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6"/>
        <w:gridCol w:w="7244"/>
      </w:tblGrid>
      <w:tr>
        <w:trPr/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229100</wp:posOffset>
                      </wp:positionH>
                      <wp:positionV relativeFrom="paragraph">
                        <wp:posOffset>222250</wp:posOffset>
                      </wp:positionV>
                      <wp:extent cx="457200" cy="914400"/>
                      <wp:effectExtent l="156845" t="60960" r="18415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1979600">
                                <a:off x="0" y="0"/>
                                <a:ext cx="457200" cy="914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1938"/>
                                      <a:pt x="10800" y="5080"/>
                                      <a:pt x="10800" y="10800"/>
                                    </a:cubicBezTo>
                                    <a:cubicBezTo>
                                      <a:pt x="10800" y="16520"/>
                                      <a:pt x="16200" y="19662"/>
                                      <a:pt x="21600" y="21600"/>
                                    </a:cubicBezTo>
                                    <a:cubicBezTo>
                                      <a:pt x="9740" y="21600"/>
                                      <a:pt x="0" y="16730"/>
                                      <a:pt x="0" y="10800"/>
                                    </a:cubicBezTo>
                                    <a:cubicBezTo>
                                      <a:pt x="0" y="4870"/>
                                      <a:pt x="9740" y="0"/>
                                      <a:pt x="21600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3pt;margin-top:17.5pt;width:35.95pt;height:71.95pt;mso-wrap-style:none;v-text-anchor:middle;rotation:200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030470</wp:posOffset>
                      </wp:positionH>
                      <wp:positionV relativeFrom="paragraph">
                        <wp:posOffset>109855</wp:posOffset>
                      </wp:positionV>
                      <wp:extent cx="455930" cy="455295"/>
                      <wp:effectExtent l="22860" t="23495" r="23495" b="2222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760" cy="455400"/>
                              </a:xfrm>
                              <a:custGeom>
                                <a:avLst/>
                                <a:gdLst>
                                  <a:gd name="textAreaLeft" fmla="*/ 106560 w 258480"/>
                                  <a:gd name="textAreaRight" fmla="*/ 151920 w 258480"/>
                                  <a:gd name="textAreaTop" fmla="*/ 106200 h 258120"/>
                                  <a:gd name="textAreaBottom" fmla="*/ 151920 h 2581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894" y="8894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6" y="8894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6" y="12706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894" y="12706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7" coordsize="21600,21600" o:spt="187" adj="2700" path="m,10800l@4@6l10800,l@5@6l21600,10800l@5@7l10800,21600l@4@7xe">
                      <v:stroke joinstyle="miter"/>
                      <v:formulas>
                        <v:f eqn="val #0"/>
                        <v:f eqn="sumangle 0 45 0"/>
                        <v:f eqn="cos @0 @1"/>
                        <v:f eqn="sin @0 @1"/>
                        <v:f eqn="sum 10800 0 @2"/>
                        <v:f eqn="sum 10800 @2 0"/>
                        <v:f eqn="sum 10800 0 @3"/>
                        <v:f eqn="sum 10800 @3 0"/>
                        <v:f eqn="sum 10800 0 @0"/>
                      </v:formulas>
                      <v:path gradientshapeok="t" o:connecttype="rect" textboxrect="@4,@6,@5,@7"/>
                      <v:handles>
                        <v:h position="10800,@8"/>
                      </v:handles>
                    </v:shapetype>
                    <v:shape id="shape_0" fillcolor="white" stroked="t" o:allowincell="t" style="position:absolute;margin-left:396.1pt;margin-top:8.65pt;width:35.85pt;height:35.8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544570</wp:posOffset>
                      </wp:positionH>
                      <wp:positionV relativeFrom="paragraph">
                        <wp:posOffset>109855</wp:posOffset>
                      </wp:positionV>
                      <wp:extent cx="455930" cy="455295"/>
                      <wp:effectExtent l="22860" t="23495" r="23495" b="2222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760" cy="455400"/>
                              </a:xfrm>
                              <a:custGeom>
                                <a:avLst/>
                                <a:gdLst>
                                  <a:gd name="textAreaLeft" fmla="*/ 106560 w 258480"/>
                                  <a:gd name="textAreaRight" fmla="*/ 151920 w 258480"/>
                                  <a:gd name="textAreaTop" fmla="*/ 106200 h 258120"/>
                                  <a:gd name="textAreaBottom" fmla="*/ 151920 h 2581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894" y="8894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6" y="8894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6" y="12706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894" y="12706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79.1pt;margin-top:8.65pt;width:35.85pt;height:35.8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45540</wp:posOffset>
                      </wp:positionH>
                      <wp:positionV relativeFrom="paragraph">
                        <wp:posOffset>226060</wp:posOffset>
                      </wp:positionV>
                      <wp:extent cx="570230" cy="569595"/>
                      <wp:effectExtent l="23495" t="23495" r="24130" b="2349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0240" cy="569520"/>
                              </a:xfrm>
                              <a:custGeom>
                                <a:avLst/>
                                <a:gdLst>
                                  <a:gd name="textAreaLeft" fmla="*/ 133200 w 323280"/>
                                  <a:gd name="textAreaRight" fmla="*/ 190080 w 323280"/>
                                  <a:gd name="textAreaTop" fmla="*/ 133200 h 322920"/>
                                  <a:gd name="textAreaBottom" fmla="*/ 189720 h 3229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0.2pt;margin-top:17.8pt;width:44.85pt;height:44.8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0" simplePos="0" locked="0" layoutInCell="1" allowOverlap="1" relativeHeight="29">
                      <wp:simplePos x="0" y="0"/>
                      <wp:positionH relativeFrom="column">
                        <wp:posOffset>2514600</wp:posOffset>
                      </wp:positionH>
                      <wp:positionV relativeFrom="paragraph">
                        <wp:posOffset>2957830</wp:posOffset>
                      </wp:positionV>
                      <wp:extent cx="2743200" cy="3543300"/>
                      <wp:effectExtent l="0" t="10160" r="0" b="819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0" cy="354348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/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path="l0,-2147483644l9257,-2147483644l9257,21600l12343,21600l12343,-2147483644ec21600,-2147483644,12343,-2147483645,18514,-2147483645c12343,-2147483647,15429,-2147483647,10800,0c6171,-2147483647,9257,-2147483647,3086,-2147483645c9257,-2147483645,9437184,0,2162688,0c-1711276032,1439908025,1094713344,1439908192,1824522240,1439908192c10551296,0,369491968,351540,759234560,-2047524005c27728,0,0,0,948436992,2127601877c952107008,2127601877,958398464,2127601877,-2066743296,1439908190c3801088,1043267584,1111515452,1439908192,1112801280,1439908192c1113587712,1439908192,686817280,1439908046,687865856,1439908046c687865856,1439908046,0,0,0,0c0,0,0,0,12648448,0c78643200,2127601887,1755316224,1439908192,1828716544,1439908192c1837105152,1439908192,1127874560,1667854184,1699881061,1919513969c574452581,577990775,980892734,2002874980,1046965865,980449084c1751346785,1646293615,1845520485,1668236388,8765,0c0,0,1114898432,573579837,1936286752,574442612c959721777,539112755,1953720676,807550290,1769152546,1701605485c1030975312,539111458,1801678700,574448741,1811948080,1970239841c18804,1030488064,539111714,1869376609,16863095,0c65536,327680,-931135488,1439908025,0,574160896c-651150274,1439907702,1853358080,1439908192,258998272,1439908043c0,980418560,1284534128,1439908026,0,1769209856c1951425910,1439907687,1856503808,1439908192,269484032,1439908043c0,892469248,1063269425,1439908026,0,1717960704c-1635752589,1439907918,1859649536,1439908192,-90177536,1439908025c0,1450049536,-160402912,1439908023,0,1881276416c868250209,1439907910,1862795264,1439908192,-1933574144,1439908204c0,1009778688,238057263,1439908043,0,792461312c764440695,1439908043,1865940992,1439908192,384827392,1439908043c0,859045888,3223602,0,558891008,1439908192c1881145344,1439908192,521666560,2127601866,0,0c3162112,0,3145728,0,-1681522688,1440095338c759234560,-2047524005,1824549968,1439908192,0,0c807403520,1439907685,5308416,0,255197184,1440095338c759234560,-2047524005,486042704,2127601866,1703936,980615168c1871723873,1439908192,1870659584,1439908192,-1541406720,1439908190c-1542455296,1439908190,1735524352,1634886703,3238263,0c502267904,2127601866,65536,65536,498073600,2127601866c0,196608,-92274688,2127876958,3211264,0c1866465280,1439908192,484442112,2127600863,521666560,2127601866l0,0l3162120,0l5242880,0l1723269120,1440095316ec759234560,-2047524005,27728,-2147483647,3086,-2147483645c0,-2147483644,15429,-2147483647,18514,-2147483645c21600,-2147483644,1954021376,1031299872,5321250,0c2042036224,1440095316,759234560,-2047524005,536964176,21430272c65536,196608,536936448,21430272,131072,65536c536936448,67239936,65536,196608,1010696192,1701984865c9532515,0,935788544,1440095316,759234560,-2047524005c27728,-2147483644,9257,21600,12343,21600c12343,-2147483644,21600,-2147483644,12343,-2147483645c18514,-2147483645,12343,-2147483647,15429,-2147483647c10800,0,6171,-2147483647,9257,-2147483647c3086,-2147483645,9257,-2147483645,1650946675,544369731c8479094,0,489684992,2127600863,489684992,2127600863c1047265280,1832542524,1919251561,792477231,1852586593,979450942c1701209701,1934390371,1631338100,1953853242,1750299237,1679849316c1031041897,925905186,573715257,1919509536,926032445,808464432c1646273072,1383232876,574448737,1914708528,1767339119,1750296692c8417377,0,2097152,0,843055104,1439908192c0,0,6291456,0,661716992,0c65536,660340736,1832648704,1816214115,1852990836,1130722401c1702129263,1010725998,1127900013,1667854184,1699881061,1919513969c574452581,577990775,980892734,2002874980,1046965865,980449084c1751346785,1646293615,1852401765,1668236388,573579837,1936286752c574444660,1679827504,1114927977,573579837,1936286752,574442612c959721777,539112755,1953720676,824327506,859386929,1931485749c1819307369,1936674917,573579837,1668246560,1029989739,539111458c1870225772,1850307701,1819043139,573645373,1819042080,1984919407c1634497125,824327536,1701978146,1769234796,1699243382,1952999273c573907517,1886862398,1835627322,1348824176,2015392623,573579837c574454048,1043276336,980449084,1769172848,1852795252,1701978184c1769234796,1917216118,574451055,1970040675,1042443885,980449084c1332965232,1702061670,842284660,808532274,1999584304,1869625968c1717981043,1047815539,1886859068,1936683066,1869182057,1010714734c1882878071,1953067887,1450078057,1818587680,1986622561,1869760101c1881292141,1734439521,1752195442,2000436770,1869625968,1717981043c1047815539,842150450,792473653,1882878071,1716482927,1952805734c1999584318,1869625968,1769236851,1045851759,980449084,1702131813c1663071342,874659192,808597301,1663050288,958545273,808727601c1043276336,980449084,1701209701,2017817699,1953391988,574450720c943076657,539112756,908213620,808859952,1030889506,876097826c539112753,807550306,1010708258,2000318583,1315987826,795176559l1886862398,1668244538m1763734096,824327524l1634607138,574449005c792477218,1681551479,1917870959,979450942,1885434471,543385960c1852599672,1029782131,1953785890,791624304,1701340019,779313517c1852141679,1718381944,1634562671,1865315188,1680828274,1769431410c1819109230,808464943,1634545462,1042443881,1731879228,1752195442c1631871849,1965056372,574450034,1886680168,1932472122,1835362403c1831760737,1869767529,1952870259,1836016430,1717989167,795173737c1685221239,825242159,1870081840,1919968370,1936024431,1735289203c1885431891,1010704997,980643959,1047556983,1936750396,1984848698c1917874259,2000436783,1933210480,1047679088,2017091900,544043622c1031040882,959525154,808859959,1010704944,1718565473,1031282790c539111458,807550329,1010708258,2019900001,2019762292,892609085c808464951,2036539426,825827901,808465460,1010708258,2017091887c1047360102,1664770364,1198814069,1047359333,1631215932,1953713270c1631338031,1281648442,1043297395,1631215932,1953713256,1631338031c1667592762,1030496372,539126818,1948401012,1030889506,539128354c1646411106,1010708258,1634744929,1934387316,1631338100,1952542778c1031217256,909193762,539111472,841104744,808465969,1631338018c1987013946,1047483493,1882874172,1031282804,909193762,539111472c807550329,1010708258,1832542511,1415935599,1631338095,1651860282c1698849641,1047483514,1882874172,1031282804,842412322,539111472c824327545,574108473,1631338031,544501818,824327544,808466480c1031348258,942683426,1043276336,1882874172,1031282804,942682402c539111472,824327545,808466480,1010708258,1664770351,1667850869c1417307458,1631338095,1651860282,1698849641,1047483514,1882874172c1031282804,942682402,539111472,824327545,808596790,1010708258c1953512033,574453792,808597041,2032149040,959521341,573716022c1631338031,544501818,841104760,808465969,1031348258,909193762c790769712,1630485566,1651860282,1698849641,1047483514,1664770364c1667850869,1417307458,1631338095,544501818,958545272,573584439c574454048,808857906,1043276336,1882874172,1031282804,539111458c824327545,808662838,1010708258,1953512033,574453792,2032149040c808526397,573583416,792477231,1969437281,1113811298,1867807333c979450942,1768060259,2053456483,1010724692,1953512033,574453792c2032149040,942940733,790769719,979450942,2015392880,926491197c539111476,807550329,1010708258,1953512033,574453792,808857906c2032149040,573579837,792477231,1969437281,1113811298,1867807333c979450942,1936682083,1010708325,1882874159,1047032929,979447612c1752457584,1047819084,979447612,1953723747,1836016967,979450942c1768714099,1818838628,1631338092,1735553850,1919697762,1818326560c1717969469,1717986918,1010708258,1933205807,1684630639,1819044166c979450942,1998614124,859382333,1042427958,1933205820,1684630639c1819044166,979450942,1650946675,544369731,1030513014,808464418c573583408,792477231,1869822561,1180985708,1047293033,1832542524c1919251561,792477231,1852586593,1999584318,1933210480,1047679088c1936750396,2037674810,1010722156,1852586593,543581522,1031300201c790769698,979450942,1819044198,543581522,1031300201,790769698c979450942,1701209701,1699902563,1684611174,807550328,1010708258c1868970593,1699902574,1684611174,1830960504,1919905385,1010708258c1936750383,2037674810,1010722156,980643959,2036625250,1043296848c1886859068,1937193587,792477296,1919367777,1768452193,1952531555c792477281,1919367777,1768452193,792477283,1631219831,1869112174c792477298,1919171191,1852405601,792477287,1127900013,1667854184c1832664677,1631992419,1633840236,1010723683,1768962679,1010725987c1701984886,1763734627,1931623780,1701863784,539111519,1819044198c1869377379,1998732658,1702127976,1953701922,1701539698,1948400996l980361250,1869376609m1668180343,1030515813" fillcolor="white" stroked="t" o:allowincell="t" style="position:absolute;margin-left:198pt;margin-top:232.9pt;width:215.95pt;height:278.95pt;mso-wrap-style:none;v-text-anchor:middle"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172970</wp:posOffset>
                      </wp:positionH>
                      <wp:positionV relativeFrom="paragraph">
                        <wp:posOffset>532765</wp:posOffset>
                      </wp:positionV>
                      <wp:extent cx="457200" cy="569595"/>
                      <wp:effectExtent l="19050" t="29210" r="19685" b="285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569520"/>
                              </a:xfrm>
                              <a:custGeom>
                                <a:avLst/>
                                <a:gdLst>
                                  <a:gd name="textAreaLeft" fmla="*/ 106920 w 259200"/>
                                  <a:gd name="textAreaRight" fmla="*/ 152280 w 259200"/>
                                  <a:gd name="textAreaTop" fmla="*/ 133200 h 322920"/>
                                  <a:gd name="textAreaBottom" fmla="*/ 189720 h 3229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71.1pt;margin-top:41.95pt;width:35.95pt;height:44.8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15570</wp:posOffset>
                      </wp:positionH>
                      <wp:positionV relativeFrom="paragraph">
                        <wp:posOffset>418465</wp:posOffset>
                      </wp:positionV>
                      <wp:extent cx="455930" cy="455295"/>
                      <wp:effectExtent l="22860" t="23495" r="23495" b="2222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760" cy="455400"/>
                              </a:xfrm>
                              <a:custGeom>
                                <a:avLst/>
                                <a:gdLst>
                                  <a:gd name="textAreaLeft" fmla="*/ 106560 w 258480"/>
                                  <a:gd name="textAreaRight" fmla="*/ 151920 w 258480"/>
                                  <a:gd name="textAreaTop" fmla="*/ 106200 h 258120"/>
                                  <a:gd name="textAreaBottom" fmla="*/ 151920 h 2581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.1pt;margin-top:32.95pt;width:35.85pt;height:35.8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344670</wp:posOffset>
                      </wp:positionH>
                      <wp:positionV relativeFrom="paragraph">
                        <wp:posOffset>875665</wp:posOffset>
                      </wp:positionV>
                      <wp:extent cx="684530" cy="569595"/>
                      <wp:effectExtent l="27940" t="20320" r="28575" b="1968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4360" cy="569520"/>
                              </a:xfrm>
                              <a:custGeom>
                                <a:avLst/>
                                <a:gdLst>
                                  <a:gd name="textAreaLeft" fmla="*/ 159840 w 388080"/>
                                  <a:gd name="textAreaRight" fmla="*/ 228240 w 388080"/>
                                  <a:gd name="textAreaTop" fmla="*/ 133200 h 322920"/>
                                  <a:gd name="textAreaBottom" fmla="*/ 189720 h 3229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42.1pt;margin-top:68.95pt;width:53.85pt;height:44.8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9400ed" stroked="t" o:allowincell="f" style="position:absolute;margin-left:0pt;margin-top:-76.55pt;width:76.45pt;height:76.45pt;mso-wrap-style:none;v-text-anchor:middle;mso-position-vertical:top" type="_x0000_t136">
                  <v:path textpathok="t"/>
                  <v:textpath on="t" fitshape="t" string="Агния Барто" style="font-family:&quot;Arial&quot;;font-size:12pt"/>
                  <v:fill o:detectmouseclick="t" color2="blue"/>
                  <v:stroke color="#eaeaea" weight="12600" joinstyle="miter" endcap="flat"/>
                  <v:shadow on="t" obscured="f" color="silver"/>
                  <w10:wrap type="square"/>
                </v:shape>
              </w:pic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Найди и исправь ошибки.</w:t>
            </w:r>
          </w:p>
          <w:p>
            <w:pPr>
              <w:pStyle w:val="Normal"/>
              <w:ind w:left="360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360" w:hanging="0"/>
              <w:rPr>
                <w:sz w:val="36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744470</wp:posOffset>
                      </wp:positionH>
                      <wp:positionV relativeFrom="paragraph">
                        <wp:posOffset>245110</wp:posOffset>
                      </wp:positionV>
                      <wp:extent cx="684530" cy="569595"/>
                      <wp:effectExtent l="27940" t="20320" r="28575" b="1968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4360" cy="569520"/>
                              </a:xfrm>
                              <a:custGeom>
                                <a:avLst/>
                                <a:gdLst>
                                  <a:gd name="textAreaLeft" fmla="*/ 159840 w 388080"/>
                                  <a:gd name="textAreaRight" fmla="*/ 228240 w 388080"/>
                                  <a:gd name="textAreaTop" fmla="*/ 133200 h 322920"/>
                                  <a:gd name="textAreaBottom" fmla="*/ 189720 h 3229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16.1pt;margin-top:19.3pt;width:53.85pt;height:44.8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36"/>
                <w:szCs w:val="36"/>
              </w:rPr>
              <w:t>Дело было в январе,</w:t>
            </w:r>
          </w:p>
          <w:p>
            <w:pPr>
              <w:pStyle w:val="Normal"/>
              <w:ind w:left="360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тояла ёлка на доре,</w:t>
            </w:r>
          </w:p>
          <w:p>
            <w:pPr>
              <w:pStyle w:val="Normal"/>
              <w:ind w:left="360" w:hanging="0"/>
              <w:rPr>
                <w:sz w:val="36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344670</wp:posOffset>
                      </wp:positionH>
                      <wp:positionV relativeFrom="paragraph">
                        <wp:posOffset>62230</wp:posOffset>
                      </wp:positionV>
                      <wp:extent cx="457200" cy="569595"/>
                      <wp:effectExtent l="19050" t="29210" r="19685" b="285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569520"/>
                              </a:xfrm>
                              <a:custGeom>
                                <a:avLst/>
                                <a:gdLst>
                                  <a:gd name="textAreaLeft" fmla="*/ 106920 w 259200"/>
                                  <a:gd name="textAreaRight" fmla="*/ 152280 w 259200"/>
                                  <a:gd name="textAreaTop" fmla="*/ 133200 h 322920"/>
                                  <a:gd name="textAreaBottom" fmla="*/ 189720 h 3229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42.1pt;margin-top:4.9pt;width:35.95pt;height:44.8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36"/>
                <w:szCs w:val="36"/>
              </w:rPr>
              <w:t>А возле этой ёлки</w:t>
            </w:r>
          </w:p>
          <w:p>
            <w:pPr>
              <w:pStyle w:val="Normal"/>
              <w:ind w:left="360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Бродили злые полки.</w:t>
            </w:r>
          </w:p>
          <w:p>
            <w:pPr>
              <w:pStyle w:val="Normal"/>
              <w:ind w:left="360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mc:AlternateContent>
                <mc:Choice Requires="wps">
                  <w:drawing>
                    <wp:anchor behindDoc="0" distT="0" distB="0" distL="114935" distR="0" simplePos="0" locked="0" layoutInCell="1" allowOverlap="1" relativeHeight="14">
                      <wp:simplePos x="0" y="0"/>
                      <wp:positionH relativeFrom="column">
                        <wp:posOffset>2515870</wp:posOffset>
                      </wp:positionH>
                      <wp:positionV relativeFrom="paragraph">
                        <wp:posOffset>107950</wp:posOffset>
                      </wp:positionV>
                      <wp:extent cx="2743200" cy="3543300"/>
                      <wp:effectExtent l="0" t="10160" r="0" b="81915"/>
                      <wp:wrapNone/>
                      <wp:docPr id="12" name="Tree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0" cy="354348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/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Tree" path="l0,-2147483644l9257,-2147483644l9257,21600l12343,21600l12343,-2147483644ec21600,-2147483644,12343,-2147483645,18514,-2147483645c12343,-2147483647,15429,-2147483647,10800,0c6171,-2147483647,9257,-2147483647,3086,-2147483645c9257,-2147483645,1716453376,1952805734,2178110,0c-898629632,1439908193,0,0,0,0c2162688,0,1111490560,1439908192,0,0c0,2127822848,12648448,0,78643200,2127601887c397410304,1439908192,570425344,858862642,1646273072,858923581c573913396,2000436783,1920416368,1867411553,1043293550,980449084c1348693860,1684611186,573841981,1835101728,572669285,1999584318c1862285936,1047679075,24892,0,0,0c574423040,1886680168,1932472122,1835362403,1865315169,2020500848c1868983405,1952542066,1919889011,1919168359,1852405601,795635047c909127730,1767992623,1006641774,1919367777,28769,1952514048c1920278625,1747074409,3241076,0,0,0c0,0,0,0,16711680,0c0,0,5308416,0,1869479936,1426089326c0,0,121241600,311820288,209780736,197656576c34734080,282263552,638582784,1439908193,633339904,1439908193c632291328,1439908193,1046937600,0,2162688,0c1131413504,1439908190,0,0,1118830592,1439908192c3211264,0,0,0,0,0c65536,0,0,0,0,0c2162688,0,1127219200,1439908192,0,0c0,0,3211264,0,0,0c0,0,0,0,16711680,0c0,1426063360,56688640,0,-1446772736,1440095338c759234560,-2047524005,1852992592,1130722401,1702129263,1010725998c1127900013,1667854184,1699881061,1919513969,574452581,577990775c980892734,2002874980,1046965865,980449084,1751346785,1646293615c1852401765,1668236388,573579837,1936286752,574444660,1679827504c1114927977,573579837,1936286752,574442612,959721777,539112755c1953720676,824327506,859386929,1931485749,1819307369,1936674917c573579837,1668246560,1029989739,539111458,1870225772,1850307701c1819043139,573645373,1819042080,1984919407,1634497125,824327536c1701978146,1769234796,1699243382,1952999273,574104125,1886862398c1835627322,1348824176,2015392623,573579837,574454048,1043276336c980449084,1769172848,1852795252,1701978184,1769234796,1917216118c574451055,1970040675,1042443885,980449084,1332965232,1702061670c825310836,875902260,1999584304,1869625968,1717981043,1047815539c1886859068,1936683066,1869182057,1010714734,1882878071,1953067887l1450078057,1818587680l1986622561,1869760101l1881292141,1734439521l1752195442,2000436770ec1869625968,1717981043,1047815539,808858162,792473654,1882878071c1716482927,1952805734,1999584318,1869625968,1769236851,1045851759c980449084,1702131813,1663071342,891436408,858927159,1663050288c891436409,959789366,1043276341,980449084,1701209701,2017817699c1953391988,574450720,959722290,1948262965,858923581,573913396c574452256,858862642,1646273072,858923581,573913396,2000436783c1920416368,1867411553,1043293550,980449084,1348693860,1684611186c573841981,1835101728,572669285,1999584318,1868839536,1047679075c1731879228,1752195442,2015388521,1936616557,574447930,1886680168c1932472122,1835362403,1865315169,2020500848,1868983405,1952542066c1919889011,1919168359,1852405601,795635047,909127730,1767992623c1010705006,1919367777,1768452193,1952531555,1920278625,1747074409c980448372,1668493103,1634559336,1768762995,1936683619,779380335c795701091,1768318575,1999594851,795112047,808529970,1919907631c1869770852,1936942435,1399287401,1701863784,2000436770,2000319344c1010724979,980643959,1400262243,796020848,1886862398,1886599795c1010725456,1719155297,1010724210,1718565473,1031282790,539111458c807550329,1010708258,2019900001,2019762292,926229053,808727088c2036539426,909451837,808596793,1010708258,2017091887,1047360102c1664770364,1198814069,1047359333,1631215932,1953713270,2127576623c40960000,0,-1155268608,1440095336,759234560,-2047524005c1197501520,1439908192,1207435264,1439908192,-614989824,1439908045c0,543555584,-610769815,1439908045,1585446912,1439908046c1222639616,1439908172,0,0,47251456,0c58851328,0,47251456,0,58851328,0c196608,1885405184,26984,0,1644167168,1047687016c737161020,1439908172,736100352,1439908172,609222656,1439908046c-717750272,2127596963,663224320,1439907990,1207435264,1439908192c-614989824,1439908045,0,1600454656,-610786768,1439908045c1351614464,1439908045,1232601088,1439908172,0,0c47120384,0,47054848,0,47120384,0c47054848,0,196608,1819213824,29813,0c1811939328,980706917,767571762,1439908172,766509056,1439908172c1613758464,1439908046,-717750272,2127596963,663224320,1439907990c1409810432,1439908172,-614989824,1439908045,0,1932328960c-610764428,1439908045,14680064,1439908046,1242562560,1439908172c0,0,70713344,0,58851328,0c70713344,0,58851328,0,196608,1702035456c27747,0,2013265920,574449008,797994867,1439908172c796917760,1439908172,1801650176,1010708258,1953708662,1701539698c1819239200,574452335,1667329122,1998594667,1751607653,958545268l573584947,1768909344m2037674862,574449004l1702127981,1696604786c1633903726,1713519984,578052460,2000436783,2000302129,544235890c1701869940,1869488701,790783342,1982807102,1634235194,1010722160c1882879791,1047815017,1668099900,1818314298,1667326572,792477291c1094345581,1919251564,1702125934,1953394499,41971301,0c12648448,0,78643200,2127601887,-855638016,1439908192c973078528,1702126948,1869444195,1667593077,1801677164,578036285c1887007776,1931623781,1684630639,1868767266,846360428,1818370621c577463137,1983659567,1920234298,543517551,1862299491,1646411122c24940,0,0,0,539099136,1852403562c1819898995,1830960485,1919251561,1852121122,1885430628,1818632765c790787169,980827198,1684105331,1864398703,1948401006,1651449890c1912628083,574448741,8806,1919877120,1919361597,790788449c2162750,0,334561280,1439908172,0,0c4063232,0,2162688,0,1638924288,1439908192c0,0,0,0,8454144,0c1659895808,1439908192,-864026624,2127601875,0,0c0,0,0,0,1310720,0c0,0,0,0,1245184000,1439908192c0,-65536,98303,1830944768,29801,0c0,0,0,0,0,0c7405568,0,1114112,3,1919844352,1796965c0,1919647744,2321761,0,1835761664,2387307c0,1835761664,2911595,3407917,3407923,3211308c3735604,2883633,3407917,3211315,3211308,3473464c2883636,3342388,52,1917874746,4272190,0c65536,1245184,5373952,6750313,7602280,7274562c6553714,7471205,6881348,7602291,7209057,6619235c1042415616,1886859068,4285498,0,65536,983040c4325376,6488161,5505131,6357106,7536750,6357104c6619250,7602286,-1542455296,1439908190,1735524352,1634886703c6383991,0,-590872576,2127601876,65536,0c0,0,0,0,-584056832,2127601876c-580386816,2127601876,1915748352,1439908192,-2023751680,1439908192c-1976565760,1439908192,1400897536,2127600317,1919221760,1765682978c7432046,0,-742391808,1439908192,0,1c0,0,1048576,65536,-1231028224,1439907951c-1214251008,1439907951,134217728,6488064,50,0c-1106231312,1439908016,-1114636288,1439908190,0,0c65536,6619136,114,1836187648,2178110,0c0,0,1415577600,1415577600,0,0c2162688,0,1126170624,1439908190,0,0c0,0,2162688,0,1879048192,1439908192c0,0,0,0,12648448,0c78643200,2127601887,-1332740096,1439908188,973078528,2037666672c1998611820,1818326586,1867391549,1818324338,1010708258,1853045367c1867804769,1684632135,1983543072,574450785,1936482662,1043276389c1782216508,980885603,1023435126,1852138274,25972,0c0,0,1998585856,1818326586,909320765,1010708258c2054371959,1998615363,1818326586,909320765,1010708258,1634482807c1998612334,1818326586,1852121661,575886637,1694529312,1098150753c26995,762183680,790778709,808464446,3220016,0c65536,917504,4325376,7471215,6619236,4456562c7536745,6357108,6488174,101,3223608,0c65536,720896,5505024,7864421,5439604,6488165c6881396,7209071,1933180928,1047679088,3241788,0l65536,720896m4784128,5242995" fillcolor="white" stroked="t" o:allowincell="t" style="position:absolute;margin-left:198.1pt;margin-top:8.5pt;width:215.95pt;height:278.95pt;mso-wrap-style:none;v-text-anchor:middle"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058670</wp:posOffset>
                      </wp:positionH>
                      <wp:positionV relativeFrom="paragraph">
                        <wp:posOffset>107950</wp:posOffset>
                      </wp:positionV>
                      <wp:extent cx="455930" cy="455295"/>
                      <wp:effectExtent l="22860" t="23495" r="23495" b="2222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760" cy="455400"/>
                              </a:xfrm>
                              <a:custGeom>
                                <a:avLst/>
                                <a:gdLst>
                                  <a:gd name="textAreaLeft" fmla="*/ 106560 w 258480"/>
                                  <a:gd name="textAreaRight" fmla="*/ 151920 w 258480"/>
                                  <a:gd name="textAreaTop" fmla="*/ 106200 h 258120"/>
                                  <a:gd name="textAreaBottom" fmla="*/ 151920 h 2581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894" y="8894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6" y="8894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6" y="12706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894" y="12706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62.1pt;margin-top:8.5pt;width:35.85pt;height:35.8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left="360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от как-то раз,</w:t>
            </w:r>
          </w:p>
          <w:p>
            <w:pPr>
              <w:pStyle w:val="Normal"/>
              <w:ind w:left="360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Ночной горой,</w:t>
            </w:r>
          </w:p>
          <w:p>
            <w:pPr>
              <w:pStyle w:val="Normal"/>
              <w:ind w:left="360" w:hanging="0"/>
              <w:rPr>
                <w:sz w:val="36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687570</wp:posOffset>
                      </wp:positionH>
                      <wp:positionV relativeFrom="paragraph">
                        <wp:posOffset>5080</wp:posOffset>
                      </wp:positionV>
                      <wp:extent cx="455930" cy="455295"/>
                      <wp:effectExtent l="22860" t="23495" r="23495" b="2222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760" cy="455400"/>
                              </a:xfrm>
                              <a:custGeom>
                                <a:avLst/>
                                <a:gdLst>
                                  <a:gd name="textAreaLeft" fmla="*/ 106560 w 258480"/>
                                  <a:gd name="textAreaRight" fmla="*/ 151920 w 258480"/>
                                  <a:gd name="textAreaTop" fmla="*/ 106200 h 258120"/>
                                  <a:gd name="textAreaBottom" fmla="*/ 151920 h 2581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894" y="8894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6" y="8894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6" y="12706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894" y="12706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69.1pt;margin-top:0.4pt;width:35.85pt;height:35.8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36"/>
                <w:szCs w:val="36"/>
              </w:rPr>
              <w:t>Когда в лесу так тихо,</w:t>
            </w:r>
          </w:p>
          <w:p>
            <w:pPr>
              <w:pStyle w:val="Normal"/>
              <w:ind w:left="360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стречают волка под горой</w:t>
            </w:r>
          </w:p>
          <w:p>
            <w:pPr>
              <w:pStyle w:val="Normal"/>
              <w:ind w:left="360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Зайчата и зайчиха.</w:t>
            </w:r>
          </w:p>
          <w:p>
            <w:pPr>
              <w:pStyle w:val="Normal"/>
              <w:ind w:left="360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457700</wp:posOffset>
                      </wp:positionH>
                      <wp:positionV relativeFrom="paragraph">
                        <wp:posOffset>56515</wp:posOffset>
                      </wp:positionV>
                      <wp:extent cx="455930" cy="455295"/>
                      <wp:effectExtent l="22860" t="23495" r="23495" b="2222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760" cy="455400"/>
                              </a:xfrm>
                              <a:custGeom>
                                <a:avLst/>
                                <a:gdLst>
                                  <a:gd name="textAreaLeft" fmla="*/ 106560 w 258480"/>
                                  <a:gd name="textAreaRight" fmla="*/ 151920 w 258480"/>
                                  <a:gd name="textAreaTop" fmla="*/ 106200 h 258120"/>
                                  <a:gd name="textAreaBottom" fmla="*/ 151920 h 2581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894" y="8894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6" y="8894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6" y="12706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894" y="12706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51pt;margin-top:4.45pt;width:35.85pt;height:35.8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left="360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ому охота в Новый год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36"/>
                <w:szCs w:val="36"/>
              </w:rPr>
              <w:t>Попасться в папы к волку!</w:t>
            </w:r>
          </w:p>
          <w:p>
            <w:pPr>
              <w:pStyle w:val="Normal"/>
              <w:ind w:left="360" w:hanging="0"/>
              <w:rPr>
                <w:sz w:val="36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573270</wp:posOffset>
                      </wp:positionH>
                      <wp:positionV relativeFrom="paragraph">
                        <wp:posOffset>142875</wp:posOffset>
                      </wp:positionV>
                      <wp:extent cx="455930" cy="455295"/>
                      <wp:effectExtent l="22860" t="23495" r="23495" b="2222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760" cy="455400"/>
                              </a:xfrm>
                              <a:custGeom>
                                <a:avLst/>
                                <a:gdLst>
                                  <a:gd name="textAreaLeft" fmla="*/ 106560 w 258480"/>
                                  <a:gd name="textAreaRight" fmla="*/ 151920 w 258480"/>
                                  <a:gd name="textAreaTop" fmla="*/ 106200 h 258120"/>
                                  <a:gd name="textAreaBottom" fmla="*/ 151920 h 2581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894" y="8894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6" y="8894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6" y="12706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894" y="12706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60.1pt;margin-top:11.25pt;width:35.85pt;height:35.8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36"/>
                <w:szCs w:val="36"/>
              </w:rPr>
              <w:t>Зайчата бросились вперёд</w:t>
            </w:r>
          </w:p>
          <w:p>
            <w:pPr>
              <w:pStyle w:val="Normal"/>
              <w:ind w:left="360" w:hanging="0"/>
              <w:rPr>
                <w:sz w:val="36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401570</wp:posOffset>
                      </wp:positionH>
                      <wp:positionV relativeFrom="paragraph">
                        <wp:posOffset>222885</wp:posOffset>
                      </wp:positionV>
                      <wp:extent cx="455930" cy="455295"/>
                      <wp:effectExtent l="22860" t="23495" r="23495" b="2222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760" cy="455400"/>
                              </a:xfrm>
                              <a:custGeom>
                                <a:avLst/>
                                <a:gdLst>
                                  <a:gd name="textAreaLeft" fmla="*/ 106560 w 258480"/>
                                  <a:gd name="textAreaRight" fmla="*/ 151920 w 258480"/>
                                  <a:gd name="textAreaTop" fmla="*/ 106200 h 258120"/>
                                  <a:gd name="textAreaBottom" fmla="*/ 151920 h 2581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894" y="8894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6" y="8894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6" y="12706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894" y="12706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89.1pt;margin-top:17.55pt;width:35.85pt;height:35.8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36"/>
                <w:szCs w:val="36"/>
              </w:rPr>
              <w:t>И прыгнули на ёлку.</w:t>
            </w:r>
          </w:p>
          <w:p>
            <w:pPr>
              <w:pStyle w:val="Normal"/>
              <w:ind w:left="360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360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Они прижали пушки,</w:t>
            </w:r>
          </w:p>
          <w:p>
            <w:pPr>
              <w:pStyle w:val="Normal"/>
              <w:ind w:left="360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овисли как игрушки.</w:t>
            </w:r>
          </w:p>
          <w:p>
            <w:pPr>
              <w:pStyle w:val="Normal"/>
              <w:ind w:left="360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029970</wp:posOffset>
                      </wp:positionH>
                      <wp:positionV relativeFrom="paragraph">
                        <wp:posOffset>1228725</wp:posOffset>
                      </wp:positionV>
                      <wp:extent cx="684530" cy="569595"/>
                      <wp:effectExtent l="27940" t="20320" r="28575" b="1968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4360" cy="569520"/>
                              </a:xfrm>
                              <a:custGeom>
                                <a:avLst/>
                                <a:gdLst>
                                  <a:gd name="textAreaLeft" fmla="*/ 159840 w 388080"/>
                                  <a:gd name="textAreaRight" fmla="*/ 228240 w 388080"/>
                                  <a:gd name="textAreaTop" fmla="*/ 133200 h 322920"/>
                                  <a:gd name="textAreaBottom" fmla="*/ 189720 h 3229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1.1pt;margin-top:96.75pt;width:53.85pt;height:44.8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887470</wp:posOffset>
                      </wp:positionH>
                      <wp:positionV relativeFrom="paragraph">
                        <wp:posOffset>885825</wp:posOffset>
                      </wp:positionV>
                      <wp:extent cx="684530" cy="569595"/>
                      <wp:effectExtent l="27940" t="20320" r="28575" b="1968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4360" cy="569520"/>
                              </a:xfrm>
                              <a:custGeom>
                                <a:avLst/>
                                <a:gdLst>
                                  <a:gd name="textAreaLeft" fmla="*/ 159840 w 388080"/>
                                  <a:gd name="textAreaRight" fmla="*/ 228240 w 388080"/>
                                  <a:gd name="textAreaTop" fmla="*/ 133200 h 322920"/>
                                  <a:gd name="textAreaBottom" fmla="*/ 189720 h 3229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06.1pt;margin-top:69.75pt;width:53.85pt;height:44.8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773170</wp:posOffset>
                      </wp:positionH>
                      <wp:positionV relativeFrom="paragraph">
                        <wp:posOffset>1228725</wp:posOffset>
                      </wp:positionV>
                      <wp:extent cx="684530" cy="569595"/>
                      <wp:effectExtent l="27940" t="20320" r="28575" b="1968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4360" cy="569520"/>
                              </a:xfrm>
                              <a:custGeom>
                                <a:avLst/>
                                <a:gdLst>
                                  <a:gd name="textAreaLeft" fmla="*/ 159840 w 388080"/>
                                  <a:gd name="textAreaRight" fmla="*/ 228240 w 388080"/>
                                  <a:gd name="textAreaTop" fmla="*/ 133200 h 322920"/>
                                  <a:gd name="textAreaBottom" fmla="*/ 189720 h 3229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97.1pt;margin-top:96.75pt;width:53.85pt;height:44.8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201670</wp:posOffset>
                      </wp:positionH>
                      <wp:positionV relativeFrom="paragraph">
                        <wp:posOffset>1914525</wp:posOffset>
                      </wp:positionV>
                      <wp:extent cx="684530" cy="569595"/>
                      <wp:effectExtent l="27940" t="20320" r="28575" b="1968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4360" cy="569520"/>
                              </a:xfrm>
                              <a:custGeom>
                                <a:avLst/>
                                <a:gdLst>
                                  <a:gd name="textAreaLeft" fmla="*/ 159840 w 388080"/>
                                  <a:gd name="textAreaRight" fmla="*/ 228240 w 388080"/>
                                  <a:gd name="textAreaTop" fmla="*/ 133200 h 322920"/>
                                  <a:gd name="textAreaBottom" fmla="*/ 189720 h 3229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52.1pt;margin-top:150.75pt;width:53.85pt;height:44.8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315970</wp:posOffset>
                      </wp:positionH>
                      <wp:positionV relativeFrom="paragraph">
                        <wp:posOffset>1800225</wp:posOffset>
                      </wp:positionV>
                      <wp:extent cx="684530" cy="569595"/>
                      <wp:effectExtent l="27940" t="20320" r="28575" b="1968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4360" cy="569520"/>
                              </a:xfrm>
                              <a:custGeom>
                                <a:avLst/>
                                <a:gdLst>
                                  <a:gd name="textAreaLeft" fmla="*/ 159840 w 388080"/>
                                  <a:gd name="textAreaRight" fmla="*/ 228240 w 388080"/>
                                  <a:gd name="textAreaTop" fmla="*/ 133200 h 322920"/>
                                  <a:gd name="textAreaBottom" fmla="*/ 189720 h 3229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61.1pt;margin-top:141.75pt;width:53.85pt;height:44.8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172970</wp:posOffset>
                      </wp:positionH>
                      <wp:positionV relativeFrom="paragraph">
                        <wp:posOffset>885825</wp:posOffset>
                      </wp:positionV>
                      <wp:extent cx="457200" cy="569595"/>
                      <wp:effectExtent l="19050" t="29210" r="19685" b="2857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569520"/>
                              </a:xfrm>
                              <a:custGeom>
                                <a:avLst/>
                                <a:gdLst>
                                  <a:gd name="textAreaLeft" fmla="*/ 106920 w 259200"/>
                                  <a:gd name="textAreaRight" fmla="*/ 152280 w 259200"/>
                                  <a:gd name="textAreaTop" fmla="*/ 133200 h 322920"/>
                                  <a:gd name="textAreaBottom" fmla="*/ 189720 h 3229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71.1pt;margin-top:69.75pt;width:35.95pt;height:44.8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30170</wp:posOffset>
                      </wp:positionH>
                      <wp:positionV relativeFrom="paragraph">
                        <wp:posOffset>3057525</wp:posOffset>
                      </wp:positionV>
                      <wp:extent cx="684530" cy="569595"/>
                      <wp:effectExtent l="27940" t="20320" r="28575" b="1968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4360" cy="569520"/>
                              </a:xfrm>
                              <a:custGeom>
                                <a:avLst/>
                                <a:gdLst>
                                  <a:gd name="textAreaLeft" fmla="*/ 159840 w 388080"/>
                                  <a:gd name="textAreaRight" fmla="*/ 228240 w 388080"/>
                                  <a:gd name="textAreaTop" fmla="*/ 133200 h 322920"/>
                                  <a:gd name="textAreaBottom" fmla="*/ 189720 h 3229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07.1pt;margin-top:240.75pt;width:53.85pt;height:44.8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858770</wp:posOffset>
                      </wp:positionH>
                      <wp:positionV relativeFrom="paragraph">
                        <wp:posOffset>2943225</wp:posOffset>
                      </wp:positionV>
                      <wp:extent cx="684530" cy="569595"/>
                      <wp:effectExtent l="27940" t="20320" r="28575" b="1968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4360" cy="569520"/>
                              </a:xfrm>
                              <a:custGeom>
                                <a:avLst/>
                                <a:gdLst>
                                  <a:gd name="textAreaLeft" fmla="*/ 159840 w 388080"/>
                                  <a:gd name="textAreaRight" fmla="*/ 228240 w 388080"/>
                                  <a:gd name="textAreaTop" fmla="*/ 133200 h 322920"/>
                                  <a:gd name="textAreaBottom" fmla="*/ 189720 h 3229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25.1pt;margin-top:231.75pt;width:53.85pt;height:44.8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mc:AlternateContent>
                <mc:Choice Requires="wpg">
                  <w:drawing>
                    <wp:inline distT="0" distB="0" distL="0" distR="0">
                      <wp:extent cx="5371465" cy="3199765"/>
                      <wp:effectExtent l="0" t="0" r="0" b="0"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71560" cy="3199680"/>
                                <a:chOff x="0" y="0"/>
                                <a:chExt cx="5371560" cy="31996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5371560" cy="3199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22.95pt;height:251.95pt" coordorigin="0,0" coordsize="8459,5039">
                      <v:rect id="shape_0" stroked="f" o:allowincell="t" style="position:absolute;left:0;top:0;width:8458;height:5038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ind w:left="360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i/>
                <w:i/>
                <w:sz w:val="36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34645</wp:posOffset>
                      </wp:positionH>
                      <wp:positionV relativeFrom="paragraph">
                        <wp:posOffset>304165</wp:posOffset>
                      </wp:positionV>
                      <wp:extent cx="455930" cy="455295"/>
                      <wp:effectExtent l="22860" t="23495" r="23495" b="2222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760" cy="455400"/>
                              </a:xfrm>
                              <a:custGeom>
                                <a:avLst/>
                                <a:gdLst>
                                  <a:gd name="textAreaLeft" fmla="*/ 106560 w 258480"/>
                                  <a:gd name="textAreaRight" fmla="*/ 151920 w 258480"/>
                                  <a:gd name="textAreaTop" fmla="*/ 106200 h 258120"/>
                                  <a:gd name="textAreaBottom" fmla="*/ 151920 h 2581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894" y="8894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6" y="8894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6" y="12706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894" y="12706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6.35pt;margin-top:23.95pt;width:35.85pt;height:35.8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i/>
                <w:sz w:val="36"/>
                <w:szCs w:val="36"/>
              </w:rPr>
              <w:t>Нарисуй рисунок, как лесные зверюшки встречали Новый год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mc:AlternateContent>
                <mc:Choice Requires="wpg">
                  <w:drawing>
                    <wp:inline distT="0" distB="0" distL="0" distR="0">
                      <wp:extent cx="4343400" cy="5943600"/>
                      <wp:effectExtent l="0" t="0" r="0" b="0"/>
                      <wp:docPr id="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343400" cy="5943600"/>
                                <a:chOff x="0" y="0"/>
                                <a:chExt cx="4343400" cy="594360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4343400" cy="594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-691200" y="794880"/>
                                  <a:ext cx="5725800" cy="4343400"/>
                                </a:xfrm>
                                <a:prstGeom prst="horizontalScroll">
                                  <a:avLst>
                                    <a:gd name="adj" fmla="val 125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920" y="690840"/>
                                  <a:ext cx="684360" cy="568800"/>
                                </a:xfrm>
                                <a:custGeom>
                                  <a:avLst/>
                                  <a:gdLst>
                                    <a:gd name="textAreaLeft" fmla="*/ 159840 w 388080"/>
                                    <a:gd name="textAreaRight" fmla="*/ 228240 w 388080"/>
                                    <a:gd name="textAreaTop" fmla="*/ 132840 h 322560"/>
                                    <a:gd name="textAreaBottom" fmla="*/ 189720 h 3225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10800"/>
                                      </a:moveTo>
                                      <a:lnTo>
                                        <a:pt x="8900" y="8900"/>
                                      </a:lnTo>
                                      <a:lnTo>
                                        <a:pt x="10800" y="0"/>
                                      </a:lnTo>
                                      <a:lnTo>
                                        <a:pt x="12700" y="8900"/>
                                      </a:lnTo>
                                      <a:lnTo>
                                        <a:pt x="21600" y="10800"/>
                                      </a:lnTo>
                                      <a:lnTo>
                                        <a:pt x="12700" y="12700"/>
                                      </a:lnTo>
                                      <a:lnTo>
                                        <a:pt x="10800" y="21600"/>
                                      </a:lnTo>
                                      <a:lnTo>
                                        <a:pt x="8900" y="12700"/>
                                      </a:lnTo>
                                      <a:lnTo>
                                        <a:pt x="0" y="108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760" y="2514600"/>
                                  <a:ext cx="457200" cy="569520"/>
                                </a:xfrm>
                                <a:custGeom>
                                  <a:avLst/>
                                  <a:gdLst>
                                    <a:gd name="textAreaLeft" fmla="*/ 106920 w 259200"/>
                                    <a:gd name="textAreaRight" fmla="*/ 152280 w 259200"/>
                                    <a:gd name="textAreaTop" fmla="*/ 133200 h 322920"/>
                                    <a:gd name="textAreaBottom" fmla="*/ 189720 h 3229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10800"/>
                                      </a:moveTo>
                                      <a:lnTo>
                                        <a:pt x="8900" y="8900"/>
                                      </a:lnTo>
                                      <a:lnTo>
                                        <a:pt x="10800" y="0"/>
                                      </a:lnTo>
                                      <a:lnTo>
                                        <a:pt x="12700" y="8900"/>
                                      </a:lnTo>
                                      <a:lnTo>
                                        <a:pt x="21600" y="10800"/>
                                      </a:lnTo>
                                      <a:lnTo>
                                        <a:pt x="12700" y="12700"/>
                                      </a:lnTo>
                                      <a:lnTo>
                                        <a:pt x="10800" y="21600"/>
                                      </a:lnTo>
                                      <a:lnTo>
                                        <a:pt x="8900" y="12700"/>
                                      </a:lnTo>
                                      <a:lnTo>
                                        <a:pt x="0" y="108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18640" y="5040"/>
                                  <a:ext cx="684000" cy="568800"/>
                                </a:xfrm>
                                <a:custGeom>
                                  <a:avLst/>
                                  <a:gdLst>
                                    <a:gd name="textAreaLeft" fmla="*/ 159840 w 387720"/>
                                    <a:gd name="textAreaRight" fmla="*/ 227880 w 387720"/>
                                    <a:gd name="textAreaTop" fmla="*/ 132840 h 322560"/>
                                    <a:gd name="textAreaBottom" fmla="*/ 189720 h 3225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10800"/>
                                      </a:moveTo>
                                      <a:lnTo>
                                        <a:pt x="8900" y="8900"/>
                                      </a:lnTo>
                                      <a:lnTo>
                                        <a:pt x="10800" y="0"/>
                                      </a:lnTo>
                                      <a:lnTo>
                                        <a:pt x="12700" y="8900"/>
                                      </a:lnTo>
                                      <a:lnTo>
                                        <a:pt x="21600" y="10800"/>
                                      </a:lnTo>
                                      <a:lnTo>
                                        <a:pt x="12700" y="12700"/>
                                      </a:lnTo>
                                      <a:lnTo>
                                        <a:pt x="10800" y="21600"/>
                                      </a:lnTo>
                                      <a:lnTo>
                                        <a:pt x="8900" y="12700"/>
                                      </a:lnTo>
                                      <a:lnTo>
                                        <a:pt x="0" y="108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56880" y="3772080"/>
                                  <a:ext cx="455760" cy="454680"/>
                                </a:xfrm>
                                <a:custGeom>
                                  <a:avLst/>
                                  <a:gdLst>
                                    <a:gd name="textAreaLeft" fmla="*/ 106560 w 258480"/>
                                    <a:gd name="textAreaRight" fmla="*/ 151920 w 258480"/>
                                    <a:gd name="textAreaTop" fmla="*/ 106200 h 257760"/>
                                    <a:gd name="textAreaBottom" fmla="*/ 151560 h 2577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10800"/>
                                      </a:moveTo>
                                      <a:lnTo>
                                        <a:pt x="8894" y="8894"/>
                                      </a:lnTo>
                                      <a:lnTo>
                                        <a:pt x="10800" y="0"/>
                                      </a:lnTo>
                                      <a:lnTo>
                                        <a:pt x="12706" y="8894"/>
                                      </a:lnTo>
                                      <a:lnTo>
                                        <a:pt x="21600" y="10800"/>
                                      </a:lnTo>
                                      <a:lnTo>
                                        <a:pt x="12706" y="12706"/>
                                      </a:lnTo>
                                      <a:lnTo>
                                        <a:pt x="10800" y="21600"/>
                                      </a:lnTo>
                                      <a:lnTo>
                                        <a:pt x="8894" y="12706"/>
                                      </a:lnTo>
                                      <a:lnTo>
                                        <a:pt x="0" y="108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2080" y="342360"/>
                                  <a:ext cx="455400" cy="454680"/>
                                </a:xfrm>
                                <a:custGeom>
                                  <a:avLst/>
                                  <a:gdLst>
                                    <a:gd name="textAreaLeft" fmla="*/ 106200 w 258120"/>
                                    <a:gd name="textAreaRight" fmla="*/ 151920 w 258120"/>
                                    <a:gd name="textAreaTop" fmla="*/ 106200 h 257760"/>
                                    <a:gd name="textAreaBottom" fmla="*/ 151560 h 2577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10800"/>
                                      </a:moveTo>
                                      <a:lnTo>
                                        <a:pt x="8894" y="8894"/>
                                      </a:lnTo>
                                      <a:lnTo>
                                        <a:pt x="10800" y="0"/>
                                      </a:lnTo>
                                      <a:lnTo>
                                        <a:pt x="12706" y="8894"/>
                                      </a:lnTo>
                                      <a:lnTo>
                                        <a:pt x="21600" y="10800"/>
                                      </a:lnTo>
                                      <a:lnTo>
                                        <a:pt x="12706" y="12706"/>
                                      </a:lnTo>
                                      <a:lnTo>
                                        <a:pt x="10800" y="21600"/>
                                      </a:lnTo>
                                      <a:lnTo>
                                        <a:pt x="8894" y="12706"/>
                                      </a:lnTo>
                                      <a:lnTo>
                                        <a:pt x="0" y="108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5257800"/>
                                  <a:ext cx="457200" cy="569520"/>
                                </a:xfrm>
                                <a:custGeom>
                                  <a:avLst/>
                                  <a:gdLst>
                                    <a:gd name="textAreaLeft" fmla="*/ 106920 w 259200"/>
                                    <a:gd name="textAreaRight" fmla="*/ 152280 w 259200"/>
                                    <a:gd name="textAreaTop" fmla="*/ 133200 h 322920"/>
                                    <a:gd name="textAreaBottom" fmla="*/ 189720 h 3229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10800"/>
                                      </a:moveTo>
                                      <a:lnTo>
                                        <a:pt x="8900" y="8900"/>
                                      </a:lnTo>
                                      <a:lnTo>
                                        <a:pt x="10800" y="0"/>
                                      </a:lnTo>
                                      <a:lnTo>
                                        <a:pt x="12700" y="8900"/>
                                      </a:lnTo>
                                      <a:lnTo>
                                        <a:pt x="21600" y="10800"/>
                                      </a:lnTo>
                                      <a:lnTo>
                                        <a:pt x="12700" y="12700"/>
                                      </a:lnTo>
                                      <a:lnTo>
                                        <a:pt x="10800" y="21600"/>
                                      </a:lnTo>
                                      <a:lnTo>
                                        <a:pt x="8900" y="12700"/>
                                      </a:lnTo>
                                      <a:lnTo>
                                        <a:pt x="0" y="108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-54.5pt;margin-top:0pt;width:450.85pt;height:468pt" coordorigin="-1090,0" coordsize="9017,9360">
                      <v:rect id="shape_0" stroked="f" o:allowincell="t" style="position:absolute;left:0;top:0;width:6839;height:93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        <v:stroke joinstyle="miter"/>
                        <v:formulas>
                          <v:f eqn="val #0"/>
                          <v:f eqn="prod @0 1 2"/>
                          <v:f eqn="prod @0 1 4"/>
                          <v:f eqn="sum @0 @1 0"/>
                          <v:f eqn="sum @0 @0 0"/>
                          <v:f eqn="sum height 0 @0"/>
                          <v:f eqn="sum height 0 @1"/>
                          <v:f eqn="sum @5 0 @1"/>
                          <v:f eqn="sum width 0 @0"/>
                          <v:f eqn="sum width 0 @1"/>
                          <v:f eqn="sum 0 21600 @1"/>
                          <v:f eqn="sum @1 @1 0"/>
                          <v:f eqn="sum 0 @9 @2"/>
                          <v:f eqn="sum @2 @1 0"/>
                          <v:f eqn="sum 0 @12 @2"/>
                          <v:f eqn="sum 0 @13 @2"/>
                          <v:f eqn="sum 0 @1 @1"/>
                          <v:f eqn="sum @1 @0 0"/>
                          <v:f eqn="sum @1 0 0"/>
                          <v:f eqn="sum @1 @6 0"/>
                          <v:f eqn="sum @1 @18 0"/>
                          <v:f eqn="sum 0 @19 @1"/>
                          <v:f eqn="sum @1 @9 0"/>
                          <v:f eqn="sum 0 @5 @1"/>
                          <v:f eqn="sum 0 @4 @1"/>
                          <v:f eqn="sum 0 @11 @2"/>
                          <v:f eqn="sum 0 @24 @2"/>
                          <v:f eqn="sum 0 @25 @2"/>
                          <v:f eqn="sum @2 @26 0"/>
                          <v:f eqn="sum 0 @0 @1"/>
                          <v:f eqn="sum 0 @22 @1"/>
                          <v:f eqn="sum 0 @29 @1"/>
                          <v:f eqn="sum 0 @30 @1"/>
                          <v:f eqn="sum @1 @31 0"/>
                          <v:f eqn="sum @2 @32 0"/>
                          <v:f eqn="sum @2 @33 0"/>
                          <v:f eqn="sum @2 @34 0"/>
                          <v:f eqn="sum 0 @35 @2"/>
                          <v:f eqn="sum 0 @3 @1"/>
                          <v:f eqn="sum @1 @8 0"/>
                          <v:f eqn="sum @1 @39 0"/>
                          <v:f eqn="sum @1 @16 0"/>
                          <v:f eqn="sum @1 @7 0"/>
                          <v:f eqn="sum 0 @3 @2"/>
                          <v:f eqn="sum @2 @13 0"/>
                          <v:f eqn="sum @2 @43 0"/>
                          <v:f eqn="sum 0 @44 @1"/>
                          <v:f eqn="sum @1 @45 0"/>
                          <v:f eqn="sum 0 @46 @1"/>
                          <v:f eqn="sum 0 @47 @1"/>
                        </v:formulas>
                        <v:path gradientshapeok="t" o:connecttype="rect" textboxrect="@0,@0,@9,@5"/>
                        <v:handles>
                          <v:h position="@0,0"/>
                        </v:handles>
                      </v:shapetype>
                      <v:shape id="shape_0" fillcolor="white" stroked="t" o:allowincell="t" style="position:absolute;left:-1088;top:1251;width:9016;height:6839;mso-wrap-style:none;v-text-anchor:middle;rotation:90;mso-position-horizontal-relative:char" type="_x0000_t98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40;top:1088;width:1077;height:895;mso-wrap-style:none;v-text-anchor:middle;mso-position-horizontal-relative:char" type="_x0000_t187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79;top:3960;width:719;height:896;mso-wrap-style:none;v-text-anchor:middle;mso-position-horizontal-relative:char" type="_x0000_t187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5541;top:8;width:1076;height:895;mso-wrap-style:none;v-text-anchor:middle;mso-position-horizontal-relative:char" type="_x0000_t187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5759;top:5940;width:717;height:715;mso-wrap-style:none;v-text-anchor:middle;mso-position-horizontal-relative:char" type="_x0000_t187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5940;top:539;width:716;height:715;mso-wrap-style:none;v-text-anchor:middle;mso-position-horizontal-relative:char" type="_x0000_t187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360;top:8280;width:719;height:896;mso-wrap-style:none;v-text-anchor:middle;mso-position-horizontal-relative:char" type="_x0000_t187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Book">
    <w:altName w:val="Times New Roman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 w:before="600" w:after="0"/>
      <w:outlineLvl w:val="0"/>
    </w:pPr>
    <w:rPr>
      <w:rFonts w:ascii="Franklin Gothic Book;Times New Roman" w:hAnsi="Franklin Gothic Book;Times New Roman" w:eastAsia="Times New Roman" w:cs="Times New Roman"/>
      <w:b/>
      <w:bCs/>
      <w:i/>
      <w:i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 w:before="320" w:after="0"/>
      <w:outlineLvl w:val="1"/>
    </w:pPr>
    <w:rPr>
      <w:rFonts w:ascii="Franklin Gothic Book;Times New Roman" w:hAnsi="Franklin Gothic Book;Times New Roman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360" w:before="320" w:after="0"/>
      <w:outlineLvl w:val="2"/>
    </w:pPr>
    <w:rPr>
      <w:rFonts w:ascii="Franklin Gothic Book;Times New Roman" w:hAnsi="Franklin Gothic Book;Times New Roman" w:eastAsia="Times New Roman" w:cs="Times New Roman"/>
      <w:b/>
      <w:bCs/>
      <w:i/>
      <w:i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360" w:before="280" w:after="0"/>
      <w:outlineLvl w:val="3"/>
    </w:pPr>
    <w:rPr>
      <w:rFonts w:ascii="Franklin Gothic Book;Times New Roman" w:hAnsi="Franklin Gothic Book;Times New Roman" w:eastAsia="Times New Roman" w:cs="Times New Roman"/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80" w:after="0"/>
      <w:outlineLvl w:val="4"/>
    </w:pPr>
    <w:rPr>
      <w:rFonts w:ascii="Franklin Gothic Book;Times New Roman" w:hAnsi="Franklin Gothic Book;Times New Roman" w:eastAsia="Times New Roman" w:cs="Times New Roman"/>
      <w:b/>
      <w:bCs/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80" w:after="80"/>
      <w:outlineLvl w:val="5"/>
    </w:pPr>
    <w:rPr>
      <w:rFonts w:ascii="Franklin Gothic Book;Times New Roman" w:hAnsi="Franklin Gothic Book;Times New Roman" w:eastAsia="Times New Roman" w:cs="Times New Roman"/>
      <w:b/>
      <w:bCs/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80" w:after="0"/>
      <w:outlineLvl w:val="6"/>
    </w:pPr>
    <w:rPr>
      <w:rFonts w:ascii="Franklin Gothic Book;Times New Roman" w:hAnsi="Franklin Gothic Book;Times New Roman" w:eastAsia="Times New Roman" w:cs="Times New Roman"/>
      <w:b/>
      <w:bCs/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80" w:after="0"/>
      <w:outlineLvl w:val="7"/>
    </w:pPr>
    <w:rPr>
      <w:rFonts w:ascii="Franklin Gothic Book;Times New Roman" w:hAnsi="Franklin Gothic Book;Times New Roman" w:eastAsia="Times New Roman" w:cs="Times New Roman"/>
      <w:b/>
      <w:bCs/>
      <w:i/>
      <w:iCs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80" w:after="0"/>
      <w:outlineLvl w:val="8"/>
    </w:pPr>
    <w:rPr>
      <w:rFonts w:ascii="Franklin Gothic Book;Times New Roman" w:hAnsi="Franklin Gothic Book;Times New Roman" w:eastAsia="Times New Roman" w:cs="Times New Roman"/>
      <w:i/>
      <w:iCs/>
      <w:sz w:val="18"/>
      <w:szCs w:val="18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Franklin Gothic Book;Times New Roman" w:hAnsi="Franklin Gothic Book;Times New Roman" w:eastAsia="Times New Roman" w:cs="Times New Roman"/>
      <w:b/>
      <w:bCs/>
      <w:i/>
      <w:iCs/>
      <w:sz w:val="32"/>
      <w:szCs w:val="32"/>
    </w:rPr>
  </w:style>
  <w:style w:type="character" w:styleId="2">
    <w:name w:val="Заголовок 2 Знак"/>
    <w:basedOn w:val="Style5"/>
    <w:qFormat/>
    <w:rPr>
      <w:rFonts w:ascii="Franklin Gothic Book;Times New Roman" w:hAnsi="Franklin Gothic Book;Times New Roman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Franklin Gothic Book;Times New Roman" w:hAnsi="Franklin Gothic Book;Times New Roman" w:eastAsia="Times New Roman" w:cs="Times New Roman"/>
      <w:b/>
      <w:bCs/>
      <w:i/>
      <w:iCs/>
      <w:sz w:val="26"/>
      <w:szCs w:val="26"/>
    </w:rPr>
  </w:style>
  <w:style w:type="character" w:styleId="4">
    <w:name w:val="Заголовок 4 Знак"/>
    <w:basedOn w:val="Style5"/>
    <w:qFormat/>
    <w:rPr>
      <w:rFonts w:ascii="Franklin Gothic Book;Times New Roman" w:hAnsi="Franklin Gothic Book;Times New Roman" w:eastAsia="Times New Roman" w:cs="Times New Roman"/>
      <w:b/>
      <w:bCs/>
      <w:i/>
      <w:iCs/>
      <w:sz w:val="24"/>
      <w:szCs w:val="24"/>
    </w:rPr>
  </w:style>
  <w:style w:type="character" w:styleId="5">
    <w:name w:val="Заголовок 5 Знак"/>
    <w:basedOn w:val="Style5"/>
    <w:qFormat/>
    <w:rPr>
      <w:rFonts w:ascii="Franklin Gothic Book;Times New Roman" w:hAnsi="Franklin Gothic Book;Times New Roman" w:eastAsia="Times New Roman" w:cs="Times New Roman"/>
      <w:b/>
      <w:bCs/>
      <w:i/>
      <w:iCs/>
    </w:rPr>
  </w:style>
  <w:style w:type="character" w:styleId="6">
    <w:name w:val="Заголовок 6 Знак"/>
    <w:basedOn w:val="Style5"/>
    <w:qFormat/>
    <w:rPr>
      <w:rFonts w:ascii="Franklin Gothic Book;Times New Roman" w:hAnsi="Franklin Gothic Book;Times New Roman" w:eastAsia="Times New Roman" w:cs="Times New Roman"/>
      <w:b/>
      <w:bCs/>
      <w:i/>
      <w:iCs/>
    </w:rPr>
  </w:style>
  <w:style w:type="character" w:styleId="7">
    <w:name w:val="Заголовок 7 Знак"/>
    <w:basedOn w:val="Style5"/>
    <w:qFormat/>
    <w:rPr>
      <w:rFonts w:ascii="Franklin Gothic Book;Times New Roman" w:hAnsi="Franklin Gothic Book;Times New Roman" w:eastAsia="Times New Roman" w:cs="Times New Roman"/>
      <w:b/>
      <w:bCs/>
      <w:i/>
      <w:iCs/>
      <w:sz w:val="20"/>
      <w:szCs w:val="20"/>
    </w:rPr>
  </w:style>
  <w:style w:type="character" w:styleId="8">
    <w:name w:val="Заголовок 8 Знак"/>
    <w:basedOn w:val="Style5"/>
    <w:qFormat/>
    <w:rPr>
      <w:rFonts w:ascii="Franklin Gothic Book;Times New Roman" w:hAnsi="Franklin Gothic Book;Times New Roman" w:eastAsia="Times New Roman" w:cs="Times New Roman"/>
      <w:b/>
      <w:bCs/>
      <w:i/>
      <w:iCs/>
      <w:sz w:val="18"/>
      <w:szCs w:val="18"/>
    </w:rPr>
  </w:style>
  <w:style w:type="character" w:styleId="9">
    <w:name w:val="Заголовок 9 Знак"/>
    <w:basedOn w:val="Style5"/>
    <w:qFormat/>
    <w:rPr>
      <w:rFonts w:ascii="Franklin Gothic Book;Times New Roman" w:hAnsi="Franklin Gothic Book;Times New Roman" w:eastAsia="Times New Roman" w:cs="Times New Roman"/>
      <w:i/>
      <w:iCs/>
      <w:sz w:val="18"/>
      <w:szCs w:val="18"/>
    </w:rPr>
  </w:style>
  <w:style w:type="character" w:styleId="Style6">
    <w:name w:val="Название Знак"/>
    <w:basedOn w:val="Style5"/>
    <w:qFormat/>
    <w:rPr>
      <w:rFonts w:ascii="Franklin Gothic Book;Times New Roman" w:hAnsi="Franklin Gothic Book;Times New Roman" w:eastAsia="Times New Roman" w:cs="Times New Roman"/>
      <w:b/>
      <w:bCs/>
      <w:i/>
      <w:iCs/>
      <w:spacing w:val="10"/>
      <w:sz w:val="60"/>
      <w:szCs w:val="60"/>
    </w:rPr>
  </w:style>
  <w:style w:type="character" w:styleId="Style7">
    <w:name w:val="Подзаголовок Знак"/>
    <w:basedOn w:val="Style5"/>
    <w:qFormat/>
    <w:rPr>
      <w:i/>
      <w:iCs/>
      <w:color w:val="808080"/>
      <w:spacing w:val="10"/>
      <w:sz w:val="24"/>
      <w:szCs w:val="24"/>
    </w:rPr>
  </w:style>
  <w:style w:type="character" w:styleId="StrongEmphasis">
    <w:name w:val="Strong"/>
    <w:basedOn w:val="Style5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000000"/>
    </w:rPr>
  </w:style>
  <w:style w:type="character" w:styleId="Style8">
    <w:name w:val="Без интервала Знак"/>
    <w:basedOn w:val="Style5"/>
    <w:qFormat/>
    <w:rPr/>
  </w:style>
  <w:style w:type="character" w:styleId="21">
    <w:name w:val="Цитата 2 Знак"/>
    <w:basedOn w:val="Style5"/>
    <w:qFormat/>
    <w:rPr>
      <w:rFonts w:ascii="Arial" w:hAnsi="Arial"/>
      <w:color w:val="5A5A5A"/>
    </w:rPr>
  </w:style>
  <w:style w:type="character" w:styleId="Style9">
    <w:name w:val="Выделенная цитата Знак"/>
    <w:basedOn w:val="Style5"/>
    <w:qFormat/>
    <w:rPr>
      <w:rFonts w:ascii="Franklin Gothic Book;Times New Roman" w:hAnsi="Franklin Gothic Book;Times New Roman" w:eastAsia="Times New Roman" w:cs="Times New Roman"/>
      <w:i/>
      <w:iCs/>
      <w:sz w:val="20"/>
      <w:szCs w:val="20"/>
    </w:rPr>
  </w:style>
  <w:style w:type="character" w:styleId="Style10">
    <w:name w:val="Слабое выделение"/>
    <w:qFormat/>
    <w:rPr>
      <w:i/>
      <w:iCs/>
      <w:color w:val="5A5A5A"/>
    </w:rPr>
  </w:style>
  <w:style w:type="character" w:styleId="Style11">
    <w:name w:val="Сильное выделение"/>
    <w:qFormat/>
    <w:rPr>
      <w:b/>
      <w:bCs/>
      <w:i/>
      <w:iCs/>
      <w:color w:val="000000"/>
      <w:u w:val="single"/>
    </w:rPr>
  </w:style>
  <w:style w:type="character" w:styleId="Style12">
    <w:name w:val="Слабая ссылка"/>
    <w:qFormat/>
    <w:rPr>
      <w:smallCaps/>
    </w:rPr>
  </w:style>
  <w:style w:type="character" w:styleId="Style13">
    <w:name w:val="Сильная ссылка"/>
    <w:qFormat/>
    <w:rPr>
      <w:b/>
      <w:bCs/>
      <w:smallCaps/>
      <w:color w:val="000000"/>
    </w:rPr>
  </w:style>
  <w:style w:type="character" w:styleId="Style14">
    <w:name w:val="Название книги"/>
    <w:qFormat/>
    <w:rPr>
      <w:rFonts w:ascii="Franklin Gothic Book;Times New Roman" w:hAnsi="Franklin Gothic Book;Times New Roman" w:eastAsia="Times New Roman" w:cs="Times New Roman"/>
      <w:b/>
      <w:bCs/>
      <w:smallCaps/>
      <w:color w:val="000000"/>
      <w:u w:val="single"/>
    </w:rPr>
  </w:style>
  <w:style w:type="paragraph" w:styleId="Heading">
    <w:name w:val="Heading"/>
    <w:basedOn w:val="Normal"/>
    <w:next w:val="Normal"/>
    <w:qFormat/>
    <w:pPr/>
    <w:rPr>
      <w:rFonts w:ascii="Franklin Gothic Book;Times New Roman" w:hAnsi="Franklin Gothic Book;Times New Roman" w:eastAsia="Times New Roman" w:cs="Times New Roman"/>
      <w:b/>
      <w:bCs/>
      <w:i/>
      <w:iCs/>
      <w:spacing w:val="1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320"/>
      <w:jc w:val="right"/>
    </w:pPr>
    <w:rPr>
      <w:i/>
      <w:iCs/>
      <w:color w:val="808080"/>
      <w:spacing w:val="10"/>
    </w:rPr>
  </w:style>
  <w:style w:type="paragraph" w:styleId="Style16">
    <w:name w:val="Без интервала"/>
    <w:basedOn w:val="Normal"/>
    <w:qFormat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color w:val="5A5A5A"/>
    </w:rPr>
  </w:style>
  <w:style w:type="paragraph" w:styleId="Style18">
    <w:name w:val="Выделенная цитата"/>
    <w:basedOn w:val="Normal"/>
    <w:next w:val="Normal"/>
    <w:qFormat/>
    <w:pPr>
      <w:spacing w:before="320" w:after="480"/>
      <w:ind w:left="720" w:right="720" w:hanging="0"/>
      <w:jc w:val="center"/>
    </w:pPr>
    <w:rPr>
      <w:rFonts w:ascii="Franklin Gothic Book;Times New Roman" w:hAnsi="Franklin Gothic Book;Times New Roman" w:eastAsia="Times New Roman" w:cs="Times New Roman"/>
      <w:i/>
      <w:iCs/>
      <w:sz w:val="20"/>
      <w:szCs w:val="20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7:09:00Z</dcterms:created>
  <dc:creator>Вован</dc:creator>
  <dc:description/>
  <cp:keywords/>
  <dc:language>en-US</dc:language>
  <cp:lastModifiedBy>Вован</cp:lastModifiedBy>
  <dcterms:modified xsi:type="dcterms:W3CDTF">2012-02-08T17:09:00Z</dcterms:modified>
  <cp:revision>2</cp:revision>
  <dc:subject/>
  <dc:title/>
</cp:coreProperties>
</file>