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  <w:gridCol w:w="7676"/>
      </w:tblGrid>
      <w:tr>
        <w:trPr>
          <w:trHeight w:val="10592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24155</wp:posOffset>
                      </wp:positionV>
                      <wp:extent cx="5087620" cy="6284595"/>
                      <wp:effectExtent l="5080" t="5715" r="5715" b="5080"/>
                      <wp:wrapTight wrapText="bothSides">
                        <wp:wrapPolygon edited="0">
                          <wp:start x="1348" y="21601"/>
                          <wp:lineTo x="1350" y="21601"/>
                          <wp:lineTo x="1113" y="21601"/>
                          <wp:lineTo x="880" y="21551"/>
                          <wp:lineTo x="675" y="21455"/>
                          <wp:lineTo x="470" y="21359"/>
                          <wp:lineTo x="299" y="21221"/>
                          <wp:lineTo x="181" y="21055"/>
                          <wp:lineTo x="62" y="20888"/>
                          <wp:lineTo x="0" y="20700"/>
                          <wp:lineTo x="0" y="20508"/>
                          <wp:lineTo x="0" y="20508"/>
                          <wp:lineTo x="0" y="20316"/>
                          <wp:lineTo x="62" y="20128"/>
                          <wp:lineTo x="181" y="19962"/>
                          <wp:lineTo x="299" y="19795"/>
                          <wp:lineTo x="470" y="19657"/>
                          <wp:lineTo x="675" y="19562"/>
                          <wp:lineTo x="880" y="19466"/>
                          <wp:lineTo x="1113" y="19415"/>
                          <wp:lineTo x="1350" y="19415"/>
                          <wp:lineTo x="2699" y="19414"/>
                          <wp:lineTo x="2699" y="1090"/>
                          <wp:lineTo x="2700" y="1092"/>
                          <wp:lineTo x="2700" y="900"/>
                          <wp:lineTo x="2763" y="712"/>
                          <wp:lineTo x="2881" y="545"/>
                          <wp:lineTo x="3000" y="379"/>
                          <wp:lineTo x="3170" y="241"/>
                          <wp:lineTo x="3375" y="145"/>
                          <wp:lineTo x="3581" y="49"/>
                          <wp:lineTo x="3814" y="-1"/>
                          <wp:lineTo x="4051" y="-1"/>
                          <wp:lineTo x="20252" y="-1"/>
                          <wp:lineTo x="20253" y="-1"/>
                          <wp:lineTo x="20490" y="-1"/>
                          <wp:lineTo x="20722" y="49"/>
                          <wp:lineTo x="20928" y="145"/>
                          <wp:lineTo x="21133" y="241"/>
                          <wp:lineTo x="21303" y="379"/>
                          <wp:lineTo x="21422" y="545"/>
                          <wp:lineTo x="21540" y="712"/>
                          <wp:lineTo x="21603" y="900"/>
                          <wp:lineTo x="21603" y="1092"/>
                          <wp:lineTo x="21603" y="1092"/>
                          <wp:lineTo x="21603" y="1092"/>
                          <wp:lineTo x="21603" y="1284"/>
                          <wp:lineTo x="21540" y="1472"/>
                          <wp:lineTo x="21422" y="1638"/>
                          <wp:lineTo x="21303" y="1805"/>
                          <wp:lineTo x="21133" y="1943"/>
                          <wp:lineTo x="20928" y="2038"/>
                          <wp:lineTo x="20722" y="2134"/>
                          <wp:lineTo x="20490" y="2185"/>
                          <wp:lineTo x="20253" y="2185"/>
                          <wp:lineTo x="18901" y="2184"/>
                          <wp:lineTo x="18901" y="20508"/>
                          <wp:lineTo x="18902" y="20508"/>
                          <wp:lineTo x="18902" y="20700"/>
                          <wp:lineTo x="18840" y="20888"/>
                          <wp:lineTo x="18721" y="21055"/>
                          <wp:lineTo x="18603" y="21221"/>
                          <wp:lineTo x="18433" y="21359"/>
                          <wp:lineTo x="18227" y="21455"/>
                          <wp:lineTo x="18022" y="21551"/>
                          <wp:lineTo x="17789" y="21601"/>
                          <wp:lineTo x="17552" y="21601"/>
                          <wp:lineTo x="1348" y="21601"/>
                          <wp:lineTo x="5400" y="1090"/>
                          <wp:lineTo x="5401" y="1092"/>
                          <wp:lineTo x="5401" y="1284"/>
                          <wp:lineTo x="5338" y="1472"/>
                          <wp:lineTo x="5220" y="1638"/>
                          <wp:lineTo x="5101" y="1805"/>
                          <wp:lineTo x="4931" y="1943"/>
                          <wp:lineTo x="4726" y="2038"/>
                          <wp:lineTo x="4520" y="2134"/>
                          <wp:lineTo x="4288" y="2185"/>
                          <wp:lineTo x="4051" y="2185"/>
                          <wp:lineTo x="4051" y="2185"/>
                          <wp:lineTo x="3932" y="2185"/>
                          <wp:lineTo x="3816" y="2160"/>
                          <wp:lineTo x="3713" y="2112"/>
                          <wp:lineTo x="3610" y="2064"/>
                          <wp:lineTo x="3525" y="1995"/>
                          <wp:lineTo x="3466" y="1912"/>
                          <wp:lineTo x="3407" y="1829"/>
                          <wp:lineTo x="3375" y="1734"/>
                          <wp:lineTo x="3375" y="1638"/>
                          <wp:lineTo x="3375" y="1638"/>
                          <wp:lineTo x="3375" y="1542"/>
                          <wp:lineTo x="3407" y="1448"/>
                          <wp:lineTo x="3466" y="1365"/>
                          <wp:lineTo x="3525" y="1282"/>
                          <wp:lineTo x="3610" y="1213"/>
                          <wp:lineTo x="3713" y="1165"/>
                          <wp:lineTo x="3816" y="1117"/>
                          <wp:lineTo x="3932" y="1092"/>
                          <wp:lineTo x="4051" y="1092"/>
                          <wp:lineTo x="5400" y="1090"/>
                          <wp:lineTo x="2699" y="20508"/>
                          <wp:lineTo x="2700" y="20508"/>
                          <wp:lineTo x="2700" y="20700"/>
                          <wp:lineTo x="2638" y="20888"/>
                          <wp:lineTo x="2519" y="21055"/>
                          <wp:lineTo x="2401" y="21221"/>
                          <wp:lineTo x="2231" y="21359"/>
                          <wp:lineTo x="2025" y="21455"/>
                          <wp:lineTo x="1820" y="21551"/>
                          <wp:lineTo x="1587" y="21601"/>
                          <wp:lineTo x="1350" y="21601"/>
                          <wp:lineTo x="1350" y="21601"/>
                          <wp:lineTo x="1113" y="21601"/>
                          <wp:lineTo x="880" y="21551"/>
                          <wp:lineTo x="675" y="21455"/>
                          <wp:lineTo x="470" y="21359"/>
                          <wp:lineTo x="299" y="21221"/>
                          <wp:lineTo x="181" y="21055"/>
                          <wp:lineTo x="62" y="20888"/>
                          <wp:lineTo x="0" y="20700"/>
                          <wp:lineTo x="0" y="20508"/>
                          <wp:lineTo x="0" y="20508"/>
                          <wp:lineTo x="0" y="20316"/>
                          <wp:lineTo x="62" y="20128"/>
                          <wp:lineTo x="181" y="19962"/>
                          <wp:lineTo x="299" y="19795"/>
                          <wp:lineTo x="470" y="19657"/>
                          <wp:lineTo x="675" y="19562"/>
                          <wp:lineTo x="880" y="19466"/>
                          <wp:lineTo x="1113" y="19415"/>
                          <wp:lineTo x="1350" y="19415"/>
                          <wp:lineTo x="1350" y="19415"/>
                          <wp:lineTo x="1469" y="19415"/>
                          <wp:lineTo x="1585" y="19440"/>
                          <wp:lineTo x="1688" y="19488"/>
                          <wp:lineTo x="1790" y="19536"/>
                          <wp:lineTo x="1876" y="19605"/>
                          <wp:lineTo x="1935" y="19688"/>
                          <wp:lineTo x="1994" y="19771"/>
                          <wp:lineTo x="2025" y="19866"/>
                          <wp:lineTo x="2025" y="19962"/>
                          <wp:lineTo x="2025" y="19962"/>
                          <wp:lineTo x="2025" y="19962"/>
                          <wp:lineTo x="2025" y="20058"/>
                          <wp:lineTo x="1994" y="20152"/>
                          <wp:lineTo x="1935" y="20235"/>
                          <wp:lineTo x="1876" y="20318"/>
                          <wp:lineTo x="1790" y="20387"/>
                          <wp:lineTo x="1688" y="20435"/>
                          <wp:lineTo x="1585" y="20483"/>
                          <wp:lineTo x="1469" y="20508"/>
                          <wp:lineTo x="1350" y="20508"/>
                          <wp:lineTo x="2699" y="20508"/>
                          <wp:lineTo x="4049" y="-1"/>
                          <wp:lineTo x="4051" y="-1"/>
                          <wp:lineTo x="4288" y="-1"/>
                          <wp:lineTo x="4520" y="49"/>
                          <wp:lineTo x="4726" y="145"/>
                          <wp:lineTo x="4931" y="241"/>
                          <wp:lineTo x="5101" y="379"/>
                          <wp:lineTo x="5220" y="545"/>
                          <wp:lineTo x="5338" y="712"/>
                          <wp:lineTo x="5401" y="900"/>
                          <wp:lineTo x="5401" y="1092"/>
                          <wp:lineTo x="5401" y="1092"/>
                          <wp:lineTo x="2699" y="19414"/>
                          <wp:lineTo x="2699" y="20508"/>
                          <wp:lineTo x="4049" y="2184"/>
                          <wp:lineTo x="20252" y="2184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7520" cy="62845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0.1pt;margin-top:17.65pt;width:400.55pt;height:494.8pt;mso-wrap-style:square;v-text-anchor:top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914265" cy="28568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14360" cy="2856960"/>
                                <a:chOff x="0" y="0"/>
                                <a:chExt cx="4914360" cy="285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14360" cy="28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6.95pt;height:224.95pt" coordorigin="0,0" coordsize="7739,4499">
                      <v:rect id="shape_0" stroked="f" o:allowincell="t" style="position:absolute;left:0;top:0;width:7738;height:44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Нарисуй рисунок к стихам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0" cy="59436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5943600"/>
                                <a:chOff x="0" y="0"/>
                                <a:chExt cx="4572000" cy="5943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4571280" cy="594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114480"/>
                                  <a:ext cx="4571280" cy="5715000"/>
                                </a:xfrm>
                                <a:prstGeom prst="verticalScroll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0pt;width:360.05pt;height:468pt" coordorigin="-1,0" coordsize="7201,9360">
                      <v:rect id="shape_0" stroked="f" o:allowincell="t" style="position:absolute;left:1;top:0;width:7198;height:9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180;width:7198;height:8999;mso-wrap-style:none;v-text-anchor:middle;rotation:180;mso-position-horizontal-relative:char" type="_x0000_t9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405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mc:AlternateContent>
                <mc:Choice Requires="wps">
                  <w:drawing>
                    <wp:inline distT="0" distB="0" distL="0" distR="0">
                      <wp:extent cx="3705225" cy="7080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5120" cy="708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Книжка - малыш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55.8pt;width:291.7pt;height:55.7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нижка - малышка</w:t>
                            </w:r>
                          </w:p>
                        </w:txbxContent>
                      </v:textbox>
                      <v:path textpathok="t"/>
                      <v:textpath on="t" fitshape="t" string="Книжка - малышка" style="font-family:&quot;Times New Ro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3:00Z</dcterms:created>
  <dc:creator>Vova</dc:creator>
  <dc:description/>
  <cp:keywords/>
  <dc:language>en-US</dc:language>
  <cp:lastModifiedBy>Вован</cp:lastModifiedBy>
  <cp:lastPrinted>2009-12-10T18:55:00Z</cp:lastPrinted>
  <dcterms:modified xsi:type="dcterms:W3CDTF">2012-02-08T17:13:00Z</dcterms:modified>
  <cp:revision>2</cp:revision>
  <dc:subject/>
  <dc:title> </dc:title>
</cp:coreProperties>
</file>