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чт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– викторина по произведениям К.И Чу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из каких произведений эти стро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ха, Муха – Цокотух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олоченное брюх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ха по полю пош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ха денежку наш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шла муха на база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упила самовар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Приходите, таракан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вас чаем угощу!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Ехали медведи на велосипе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за ними кот задом наперё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за ним комарики на воздушном шари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за ними раки на хромой соба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лки на кобыле, львы в автомоби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йчики в трамвайчике, жаба на мет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дут и смеются, пряники жу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Одеяло убежало. Улетела просты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душка, как, лягуш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какала от ме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Да здравствует мыло душисто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лотенце пушисто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зубной порош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густой гребеш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же мыться, плеска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паться, нырять, кувырка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ушате, в корыте, в лохан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еке, в ручейке, в океа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ванне, и в ба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да и везде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Добрый доктор Айболи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под деревом сид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ходи к нему лечить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корова, и волч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жучок, и червячок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медведиц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х излечит, исцел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ый доктор Айболи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Маленькие дет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 за что на св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ходите в Афри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Африку гуля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Африке акул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Африке горилл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Африке больш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лые крокодил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ут вас кус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ить и обиж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ходите, де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Африку гул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Африке разбойни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Африке злод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Африке ужасный БАРМАЛ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Скачет сито по поля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корыто по луг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лопатою мет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доль по улице пош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поры – то, топоры так и сыплются с го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угалася коз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топырила глаз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Что такое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чего я не пойм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У меня зазвонил телеф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говори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ку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 верблю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вам над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Шокола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ко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сына мо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Замяукали котя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доело нам мяук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хотим, как порося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рюкать!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за ними и утя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е желаем больше кряк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хотим, как лягуша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вакать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 Жил да был крокодил.                                  По – турецки говорил, 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н по улицам ходил,                                           Крокодил, Крокодил, Крокодилович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пиросы ку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3:00Z</dcterms:created>
  <dc:creator>Vova</dc:creator>
  <dc:description/>
  <cp:keywords/>
  <dc:language>en-US</dc:language>
  <cp:lastModifiedBy>Вован</cp:lastModifiedBy>
  <cp:lastPrinted>2009-12-10T18:33:00Z</cp:lastPrinted>
  <dcterms:modified xsi:type="dcterms:W3CDTF">2012-02-08T17:13:00Z</dcterms:modified>
  <cp:revision>2</cp:revision>
  <dc:subject/>
  <dc:title>Внеклассное чтение</dc:title>
</cp:coreProperties>
</file>