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15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чём играл старый медвежатник?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баяне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ианино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рипке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дудке</w:t>
            </w:r>
          </w:p>
          <w:p>
            <w:pPr>
              <w:pStyle w:val="Normal"/>
              <w:ind w:left="108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такой медвежатник?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т, кто громко топа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т, кто ест медвед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6"/>
                <w:szCs w:val="36"/>
              </w:rPr>
              <w:t>Охотник, который охотится на медвед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т, кто дрессирует медведей.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такое завалинка?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Завалинка – это 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______________________________________.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4. Найди и исправь ошиб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Старик подкрался из-за ёлочки и видит: на опушке разбитое  розой дерево, из него торчат длинные лепки. А од деревом сидит медведь, схватил одну щепку сапой. Медведь потянул к себе лепку и отпустил её. Щепка выпрямилась, задрожала, и в воздухе раздалось: «Дзен!..» - как сруна пропел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Медведь наклонил голоду и слушает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арик тоже слушает: хорошо поёт лепка!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Замолк звук – медведь отять за своё: оттянул щепку и пустил.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4.Прочитай по ролям.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Ну что, убил медведя?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Нет, - ответил старик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Что же так?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Да как же в него стрелять, когда он такой же музыкант, как и я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1:00Z</dcterms:created>
  <dc:creator>Vova</dc:creator>
  <dc:description/>
  <cp:keywords/>
  <dc:language>en-US</dc:language>
  <cp:lastModifiedBy>Вован</cp:lastModifiedBy>
  <cp:lastPrinted>2009-11-18T19:03:00Z</cp:lastPrinted>
  <dcterms:modified xsi:type="dcterms:W3CDTF">2012-02-08T17:11:00Z</dcterms:modified>
  <cp:revision>2</cp:revision>
  <dc:subject/>
  <dc:title>1</dc:title>
</cp:coreProperties>
</file>