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  <w:gridCol w:w="7069"/>
      </w:tblGrid>
      <w:tr>
        <w:trPr>
          <w:trHeight w:val="10592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41.3pt;width:200.95pt;height:41.2pt;mso-wrap-style:none;v-text-anchor:middle;mso-position-vertical:top" type="_x0000_t136">
                  <v:path textpathok="t"/>
                  <v:textpath on="t" fitshape="t" string="Два Мороза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спасался от холода купец?____________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спасался от холода дровосек?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>_________________________________________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71780</wp:posOffset>
                      </wp:positionV>
                      <wp:extent cx="5143500" cy="3282315"/>
                      <wp:effectExtent l="7620" t="5715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3282480"/>
                              </a:xfrm>
                              <a:custGeom>
                                <a:avLst/>
                                <a:gdLst>
                                  <a:gd name="textAreaLeft" fmla="*/ 436320 w 2916000"/>
                                  <a:gd name="textAreaRight" fmla="*/ 2479680 w 2916000"/>
                                  <a:gd name="textAreaTop" fmla="*/ 0 h 1860840"/>
                                  <a:gd name="textAreaBottom" fmla="*/ 1835280 h 186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32" y="21300"/>
                                    </a:moveTo>
                                    <a:lnTo>
                                      <a:pt x="5932" y="21525"/>
                                    </a:lnTo>
                                    <a:cubicBezTo>
                                      <a:pt x="5932" y="21563"/>
                                      <a:pt x="5512" y="21600"/>
                                      <a:pt x="5092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09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3232" y="300"/>
                                    </a:lnTo>
                                    <a:lnTo>
                                      <a:pt x="3232" y="75"/>
                                    </a:lnTo>
                                    <a:cubicBezTo>
                                      <a:pt x="3232" y="38"/>
                                      <a:pt x="3652" y="0"/>
                                      <a:pt x="4072" y="0"/>
                                    </a:cubicBezTo>
                                    <a:lnTo>
                                      <a:pt x="17528" y="0"/>
                                    </a:lnTo>
                                    <a:cubicBezTo>
                                      <a:pt x="17948" y="0"/>
                                      <a:pt x="18368" y="38"/>
                                      <a:pt x="18368" y="75"/>
                                    </a:cubicBezTo>
                                    <a:lnTo>
                                      <a:pt x="18368" y="300"/>
                                    </a:lnTo>
                                    <a:lnTo>
                                      <a:pt x="21600" y="300"/>
                                    </a:lnTo>
                                    <a:lnTo>
                                      <a:pt x="18850" y="109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508" y="21600"/>
                                    </a:lnTo>
                                    <a:cubicBezTo>
                                      <a:pt x="16088" y="21600"/>
                                      <a:pt x="15668" y="21563"/>
                                      <a:pt x="15668" y="21525"/>
                                    </a:cubicBezTo>
                                    <a:lnTo>
                                      <a:pt x="15668" y="213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32" y="21300"/>
                                    </a:moveTo>
                                    <a:lnTo>
                                      <a:pt x="5932" y="21525"/>
                                    </a:lnTo>
                                    <a:cubicBezTo>
                                      <a:pt x="5932" y="21488"/>
                                      <a:pt x="5512" y="21450"/>
                                      <a:pt x="5092" y="21450"/>
                                    </a:cubicBezTo>
                                    <a:lnTo>
                                      <a:pt x="4072" y="21450"/>
                                    </a:lnTo>
                                    <a:cubicBezTo>
                                      <a:pt x="3652" y="21450"/>
                                      <a:pt x="3232" y="21413"/>
                                      <a:pt x="3232" y="21375"/>
                                    </a:cubicBezTo>
                                    <a:cubicBezTo>
                                      <a:pt x="3232" y="21338"/>
                                      <a:pt x="3652" y="21300"/>
                                      <a:pt x="4072" y="213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68" y="21300"/>
                                    </a:moveTo>
                                    <a:lnTo>
                                      <a:pt x="15668" y="21525"/>
                                    </a:lnTo>
                                    <a:cubicBezTo>
                                      <a:pt x="15668" y="21488"/>
                                      <a:pt x="16088" y="21450"/>
                                      <a:pt x="16508" y="21450"/>
                                    </a:cubicBezTo>
                                    <a:lnTo>
                                      <a:pt x="17528" y="21450"/>
                                    </a:lnTo>
                                    <a:cubicBezTo>
                                      <a:pt x="17948" y="21450"/>
                                      <a:pt x="18368" y="21413"/>
                                      <a:pt x="18368" y="21375"/>
                                    </a:cubicBezTo>
                                    <a:cubicBezTo>
                                      <a:pt x="18368" y="21338"/>
                                      <a:pt x="17948" y="21300"/>
                                      <a:pt x="17528" y="213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32" y="21375"/>
                                    </a:moveTo>
                                    <a:lnTo>
                                      <a:pt x="3232" y="300"/>
                                    </a:lnTo>
                                  </a:path>
                                  <a:path fill="darkenLess" w="21600" h="21600">
                                    <a:moveTo>
                                      <a:pt x="18368" y="21375"/>
                                    </a:moveTo>
                                    <a:lnTo>
                                      <a:pt x="18368" y="3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отнеси пословицы со смыслом сказк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роз невелик, да стоять не вели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де тепло, тут и добро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очешь есть калачи, не сиди на печи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 работающего в руках дело гори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реги нос в сильный моро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fillcolor="white" stroked="t" o:allowincell="t" style="position:absolute;margin-left:18.3pt;margin-top:21.4pt;width:404.95pt;height:258.4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неси пословицы со смыслом сказ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оз невелик, да стоять не вел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де тепло, тут и добр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чешь есть калачи, не сиди на печ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работающего в руках дело гор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ги нос в сильный моро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257165" cy="37712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080" cy="3771360"/>
                                <a:chOff x="0" y="0"/>
                                <a:chExt cx="5257080" cy="3771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57080" cy="37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13.95pt;height:296.95pt" coordorigin="0,0" coordsize="8279,5939">
                      <v:rect id="shape_0" stroked="f" o:allowincell="t" style="position:absolute;left:0;top:0;width:8278;height:59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0720</wp:posOffset>
                      </wp:positionH>
                      <wp:positionV relativeFrom="paragraph">
                        <wp:posOffset>19685</wp:posOffset>
                      </wp:positionV>
                      <wp:extent cx="455295" cy="455295"/>
                      <wp:effectExtent l="23495" t="23495" r="22225" b="22225"/>
                      <wp:wrapTight wrapText="bothSides">
                        <wp:wrapPolygon edited="0">
                          <wp:start x="-15" y="10770"/>
                          <wp:lineTo x="8872" y="8872"/>
                          <wp:lineTo x="10770" y="-15"/>
                          <wp:lineTo x="12698" y="8872"/>
                          <wp:lineTo x="21585" y="10770"/>
                          <wp:lineTo x="12698" y="12698"/>
                          <wp:lineTo x="10770" y="21585"/>
                          <wp:lineTo x="8872" y="12698"/>
                          <wp:lineTo x="-15" y="10770"/>
                          <wp:lineTo x="-15" y="1077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55400"/>
                              </a:xfrm>
                              <a:custGeom>
                                <a:avLst/>
                                <a:gdLst>
                                  <a:gd name="textAreaLeft" fmla="*/ 106200 w 258120"/>
                                  <a:gd name="textAreaRight" fmla="*/ 151920 w 25812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53.6pt;margin-top:1.55pt;width:35.8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b/>
                <w:i/>
                <w:sz w:val="36"/>
                <w:szCs w:val="36"/>
              </w:rPr>
              <w:t>С.Михал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овогодняя был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614045</wp:posOffset>
                      </wp:positionV>
                      <wp:extent cx="455295" cy="455295"/>
                      <wp:effectExtent l="23495" t="22860" r="22225" b="22860"/>
                      <wp:wrapTight wrapText="bothSides">
                        <wp:wrapPolygon edited="0">
                          <wp:start x="-15" y="10770"/>
                          <wp:lineTo x="8872" y="8872"/>
                          <wp:lineTo x="10770" y="-15"/>
                          <wp:lineTo x="12698" y="8872"/>
                          <wp:lineTo x="21585" y="10770"/>
                          <wp:lineTo x="12698" y="12698"/>
                          <wp:lineTo x="10770" y="21585"/>
                          <wp:lineTo x="8872" y="12698"/>
                          <wp:lineTo x="-15" y="10770"/>
                          <wp:lineTo x="-15" y="1077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55400"/>
                              </a:xfrm>
                              <a:custGeom>
                                <a:avLst/>
                                <a:gdLst>
                                  <a:gd name="textAreaLeft" fmla="*/ 106200 w 258120"/>
                                  <a:gd name="textAreaRight" fmla="*/ 151920 w 25812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-48.35pt;width:35.8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1. Чего больше всего боялась Ёлочка?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Нарисуй и наряди Ёлочку согласно описанию текс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343400" cy="4686300"/>
                      <wp:effectExtent l="5715" t="2286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4686480"/>
                                <a:chOff x="0" y="0"/>
                                <a:chExt cx="4343400" cy="4686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43400" cy="468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343400" cy="457200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657600"/>
                                  <a:ext cx="455760" cy="454680"/>
                                </a:xfrm>
                                <a:custGeom>
                                  <a:avLst/>
                                  <a:gdLst>
                                    <a:gd name="textAreaLeft" fmla="*/ 106560 w 258480"/>
                                    <a:gd name="textAreaRight" fmla="*/ 151920 w 25848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455760" cy="454680"/>
                                </a:xfrm>
                                <a:custGeom>
                                  <a:avLst/>
                                  <a:gdLst>
                                    <a:gd name="textAreaLeft" fmla="*/ 106560 w 258480"/>
                                    <a:gd name="textAreaRight" fmla="*/ 151920 w 25848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542760"/>
                                  <a:ext cx="455760" cy="455400"/>
                                </a:xfrm>
                                <a:custGeom>
                                  <a:avLst/>
                                  <a:gdLst>
                                    <a:gd name="textAreaLeft" fmla="*/ 106560 w 258480"/>
                                    <a:gd name="textAreaRight" fmla="*/ 151920 w 258480"/>
                                    <a:gd name="textAreaTop" fmla="*/ 106200 h 258120"/>
                                    <a:gd name="textAreaBottom" fmla="*/ 151920 h 258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-0.05pt;width:342.05pt;height:369.05pt" coordorigin="-1,-1" coordsize="6841,7381">
                      <v:rect id="shape_0" stroked="f" o:allowincell="t" style="position:absolute;left:0;top:0;width:6839;height:73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width 0 @0"/>
                          <v:f eqn="sum width 0 @1"/>
                          <v:f eqn="sum @5 0 @1"/>
                          <v:f eqn="sum height 0 @0"/>
                          <v:f eqn="sum height 0 @1"/>
                          <v:f eqn="sum @1 @1 0"/>
                          <v:f eqn="sum 0 21600 @1"/>
                          <v:f eqn="sum @2 @1 0"/>
                          <v:f eqn="sum 0 @9 @2"/>
                          <v:f eqn="sum 0 @12 @2"/>
                          <v:f eqn="sum 0 @13 @2"/>
                          <v:f eqn="sum @1 @0 0"/>
                          <v:f eqn="sum 0 @1 @1"/>
                          <v:f eqn="sum @1 @6 0"/>
                          <v:f eqn="sum @1 0 0"/>
                          <v:f eqn="sum 0 @18 @1"/>
                          <v:f eqn="sum @1 @19 0"/>
                          <v:f eqn="sum 0 @5 @1"/>
                          <v:f eqn="sum @1 @9 0"/>
                          <v:f eqn="sum 0 @4 @1"/>
                          <v:f eqn="sum 0 @24 @2"/>
                          <v:f eqn="sum 0 @10 @2"/>
                          <v:f eqn="sum @2 @25 0"/>
                          <v:f eqn="sum 0 @26 @2"/>
                          <v:f eqn="sum 0 @0 @1"/>
                          <v:f eqn="sum 0 @29 @1"/>
                          <v:f eqn="sum 0 @23 @1"/>
                          <v:f eqn="sum @1 @30 0"/>
                          <v:f eqn="sum 0 @31 @1"/>
                          <v:f eqn="sum @2 @32 0"/>
                          <v:f eqn="sum @2 @33 0"/>
                          <v:f eqn="sum 0 @34 @2"/>
                          <v:f eqn="sum @2 @35 0"/>
                          <v:f eqn="sum @1 @17 0"/>
                          <v:f eqn="sum 0 @11 @1"/>
                          <v:f eqn="sum @1 @3 0"/>
                          <v:f eqn="sum 0 @40 @1"/>
                          <v:f eqn="sum 0 @41 @2"/>
                          <v:f eqn="sum 0 @21 @2"/>
                          <v:f eqn="sum @2 @42 0"/>
                          <v:f eqn="sum 0 @43 @2"/>
                          <v:f eqn="sum @2 @8 0"/>
                          <v:f eqn="sum @2 @46 0"/>
                        </v:formulas>
                        <v:path gradientshapeok="t" o:connecttype="rect" textboxrect="@0,@0,@5,@9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0;top:0;width:6839;height:7199;mso-wrap-style:none;v-text-anchor:middle;rotation:180;mso-position-horizontal-relative:char" type="_x0000_t9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9;top:5760;width:717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9;top:0;width:717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5579;width:717;height:716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343400" cy="4686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4686480"/>
                                <a:chOff x="0" y="0"/>
                                <a:chExt cx="4343400" cy="4686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43400" cy="468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343400" cy="457200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657600"/>
                                  <a:ext cx="455760" cy="454680"/>
                                </a:xfrm>
                                <a:custGeom>
                                  <a:avLst/>
                                  <a:gdLst>
                                    <a:gd name="textAreaLeft" fmla="*/ 106560 w 258480"/>
                                    <a:gd name="textAreaRight" fmla="*/ 151920 w 25848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713960"/>
                                  <a:ext cx="455400" cy="455400"/>
                                </a:xfrm>
                                <a:custGeom>
                                  <a:avLst/>
                                  <a:gdLst>
                                    <a:gd name="textAreaLeft" fmla="*/ 106200 w 258120"/>
                                    <a:gd name="textAreaRight" fmla="*/ 151920 w 258120"/>
                                    <a:gd name="textAreaTop" fmla="*/ 106200 h 258120"/>
                                    <a:gd name="textAreaBottom" fmla="*/ 151920 h 258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542760"/>
                                  <a:ext cx="455760" cy="455400"/>
                                </a:xfrm>
                                <a:custGeom>
                                  <a:avLst/>
                                  <a:gdLst>
                                    <a:gd name="textAreaLeft" fmla="*/ 106560 w 258480"/>
                                    <a:gd name="textAreaRight" fmla="*/ 151920 w 258480"/>
                                    <a:gd name="textAreaTop" fmla="*/ 106200 h 258120"/>
                                    <a:gd name="textAreaBottom" fmla="*/ 151920 h 258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28600"/>
                                  <a:ext cx="455400" cy="454680"/>
                                </a:xfrm>
                                <a:custGeom>
                                  <a:avLst/>
                                  <a:gdLst>
                                    <a:gd name="textAreaLeft" fmla="*/ 106200 w 258120"/>
                                    <a:gd name="textAreaRight" fmla="*/ 151920 w 25812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880" y="342900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3" y="890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697" y="890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697" y="1269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3" y="1269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160" y="358128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3" y="890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697" y="890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697" y="1269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3" y="1269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3480" y="308628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3" y="890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697" y="890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697" y="1269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3" y="1269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942560"/>
                                  <a:ext cx="455400" cy="454680"/>
                                </a:xfrm>
                                <a:custGeom>
                                  <a:avLst/>
                                  <a:gdLst>
                                    <a:gd name="textAreaLeft" fmla="*/ 106200 w 258120"/>
                                    <a:gd name="textAreaRight" fmla="*/ 151920 w 25812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3480" y="34236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760" y="49536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59948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3" y="890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697" y="890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697" y="1269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3" y="1269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655200"/>
                                  <a:ext cx="454680" cy="454680"/>
                                </a:xfrm>
                                <a:custGeom>
                                  <a:avLst/>
                                  <a:gdLst>
                                    <a:gd name="textAreaLeft" fmla="*/ 106200 w 257760"/>
                                    <a:gd name="textAreaRight" fmla="*/ 151560 w 25776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342.05pt;height:369.05pt" coordorigin="-1,-1" coordsize="6841,7381">
                      <v:rect id="shape_0" stroked="f" o:allowincell="t" style="position:absolute;left:0;top:0;width:6839;height:73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6839;height:7199;mso-wrap-style:none;v-text-anchor:middle;rotation:180;mso-position-horizontal-relative:char" type="_x0000_t9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9;top:5760;width:717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40;top:2699;width:716;height:716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5579;width:717;height:716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9;top:360;width:716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20;top:5400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60;top:5640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80;top:4860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59;top:3059;width:716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80;top:539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20;top:780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2519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;top:1032;width:715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0:00Z</dcterms:created>
  <dc:creator>Vova</dc:creator>
  <dc:description/>
  <cp:keywords/>
  <dc:language>en-US</dc:language>
  <cp:lastModifiedBy>Вован</cp:lastModifiedBy>
  <dcterms:modified xsi:type="dcterms:W3CDTF">2012-02-08T17:10:00Z</dcterms:modified>
  <cp:revision>2</cp:revision>
  <dc:subject/>
  <dc:title> </dc:title>
</cp:coreProperties>
</file>