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гадай кроссворд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-95885</wp:posOffset>
                      </wp:positionV>
                      <wp:extent cx="3397250" cy="1890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0" cy="1890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67"/>
                                    <w:gridCol w:w="318"/>
                                    <w:gridCol w:w="589"/>
                                    <w:gridCol w:w="139"/>
                                    <w:gridCol w:w="642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260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47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255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widowControl w:val="false"/>
                                          <w:suppressLineNumbers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widowControl w:val="false"/>
                                          <w:suppressLineNumbers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61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5pt;height:148.85pt;mso-wrap-distance-left:9pt;mso-wrap-distance-right:9pt;mso-wrap-distance-top:0pt;mso-wrap-distance-bottom:0pt;margin-top:-7.55pt;mso-position-vertical-relative:text;margin-left:13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318"/>
                              <w:gridCol w:w="589"/>
                              <w:gridCol w:w="139"/>
                              <w:gridCol w:w="64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звали царя в сказке А.С.Пушкина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автор стихотворения «Зимнее утро»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одного из стихотворений М.Ю.Лермонтова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милия великого  русского писателя, с биографией которого познакомились вчера на уроке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Жанр литературы, в котором работал И.А.Крылов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выделенных клетках прочитай название рассказа Л.Н.Толстого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онумеруй последовательность событий.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ыли дальше, смеялись и кричали ещё веселее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дин из них оглянулся 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нзительный визг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рыгали в воду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росы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рли от страха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омкий радостный крик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устили лодку, бросились в неё, понеслись, что было силы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шевелясь, смотрел на детей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овался сыном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ал, закрыл лицо руками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рвался и побежал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Как бы ты назвал рассказ?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Л.Н.Толс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Акула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кула </w:t>
            </w:r>
            <w:r>
              <w:rPr>
                <w:i/>
                <w:sz w:val="28"/>
                <w:szCs w:val="28"/>
              </w:rPr>
              <w:t>– самая большая и хищная рыба на свете. Обитает в тёплых морях. Самые крупные – океанские акулы, достигают в длину до 15 метров – длиннее, чем автобус. Гигантская белая акула способна заглаты-вать свою жертву  целиком. В желудке этих акул нередко попадаются остатки больших животных, таких как дельфины, тюлени и даже другие акул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 слова сначала по слогам, а затем целиком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р-тил-ле-рист – артиллерист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-тя-ги-ва-лись – вытягивались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ве-над-ца-ти-лет-ний – двенадцатилетний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мах-нул-ся – размахнулс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ая работа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ртиллерист – </w:t>
            </w:r>
            <w:r>
              <w:rPr>
                <w:i/>
                <w:sz w:val="28"/>
                <w:szCs w:val="28"/>
              </w:rPr>
              <w:t>военнослужащий артиллерии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тиллерия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гнестрельные орудия (пушки, миномёты и др.)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робуйте сказать своими словами, кто такой артиллерист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и исправь ошибки.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ш корабль стоял на якоре у мерегов Афри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 был прекрасный, с горя дул свежий сетер; но к вечеру погода изменилась: стало мушно и, точно из топленой речки, несло, на нас горячим воздухом с пустыни Сахар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еред закатом солнца тапитан вышел на палубу, крикнул: «Купаться!» - и в одну минуту батросы  попрыгали в воду , спустили в воду парус, привязали его и в парусе устроили купальн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 корабле с нами было два вальчика. Мальчики первые попрыгали в воду, но им тесно было в парусе, и они вздумали плавать наперегонки в открытом гор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274820</wp:posOffset>
                      </wp:positionH>
                      <wp:positionV relativeFrom="paragraph">
                        <wp:posOffset>121920</wp:posOffset>
                      </wp:positionV>
                      <wp:extent cx="376555" cy="3803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"/>
                                  </w:tblGrid>
                                  <w:tr>
                                    <w:trPr>
                                      <w:trHeight w:val="589" w:hRule="atLeast"/>
                                    </w:trPr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65pt;height:29.95pt;mso-wrap-distance-left:9pt;mso-wrap-distance-right:9pt;mso-wrap-distance-top:0pt;mso-wrap-distance-bottom:0pt;margin-top:9.6pt;mso-position-vertical-relative:text;margin-left:336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Число ошибок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исуй иллюстрацию к рассказ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4135</wp:posOffset>
                      </wp:positionV>
                      <wp:extent cx="4728845" cy="26123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8960" cy="261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pt;margin-top:5.05pt;width:372.3pt;height:20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6:00Z</dcterms:created>
  <dc:creator>Вован</dc:creator>
  <dc:description/>
  <cp:keywords/>
  <dc:language>en-US</dc:language>
  <cp:lastModifiedBy>Вован</cp:lastModifiedBy>
  <cp:lastPrinted>2010-11-02T18:10:00Z</cp:lastPrinted>
  <dcterms:modified xsi:type="dcterms:W3CDTF">2012-02-08T17:16:00Z</dcterms:modified>
  <cp:revision>2</cp:revision>
  <dc:subject/>
  <dc:title/>
</cp:coreProperties>
</file>