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15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Борис Житков «Храбрый утёнок».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читай и подчеркни, чем различаются слова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бегали - убегали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ходила - приходил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>прилетела – улетала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бежали – прибежали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носила – приносила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6"/>
                <w:szCs w:val="36"/>
              </w:rPr>
              <w:t>Соедини стрелками правильные определения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</w:t>
            </w:r>
            <w:r>
              <w:rPr>
                <w:sz w:val="36"/>
                <w:szCs w:val="36"/>
              </w:rPr>
              <w:t>храбры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</w:t>
            </w:r>
            <w:r>
              <w:rPr>
                <w:sz w:val="36"/>
                <w:szCs w:val="36"/>
              </w:rPr>
              <w:t>хвастун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 xml:space="preserve">Утёнок Алёша              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</w:t>
            </w:r>
            <w:r>
              <w:rPr>
                <w:sz w:val="36"/>
                <w:szCs w:val="36"/>
              </w:rPr>
              <w:t>трусливый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</w:t>
            </w:r>
            <w:r>
              <w:rPr>
                <w:sz w:val="36"/>
                <w:szCs w:val="36"/>
              </w:rPr>
              <w:t>отважны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Найди и исправь ошибки.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 xml:space="preserve">Каждое утро хозяйка уносила утятам полную варелку рубленых яиц. Она ставила тарелку возле куста, а сама уходила. Как только утята подбегали к тарелке, из сала вылетала дольшая стрекоза и начинала дружиться над ними.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Она так страшно стрекотала, что перепуганные утята убегали и трятались в траве. Они воялись, что стрекоза их всех перекусает.     А злая стрекоза садилась на тарелку, пробовала еду и потом улетала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После этого утята уже целый лень не подходили к тарелке. Они боялись, что стрекоза прилетит опять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Течером хозяйка убирала тарелку и говорила: «Должно быть, наши утята задолели, что-то они ничего не едят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5:00Z</dcterms:created>
  <dc:creator>Vova</dc:creator>
  <dc:description/>
  <cp:keywords/>
  <dc:language>en-US</dc:language>
  <cp:lastModifiedBy>Вован</cp:lastModifiedBy>
  <dcterms:modified xsi:type="dcterms:W3CDTF">2012-02-08T17:15:00Z</dcterms:modified>
  <cp:revision>2</cp:revision>
  <dc:subject/>
  <dc:title>Борис Житков «Храбрый утёнок»</dc:title>
</cp:coreProperties>
</file>