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Наоборот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о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ки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ско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г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Наоборот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о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ки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ско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г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Наоборот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о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ки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ской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г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Рифма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 – дуб, куб, су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ч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ороге наша Машенька иде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веревочку козу она вед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рохожие глядят во все глаз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Очень длинная у девочки …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Рифма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 – дуб, куб, су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ч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ороге наша Машенька иде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веревочку козу она вед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рохожие глядят во все глаз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Очень длинная у девочки …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Рифма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 – дуб, куб, су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ч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к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ороге наша Машенька иде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веревочку козу она вед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рохожие глядят во все глаз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Очень длинная у девочки …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Звук заблудился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учил уро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играл в футб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того в тетрад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вился г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Звук заблудился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учил уро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играл в футб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того в тетрад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вился г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Игра «Звук заблудился»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учил уро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играл в футб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того в тетрад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вился го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4:00Z</dcterms:created>
  <dc:creator>Vova</dc:creator>
  <dc:description/>
  <cp:keywords/>
  <dc:language>en-US</dc:language>
  <cp:lastModifiedBy>Вован</cp:lastModifiedBy>
  <cp:lastPrinted>2010-01-12T20:12:00Z</cp:lastPrinted>
  <dcterms:modified xsi:type="dcterms:W3CDTF">2012-02-08T17:14:00Z</dcterms:modified>
  <cp:revision>2</cp:revision>
  <dc:subject/>
  <dc:title>Игра «Наоборот»</dc:title>
</cp:coreProperties>
</file>