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4490</wp:posOffset>
                </wp:positionH>
                <wp:positionV relativeFrom="paragraph">
                  <wp:posOffset>259080</wp:posOffset>
                </wp:positionV>
                <wp:extent cx="685800" cy="685800"/>
                <wp:effectExtent l="28575" t="28575" r="139065" b="139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28.7pt;margin-top:20.4pt;width:53.95pt;height:53.95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ru-RU"/>
        </w:rPr>
        <w:t>Кто пришёл на праздник к детям?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Г   34+20                                   У   33-30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990</wp:posOffset>
                </wp:positionH>
                <wp:positionV relativeFrom="paragraph">
                  <wp:posOffset>48895</wp:posOffset>
                </wp:positionV>
                <wp:extent cx="685800" cy="685800"/>
                <wp:effectExtent l="28575" t="28575" r="139065" b="139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7pt;margin-top:3.85pt;width:53.95pt;height:53.95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610870</wp:posOffset>
                </wp:positionV>
                <wp:extent cx="3124200" cy="3000375"/>
                <wp:effectExtent l="93345" t="115570" r="52070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0002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32.95pt;margin-top:48.1pt;width:245.95pt;height:236.2pt;mso-wrap-style:none;v-text-anchor:middle" type="_x0000_t71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ru-RU"/>
        </w:rPr>
        <w:t>Ч   62-30                                  О   15+5</w:t>
      </w:r>
    </w:p>
    <w:p>
      <w:pPr>
        <w:pStyle w:val="Normal"/>
        <w:rPr/>
      </w:pPr>
      <w:r>
        <w:rPr>
          <w:b/>
          <w:i/>
          <w:sz w:val="32"/>
          <w:szCs w:val="32"/>
          <w:lang w:val="ru-RU"/>
        </w:rPr>
        <w:t>Р   15+40                               Е   40+5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Н   40+30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   53+10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4490</wp:posOffset>
                </wp:positionH>
                <wp:positionV relativeFrom="paragraph">
                  <wp:posOffset>446405</wp:posOffset>
                </wp:positionV>
                <wp:extent cx="685800" cy="685800"/>
                <wp:effectExtent l="28575" t="28575" r="139065" b="139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pt;margin-top:35.15pt;width:53.95pt;height:53.95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46405</wp:posOffset>
                </wp:positionV>
                <wp:extent cx="685800" cy="685800"/>
                <wp:effectExtent l="28575" t="28575" r="139065" b="139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35.15pt;width:53.95pt;height:53.95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ru-RU"/>
        </w:rPr>
        <w:t>А   50-20</w:t>
      </w:r>
    </w:p>
    <w:p>
      <w:pPr>
        <w:pStyle w:val="Normal"/>
        <w:rPr/>
      </w:pPr>
      <w:r>
        <w:rPr/>
        <w:t>К   70+2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8:00Z</dcterms:created>
  <dc:creator>Вован</dc:creator>
  <dc:description/>
  <cp:keywords/>
  <dc:language>en-US</dc:language>
  <cp:lastModifiedBy>Вован</cp:lastModifiedBy>
  <cp:lastPrinted>2010-12-08T18:42:00Z</cp:lastPrinted>
  <dcterms:modified xsi:type="dcterms:W3CDTF">2012-02-08T17:38:00Z</dcterms:modified>
  <cp:revision>2</cp:revision>
  <dc:subject/>
  <dc:title/>
</cp:coreProperties>
</file>