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1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Учёные за месяц прочитали 25 лекций школьникам, студентам 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17 лекций, малышам детского сада столько, сколько школьникам и студентам вместе. Сколько лекций прочитали малыша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Несколько белок – летяг обитало у лесного озера. Когда у них родилось 8 бельчат, то на этом участке леса стало жить 12 белок – летяг. Сколько белок жило у озера до рождения малыше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 Первая команда спасателей спасла из опасных мест 56 туристов, а вторая команда – 43 туриста. На сколько больше туристов спасла первая команда, чем втора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 Когда из пачки продали 16 энциклопедий, то в ней ещё осталось 4. Сколько энциклопедий было в пачке сначал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 В стае пингвинов 86 птенцов. 35 птенцов ушли с родителями на рыбалку, а 45 в «детский сад». Сколько птенцов осталось сидеть на лапках у родителе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1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На исследовательскую станцию в Антарктиде прибыла научно – исследовательская экспедиция из 36 учёных. Через неделю Х учёных улетели на самолёте. Сколько учёных осталос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библиотеке дедушки 26 книг об Антарктиде. Внук уже прочитал 4 книги. Сколько книг ему осталось прочест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Художник украсил витражами 15 оконных проёмов на первом этаже, а на втором – на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 меньше. Сколько оконных проёмов украсил художник на втором этаже? Сколько всего оконных проёмов украсил художник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рольчиха за лето принесла 3 приплода крольчат по 8 крольчат в каждом. Сколько малышей родилось у крольчихи за лет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14 ботинок были связаны между собой шнурками. Сколько вышло пар, когда их развязали и разложили в коробки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В двух семьях белочек родилось по 5 бельчат. Сколько бельчат родилось в двух беличьих семьях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В лесу живут 3 лисьи семейки. В каждой родилось по 4 лисёнка. Сколько лисят родилось в лесу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Суслик съедает за лето 6кг зерна. Сколько зерна за лето съедят 3 суслик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ивезли 16 босоножек с золотистыми пряжками. Сколько это пар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Новорождённый кенгурёнок весит всего 8 граммов. Сколько весят 3 таких кенгурёнка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Хорёк поймал своим 3 малышам по 6 мышек каждому. Сколько всего мышек поймал хорёк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Барсук перенёс 3 детёнышей в нору. Каждый детёныш весит по 3 кг. Сколько всего килограммов перенёс папа – барсук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От мотка тесьмы отрезали 8 кусков по 2 метра каждый. Сколько метров тесьмы отрезал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Белка нашла 12 орехов и разложила в 2 дупла поровну. Сколько орехов в каждом дупл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Два верблюда выпили за раз 18 литров воды. Сколько воды выпил каждый верблюд, если они выпили воды поровну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1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емь белок нашли по 2 гриба каждая. Сколько грибов нашли белки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колько лапок у 3 лягушат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Расселили рыбок в аквариумы по 6 в каждый. Сколько аквариумов понадобилось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Восемь лошадей впрягли в возы попарно. Сколько возов 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На каждой стороне улицы стоит по 8 домов. Сколько домов на этой улице?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ц – турнир 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ва волшебных братца нашли по 7 грибов каждый. Сколько грибов нашли братц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вадебном отделе продали 10 белых лакированных туфель. Сколько пар туфель продал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асса взрослой лисицы – 19кг. Сколько весят 3 такие лисиц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амый маленький на свете зверёк землеройка – малютка весит 2 грамма. Какова масса 3 землерое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Барсук весит 30кг. Сколько весят 3 барсук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25:00Z</dcterms:created>
  <dc:creator>Vova</dc:creator>
  <dc:description/>
  <cp:keywords/>
  <dc:language>en-US</dc:language>
  <cp:lastModifiedBy>Вован</cp:lastModifiedBy>
  <cp:lastPrinted>2010-04-26T15:35:00Z</cp:lastPrinted>
  <dcterms:modified xsi:type="dcterms:W3CDTF">2012-02-08T17:25:00Z</dcterms:modified>
  <cp:revision>2</cp:revision>
  <dc:subject/>
  <dc:title>Блиц – турнир 11</dc:title>
</cp:coreProperties>
</file>