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, расположи ответы в порядке возрастания.</w:t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М    10-(7+1)=               О     16-(9+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О     12-(4+5)=               Л     11-(5+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Е     18-(10-1)=               Ц     14-(9-5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Д     15-(3+4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2520315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6.4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-284" w:firstLine="360"/>
        <w:rPr/>
      </w:pPr>
      <w:r>
        <w:rPr>
          <w:sz w:val="32"/>
          <w:szCs w:val="32"/>
          <w:u w:val="single"/>
        </w:rPr>
        <w:t>Реши примеры, расположи ответы в порядке возрастания и отгадаешь героя  рассказов Николая Носова.</w:t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Е   13-(5+5)=               Й   15-(13-5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А   18-(6+3)=               А   14-(13-5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К   17-(8+1)=               Н   11-(10-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Н   10-(4+1)=               З    12-(7+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0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40"/>
        <w:gridCol w:w="567"/>
        <w:gridCol w:w="56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, расположи ответы в порядке возрастания и отгадаешь героя  повести Астрид Линдгрен.</w:t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Р   15-(9+1)=               Н   17-(5+2)=               К   1+(7-7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С   16-(8+1)=              А   12-(8+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О   18-(7+2)=              Л   14-(3+5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32"/>
          <w:szCs w:val="32"/>
          <w:u w:val="single"/>
        </w:rPr>
        <w:t>Реши примеры, расположи ответы в порядке возрастания.</w:t>
      </w:r>
    </w:p>
    <w:p>
      <w:pPr>
        <w:pStyle w:val="Normal"/>
        <w:ind w:left="-900"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И   9+(14-10)=              В   15-(2+4)=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   8+(13-7)=                Л   17-(3+7)=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880360" cy="72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7.05pt;mso-wrap-distance-left:9pt;mso-wrap-distance-right:0pt;mso-wrap-distance-top:0pt;mso-wrap-distance-bottom:0pt;margin-top:-1.1pt;mso-position-vertical-relative:text;margin-left:26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   7+(12-4)=                А   15-(3+6)=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Ь   6+(11-9)=                М   13-(12-2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, расположи ответы в порядке убывания.</w:t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Р   4+(3+6)=                И   17-(13-6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У   8+(3+3)=               О   15-(5+2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Т   9+(9-7)=                А   6+(4+2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Н   12-(1+2)=              Б   8+(4+3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, расположи ответы в порядке убывания и узнаешь имя древнегреческого математика.</w:t>
      </w:r>
    </w:p>
    <w:p>
      <w:pPr>
        <w:pStyle w:val="Normal"/>
        <w:ind w:left="-900"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   13-(8+2)=                 Р    12-(6+4)=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И   15-(9-2)=                 Ф    4+(7-4)=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   16-(8+2)=                П     5+(12-8)=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Г   14-(9+1)=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и примеры, расположи ответы в порядке убывания и узнаешь имена кота и лисы из сказки о Буратино.</w:t>
      </w:r>
    </w:p>
    <w:p>
      <w:pPr>
        <w:pStyle w:val="Normal"/>
        <w:ind w:left="-900" w:firstLine="9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Л    9+(8-5)=                             О   12-(6+4)=              Б   10+(11-9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С    8+(4-2)=                             И   13-(7+3)=              Л   14-(9+1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И    7+(13-9)=                           И   16-(13-5)=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  <w:t>А    6+(14-7)=                           А   5+(12-7)=</w:t>
      </w:r>
    </w:p>
    <w:p>
      <w:pPr>
        <w:pStyle w:val="Normal"/>
        <w:ind w:left="-900" w:right="540" w:firstLine="900"/>
        <w:rPr>
          <w:sz w:val="32"/>
          <w:szCs w:val="32"/>
        </w:rPr>
      </w:pPr>
      <w:r>
        <w:rPr>
          <w:sz w:val="32"/>
          <w:szCs w:val="32"/>
        </w:rPr>
        <w:t>А    15-(13-7)=                          З    4+(13-8)=</w:t>
      </w:r>
    </w:p>
    <w:tbl>
      <w:tblPr>
        <w:tblW w:w="2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40"/>
        <w:gridCol w:w="56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-799465</wp:posOffset>
                </wp:positionV>
                <wp:extent cx="2520315" cy="697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54.95pt;mso-wrap-distance-left:9pt;mso-wrap-distance-right:9pt;mso-wrap-distance-top:0pt;mso-wrap-distance-bottom:0pt;margin-top:-62.95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6:00Z</dcterms:created>
  <dc:creator>Vova</dc:creator>
  <dc:description/>
  <cp:keywords/>
  <dc:language>en-US</dc:language>
  <cp:lastModifiedBy>Вован</cp:lastModifiedBy>
  <cp:lastPrinted>2009-10-12T19:11:00Z</cp:lastPrinted>
  <dcterms:modified xsi:type="dcterms:W3CDTF">2012-02-08T17:36:00Z</dcterms:modified>
  <cp:revision>2</cp:revision>
  <dc:subject/>
  <dc:title>Реши примеры, расположи ответы в порядке возрастания</dc:title>
</cp:coreProperties>
</file>