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и уравнения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х +6 = 36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х = 36-6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х = 30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+6 =36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  </w:t>
                  </w:r>
                  <w:r>
                    <w:rPr>
                      <w:sz w:val="32"/>
                      <w:szCs w:val="32"/>
                    </w:rPr>
                    <w:t>36 = 36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х +8 = 10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+х = 12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+у = 18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у+9 = 20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7+х = 20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+х = 48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у + 40 = 45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и буквенные выражения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>а + 7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сли а = 13, 60, 4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с + 10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сли с = 10, 6, 90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а – 8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сли а = 18, 30, 24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с – 20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сли а = 40, 36, 100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0 – х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сли х = 20, 5, 14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3 – у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сли у = 60, 40, 3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а + 15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сли а = 20, 5, 3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с – 60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сли с = 100, 64, 70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38:00Z</dcterms:created>
  <dc:creator>Vova</dc:creator>
  <dc:description/>
  <cp:keywords/>
  <dc:language>en-US</dc:language>
  <cp:lastModifiedBy>Вован</cp:lastModifiedBy>
  <cp:lastPrinted>2009-12-16T19:07:00Z</cp:lastPrinted>
  <dcterms:modified xsi:type="dcterms:W3CDTF">2012-02-08T17:38:00Z</dcterms:modified>
  <cp:revision>2</cp:revision>
  <dc:subject/>
  <dc:title>Реши уравнения</dc:title>
</cp:coreProperties>
</file>