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 – турнир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гонки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ка Тина прыгнула с ветки на ветку 28 раз, а её подружка белочка Дина в х раз меньше. Сколько раз прыгнула белочка Дина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жонок Тиша поднял гирю 7 раз, а медвежонок Гриша на 8 раз больше. Сколько раз поднял гирю медвежонок Гриша?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гушонок Прошка прыгнул с кочки в воду 8 раз, а лягушонок Жорик в х раз больше. Сколько раз прыгну в воду лягушонок Жорик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чка Лина попала в цель шишкой 15 раз, а волчонок Борька на х раз больше. Сколько раз попал в цель волчонок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чонок Стёпа пробежал 32 метра, а его младший братишка 12 метров. На сколько метров больше пробежал Стёпа, чем его младший братишка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 – турнир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истори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а Нюся принесла в норку 42 зёрнышка, а мышка Дуся в х раз меньше. Сколько зёрнышек принесла Дуся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лик Крош съел 4 морковки, а его друг Тошка на х морковок меньше. Сколько морковок съел Тошка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ка Нюша насушила 10 грибов, а белочка Фрося в 2 раза больше. Сколько грибов насушила Фрося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ёлка Майя накопила 24 горшочка с мёдом, а её подружка Фая на 4 больше. Сколько горшочков с мёдом накопила Фая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ица Дуня напекла 32 оладушка. Её сынок медвежонок Фомка съел х оладьев. Сколько оладьев оставил Фомка маме и папе?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 – турнир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ая школ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ница- сова задала зверюшкам выучить 16 примеров, но зверюшки выучили только х примеров. Сколько примеров осталось выучить ребяткам – зверяткам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ка Фрося написала 3 слова в тетрадке, а зайчонок Крош на х слов больше. Сколько слов написал зайчонок Крош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Соловей Федя, а спел 6 песенок, а щегол Шурик в х раз больше. Сколько песенок сел щегол Шурик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чка Лина получила на уроках 12 пятёрок, а её сестричка Лиза х пятёрок. На сколько больше пятёрок получила Лина, чем Лиза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жонок Миня выучил х стишков, а его приятель Тиша 2 стишка. На сколько стишков больше выучил Миня, чем Тиша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 – турнир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и нашего клас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 подтянулся на перекладине 14 раз, а Саша в 2 раза меньше. Сколько раз подтянулся на перекладине Саша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а показал Мише язык 14 раз, а Миша Диме на 4 раза меньше. Сколько раз показал язык Миша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я идёт в школу 15 минут, а Алина добегает за 3 минуты. Во сколько раз Алина быстрее Юли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а идёт до школы 15 минут, а Офелия 3 минуты. На сколько минут Офелия быстрее Иры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Рост Максима 85см, а рост Оли 80 см. На сколько сантиметров Оля меньше Максима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24:00Z</dcterms:created>
  <dc:creator>Вован</dc:creator>
  <dc:description/>
  <cp:keywords/>
  <dc:language>en-US</dc:language>
  <cp:lastModifiedBy>Вован</cp:lastModifiedBy>
  <cp:lastPrinted>2010-10-18T18:06:00Z</cp:lastPrinted>
  <dcterms:modified xsi:type="dcterms:W3CDTF">2012-02-08T17:24:00Z</dcterms:modified>
  <cp:revision>2</cp:revision>
  <dc:subject/>
  <dc:title/>
</cp:coreProperties>
</file>