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6569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-7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В книжке – раскраске было 12 созвездий. Алёнка раскрасила Х созвездий. Сколько осталось раскрасить ещё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написала сыну  15  писем, а сын маме 8 писем. На сколько больше писем написала мама, чем сын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реве сидело 8 попугаев ара. Когда прилетело ещё несколько попугаев, то их стало 15. Сколько попугаев прилетело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В аквариуме было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 улиток, 6 лягушек, а тритончиков столько, сколько улиток и лягушек вместе. Сколько тритончиков сидело в аквариум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агазин привезли альбомы по живописи. Из них 3 выставили на витрину, а 9 пустили в продажу. Сколько привезли альбомов в магазин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–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за месяц продал 9 книг на японском языке, и ещё 4 такие книги остались непроданными. Сколько книг на японском языке было в магазине в начале месяц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 сладких сырных булочек испекла мама. Дети съели сколько смогли, но 13 булочек осталось. Сколько сырных булочек съели дет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ька нарисовала 8 портретов, а пейзажей на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больше. Сколько Оленька нарисовала пейзажей?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Сколько Оленька нарисовала портретов и пейзажей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 Дима выучил 5 английских песенок, а Миша на 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  песенок мен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английских песенок выучил Миш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сего песенок выучили Дима и Миша вместе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5.Пингвин поймал за день 95 рыбок. Своему птенчику он скормил 7 рыбок и 25 рыбок отдал пингвинихе. Сколько рыбок пингвин съел сам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–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На скале сидело 100 полярных крачек. Заметив опасность, 92 крачки взлетели. Сколько полярных крачек осталось сидеть на скал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90 дней в Арктике длится зима. Из них 57 мели метели, 14 дней шёл снег. Сколько дней было без осадк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Белых морских свинок было 16 штук, а рыженьких на  </w:t>
            </w:r>
            <w:r>
              <w:rPr>
                <w:lang w:val="en-US"/>
              </w:rPr>
              <w:t>d</w:t>
            </w:r>
            <w:r>
              <w:rPr/>
              <w:t xml:space="preserve"> меньше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Сколько рыженьких морских свинок было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Сколько всего белых и рыженьких морских свинок было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автобусе ехало 12 пассажиров. На остановке некоторые ушли купить себе чего – нибудь, а 3 остались в автобусе. Сколько пассажиров ушли за покупкам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уденты – этнографы записали в деревне 30 народных песен: 9 колыбельных, 7 плясовых, а остальные частушки. Сколько частушек записали студенты?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– 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апреле хозяйка высадила в теплице рассаду баклажанов – 40 штук. Из–за заморозков погибло 25 растений. Хозяйка посадила ещё 30. Сколько кустиков баклажанов растёт теперь в теплиц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одном из парков Токио расцвело 53 дерева: 22 сливы, а остальные сакуры. Сколько сакур расцвело в парк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Выдра поймала своим 3 малышам по 8 рыбок каждому. Сколько рыбок поймала выдра своим детям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альчик строит из 16 кубиков 2 одинаковые башни. Сколько кубиков будет в каждой башн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Дочка нажарила к маминому приходу 30 оладий с яблоками. Мама пообедала и оставила на тарелке 23 оладьи. Сколько оладий съела мам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5:00Z</dcterms:created>
  <dc:creator>Vova</dc:creator>
  <dc:description/>
  <cp:keywords/>
  <dc:language>en-US</dc:language>
  <cp:lastModifiedBy>Вован</cp:lastModifiedBy>
  <cp:lastPrinted>2010-04-26T14:27:00Z</cp:lastPrinted>
  <dcterms:modified xsi:type="dcterms:W3CDTF">2012-02-08T17:25:00Z</dcterms:modified>
  <cp:revision>2</cp:revision>
  <dc:subject/>
  <dc:title>Блиц – турнир -7</dc:title>
</cp:coreProperties>
</file>