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лиц-турнир 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 4 батона заплатили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рублей. Сколько надо заплатить за 6 батонов?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9380</wp:posOffset>
                      </wp:positionV>
                      <wp:extent cx="1756410" cy="2247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9.4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 4 батона заплатили  </w:t>
            </w:r>
            <w:r>
              <w:rPr>
                <w:i/>
                <w:sz w:val="24"/>
                <w:szCs w:val="24"/>
                <w:lang w:val="ru-RU"/>
              </w:rPr>
              <w:t xml:space="preserve"> а</w:t>
            </w:r>
            <w:r>
              <w:rPr>
                <w:sz w:val="24"/>
                <w:szCs w:val="24"/>
                <w:lang w:val="ru-RU"/>
              </w:rPr>
              <w:t xml:space="preserve"> рублей. Сколько батонов можно купить на 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60325</wp:posOffset>
                      </wp:positionV>
                      <wp:extent cx="1756410" cy="2247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4.75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 xml:space="preserve"> рублей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92430</wp:posOffset>
                      </wp:positionV>
                      <wp:extent cx="1756410" cy="2247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0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У Маши было  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 рублей. Она купила 5 булочек по  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у неё осталос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горь купил 2 мороженых по </w:t>
            </w:r>
            <w:r>
              <w:rPr>
                <w:i/>
                <w:sz w:val="24"/>
                <w:szCs w:val="24"/>
                <w:lang w:val="ru-RU"/>
              </w:rPr>
              <w:t xml:space="preserve">х  </w:t>
            </w:r>
            <w:r>
              <w:rPr>
                <w:sz w:val="24"/>
                <w:szCs w:val="24"/>
                <w:lang w:val="ru-RU"/>
              </w:rPr>
              <w:t xml:space="preserve">рублей. И 3 пирожных по  </w:t>
            </w:r>
            <w:r>
              <w:rPr>
                <w:i/>
                <w:sz w:val="24"/>
                <w:szCs w:val="24"/>
                <w:lang w:val="ru-RU"/>
              </w:rPr>
              <w:t xml:space="preserve">у  </w:t>
            </w:r>
            <w:r>
              <w:rPr>
                <w:sz w:val="24"/>
                <w:szCs w:val="24"/>
                <w:lang w:val="ru-RU"/>
              </w:rPr>
              <w:t>рублей. Сколько денег он заплатил за покупку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b/>
                <w:i/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3020</wp:posOffset>
                      </wp:positionV>
                      <wp:extent cx="1756410" cy="2247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2.6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 Коли было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 рублей. Мама дала ему ещё  </w:t>
            </w:r>
            <w:r>
              <w:rPr>
                <w:i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  рублей. Во сколько раз больше у него стало денег, чем было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42240</wp:posOffset>
                      </wp:positionV>
                      <wp:extent cx="1756410" cy="2247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11.2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лиц-турнир 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За 4 батона заплатили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рублей. Сколько надо заплатить за 6 батонов?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9380</wp:posOffset>
                      </wp:positionV>
                      <wp:extent cx="1756410" cy="2247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9.4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За 4 батона заплатили  </w:t>
            </w:r>
            <w:r>
              <w:rPr>
                <w:i/>
                <w:sz w:val="24"/>
                <w:szCs w:val="24"/>
                <w:lang w:val="ru-RU"/>
              </w:rPr>
              <w:t xml:space="preserve"> а</w:t>
            </w:r>
            <w:r>
              <w:rPr>
                <w:sz w:val="24"/>
                <w:szCs w:val="24"/>
                <w:lang w:val="ru-RU"/>
              </w:rPr>
              <w:t xml:space="preserve"> рублей. Сколько батонов можно купить на 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60325</wp:posOffset>
                      </wp:positionV>
                      <wp:extent cx="1756410" cy="22479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4.75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 xml:space="preserve"> рублей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92430</wp:posOffset>
                      </wp:positionV>
                      <wp:extent cx="1756410" cy="22479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0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У Маши было  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 рублей. Она купила 5 булочек по  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у неё осталос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горь купил 2 мороженых по </w:t>
            </w:r>
            <w:r>
              <w:rPr>
                <w:i/>
                <w:sz w:val="24"/>
                <w:szCs w:val="24"/>
                <w:lang w:val="ru-RU"/>
              </w:rPr>
              <w:t xml:space="preserve">х  </w:t>
            </w:r>
            <w:r>
              <w:rPr>
                <w:sz w:val="24"/>
                <w:szCs w:val="24"/>
                <w:lang w:val="ru-RU"/>
              </w:rPr>
              <w:t xml:space="preserve">рублей. И 3 пирожных по  </w:t>
            </w:r>
            <w:r>
              <w:rPr>
                <w:i/>
                <w:sz w:val="24"/>
                <w:szCs w:val="24"/>
                <w:lang w:val="ru-RU"/>
              </w:rPr>
              <w:t xml:space="preserve">у  </w:t>
            </w:r>
            <w:r>
              <w:rPr>
                <w:sz w:val="24"/>
                <w:szCs w:val="24"/>
                <w:lang w:val="ru-RU"/>
              </w:rPr>
              <w:t>рублей. Сколько денег он заплатил за покупку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b/>
                <w:i/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33020</wp:posOffset>
                      </wp:positionV>
                      <wp:extent cx="1756410" cy="2247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25pt;margin-top:2.6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У Коли было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 рублей. Мама дала ему ещё  </w:t>
            </w:r>
            <w:r>
              <w:rPr>
                <w:i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  рублей. Во сколько раз больше у него стало денег, чем было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142240</wp:posOffset>
                      </wp:positionV>
                      <wp:extent cx="1756410" cy="22479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11.2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иц-турнир 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За 4 батона заплатили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рублей. Сколько надо заплатить за 6 батонов?   </w:t>
            </w:r>
          </w:p>
          <w:p>
            <w:pPr>
              <w:pStyle w:val="Normal"/>
              <w:spacing w:lineRule="auto" w:line="240" w:before="0" w:after="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9380</wp:posOffset>
                      </wp:positionV>
                      <wp:extent cx="1756410" cy="2247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9.4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За 4 батона заплатили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рублей. Сколько батонов можно купить на </w:t>
            </w:r>
            <w:r>
              <w:rPr>
                <w:i/>
                <w:lang w:val="ru-RU"/>
              </w:rPr>
              <w:t>с</w:t>
            </w:r>
            <w:r>
              <w:rPr>
                <w:lang w:val="ru-RU"/>
              </w:rPr>
              <w:t xml:space="preserve"> рублей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60325</wp:posOffset>
                      </wp:positionV>
                      <wp:extent cx="1756410" cy="22479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4.75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i/>
                <w:i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92430</wp:posOffset>
                      </wp:positionV>
                      <wp:extent cx="1756410" cy="22479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0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ru-RU"/>
              </w:rPr>
              <w:t xml:space="preserve">У Маши было 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d</w:t>
            </w:r>
            <w:r>
              <w:rPr>
                <w:lang w:val="ru-RU"/>
              </w:rPr>
              <w:t xml:space="preserve">   рублей. Она купила 5 булочек по 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lang w:val="ru-RU"/>
              </w:rPr>
              <w:t xml:space="preserve">    рублей. Сколько денег у неё осталос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Игорь купил 2 мороженых по </w:t>
            </w:r>
            <w:r>
              <w:rPr>
                <w:i/>
                <w:lang w:val="ru-RU"/>
              </w:rPr>
              <w:t xml:space="preserve">х  </w:t>
            </w:r>
            <w:r>
              <w:rPr>
                <w:lang w:val="ru-RU"/>
              </w:rPr>
              <w:t xml:space="preserve">рублей. И 3 пирожных по  </w:t>
            </w:r>
            <w:r>
              <w:rPr>
                <w:i/>
                <w:lang w:val="ru-RU"/>
              </w:rPr>
              <w:t xml:space="preserve">у  </w:t>
            </w:r>
            <w:r>
              <w:rPr>
                <w:lang w:val="ru-RU"/>
              </w:rPr>
              <w:t>рублей. Сколько денег он заплатил за покупку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i/>
                <w:i/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93345</wp:posOffset>
                      </wp:positionV>
                      <wp:extent cx="2155190" cy="22479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3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3pt;margin-top:7.35pt;width:169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У Коли было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 рублей. Мама дала ему ещё  </w:t>
            </w:r>
            <w:r>
              <w:rPr>
                <w:i/>
              </w:rPr>
              <w:t>b</w:t>
            </w:r>
            <w:r>
              <w:rPr>
                <w:lang w:val="ru-RU"/>
              </w:rPr>
              <w:t xml:space="preserve">  рублей. Во сколько раз больше у него стало денег, чем было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43510</wp:posOffset>
                      </wp:positionV>
                      <wp:extent cx="2265680" cy="32321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3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6pt;margin-top:11.3pt;width:178.35pt;height:2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иц-турнир 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За 4 батона заплатили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рублей. Сколько надо заплатить за 6 батонов?   </w:t>
            </w:r>
          </w:p>
          <w:p>
            <w:pPr>
              <w:pStyle w:val="Normal"/>
              <w:spacing w:lineRule="auto" w:line="240" w:before="0" w:after="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9380</wp:posOffset>
                      </wp:positionV>
                      <wp:extent cx="1756410" cy="22479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9.4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За 4 батона заплатили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 рублей. Сколько батонов можно купить на </w:t>
            </w:r>
            <w:r>
              <w:rPr>
                <w:i/>
                <w:lang w:val="ru-RU"/>
              </w:rPr>
              <w:t>с</w:t>
            </w:r>
            <w:r>
              <w:rPr>
                <w:lang w:val="ru-RU"/>
              </w:rPr>
              <w:t xml:space="preserve"> рублей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60325</wp:posOffset>
                      </wp:positionV>
                      <wp:extent cx="1756410" cy="22479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4.75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i/>
                <w:i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392430</wp:posOffset>
                      </wp:positionV>
                      <wp:extent cx="2016125" cy="22479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0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25pt;margin-top:30.9pt;width:158.7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ru-RU"/>
              </w:rPr>
              <w:t xml:space="preserve">У Маши было 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d</w:t>
            </w:r>
            <w:r>
              <w:rPr>
                <w:lang w:val="ru-RU"/>
              </w:rPr>
              <w:t xml:space="preserve">   рублей. Она купила 5 булочек по 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lang w:val="ru-RU"/>
              </w:rPr>
              <w:t xml:space="preserve">    рублей. Сколько денег у неё осталос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Игорь купил 2 мороженых по </w:t>
            </w:r>
            <w:r>
              <w:rPr>
                <w:i/>
                <w:lang w:val="ru-RU"/>
              </w:rPr>
              <w:t xml:space="preserve">х  </w:t>
            </w:r>
            <w:r>
              <w:rPr>
                <w:lang w:val="ru-RU"/>
              </w:rPr>
              <w:t xml:space="preserve">рублей. И 3 пирожных по  </w:t>
            </w:r>
            <w:r>
              <w:rPr>
                <w:i/>
                <w:lang w:val="ru-RU"/>
              </w:rPr>
              <w:t xml:space="preserve">у  </w:t>
            </w:r>
            <w:r>
              <w:rPr>
                <w:lang w:val="ru-RU"/>
              </w:rPr>
              <w:t>рублей. Сколько денег он заплатил за покупку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i/>
                <w:i/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33020</wp:posOffset>
                      </wp:positionV>
                      <wp:extent cx="2351405" cy="22479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15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8pt;margin-top:2.6pt;width:185.1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У Коли было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 рублей. Мама дала ему ещё  </w:t>
            </w:r>
            <w:r>
              <w:rPr>
                <w:i/>
              </w:rPr>
              <w:t>b</w:t>
            </w:r>
            <w:r>
              <w:rPr>
                <w:lang w:val="ru-RU"/>
              </w:rPr>
              <w:t xml:space="preserve">  рублей. Во сколько раз больше у него стало денег, чем было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142875</wp:posOffset>
                      </wp:positionV>
                      <wp:extent cx="2311400" cy="3238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5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8pt;margin-top:11.25pt;width:181.9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ля испекла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пирожков, а её сестра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03250</wp:posOffset>
                      </wp:positionV>
                      <wp:extent cx="2019935" cy="22098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47.5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Масса 5 одинаковых ящиков с яблоками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г. Сколько потребуется таких ящиков, чтобы поместить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та купила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  книг по 12 рублей, и у неё осталось   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коробке было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онфет. Четверо ребят взяли по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апка стоит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Оля испекла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пирожков, а её сестра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03250</wp:posOffset>
                      </wp:positionV>
                      <wp:extent cx="2019935" cy="22098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47.5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Масса 5 одинаковых ящиков с яблоками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г. Сколько потребуется таких ящиков, чтобы поместить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Света купила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  книг по 12 рублей, и у неё осталось   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В коробке было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онфет. Четверо ребят взяли по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Шапка стоит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Оля испекла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пирожков, а её сестра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03250</wp:posOffset>
                      </wp:positionV>
                      <wp:extent cx="2019935" cy="22098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47.5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Масса 5 одинаковых ящиков с яблоками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г. Сколько потребуется таких ящиков, чтобы поместить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Света купила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  книг по 12 рублей, и у неё осталось   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В коробке было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онфет. Четверо ребят взяли по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Шапка стоит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ля испекла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пирожков, а её сестра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асса 5 одинаковых ящиков с яблоками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г. Сколько потребуется таких ящиков, чтобы поместить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23190</wp:posOffset>
                      </wp:positionV>
                      <wp:extent cx="2019935" cy="22098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9.7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Света купила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  книг по 12 рублей, и у неё осталось   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В коробке было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онфет. Четверо ребят взяли по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Шапка стоит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Оля испекла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пирожков, а её сестра  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03250</wp:posOffset>
                      </wp:positionV>
                      <wp:extent cx="2019935" cy="22098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47.5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ru-RU"/>
              </w:rPr>
              <w:t xml:space="preserve">Масса 5 одинаковых ящиков с яблоками  </w:t>
            </w:r>
            <w:r>
              <w:rPr/>
              <w:t>d</w:t>
            </w:r>
            <w:r>
              <w:rPr>
                <w:lang w:val="ru-RU"/>
              </w:rPr>
              <w:t xml:space="preserve">  кг. Сколько потребуется таких ящиков, чтобы поместить  </w:t>
            </w:r>
            <w:r>
              <w:rPr/>
              <w:t>m</w:t>
            </w:r>
            <w:r>
              <w:rPr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Света купила  </w:t>
            </w:r>
            <w:r>
              <w:rPr/>
              <w:t>n</w:t>
            </w:r>
            <w:r>
              <w:rPr>
                <w:lang w:val="ru-RU"/>
              </w:rPr>
              <w:t xml:space="preserve">   книг по 12 рублей, и у неё осталось   </w:t>
            </w:r>
            <w:r>
              <w:rPr/>
              <w:t>y</w:t>
            </w:r>
            <w:r>
              <w:rPr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В коробке было </w:t>
            </w:r>
            <w:r>
              <w:rPr/>
              <w:t>d</w:t>
            </w:r>
            <w:r>
              <w:rPr>
                <w:lang w:val="ru-RU"/>
              </w:rPr>
              <w:t xml:space="preserve">  конфет. Четверо ребят взяли по  </w:t>
            </w:r>
            <w:r>
              <w:rPr/>
              <w:t>f</w:t>
            </w:r>
            <w:r>
              <w:rPr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Шапка стоит  </w:t>
            </w:r>
            <w:r>
              <w:rPr/>
              <w:t>b</w:t>
            </w:r>
            <w:r>
              <w:rPr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7:00Z</dcterms:created>
  <dc:creator>Вован</dc:creator>
  <dc:description/>
  <cp:keywords/>
  <dc:language>en-US</dc:language>
  <cp:lastModifiedBy>Вован</cp:lastModifiedBy>
  <dcterms:modified xsi:type="dcterms:W3CDTF">2012-02-08T17:27:00Z</dcterms:modified>
  <cp:revision>2</cp:revision>
  <dc:subject/>
  <dc:title/>
</cp:coreProperties>
</file>