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>
          <w:trHeight w:val="351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2+8         Я 63+7          Р 14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+5          Д 63+27        Е 14+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5+25        И 24+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  <w:gridCol w:w="725"/>
              <w:gridCol w:w="725"/>
              <w:gridCol w:w="725"/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2+8         Я 63+7          Р 14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+5          Д 63+27        Е 14+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5+25        И 24+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  <w:gridCol w:w="725"/>
              <w:gridCol w:w="725"/>
              <w:gridCol w:w="725"/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2+8         Я 63+7          Р 14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+5          Д 63+27        Е 14+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5+25        И 24+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  <w:gridCol w:w="725"/>
              <w:gridCol w:w="725"/>
              <w:gridCol w:w="725"/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2+8         Я 63+7          Р 14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+5          Д 63+27        Е 14+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5+25        И 24+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  <w:gridCol w:w="725"/>
              <w:gridCol w:w="725"/>
              <w:gridCol w:w="725"/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2+8         Я 63+7          Р 14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+5          Д 63+27        Е 14+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5+25        И 24+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  <w:gridCol w:w="725"/>
              <w:gridCol w:w="725"/>
              <w:gridCol w:w="725"/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2+8         Я 63+7          Р 14+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5+5          Д 63+27        Е 14+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5+25        И 24+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  <w:gridCol w:w="725"/>
              <w:gridCol w:w="725"/>
              <w:gridCol w:w="725"/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2+8         Я 63+7          Р 14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+5          Д 63+27        Е 14+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5+25        И 24+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  <w:gridCol w:w="725"/>
              <w:gridCol w:w="725"/>
              <w:gridCol w:w="725"/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2+8         Я 63+7          Р 14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+5          Д 63+27        Е 14+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5+25        И 24+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  <w:gridCol w:w="725"/>
              <w:gridCol w:w="725"/>
              <w:gridCol w:w="725"/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2+8         Я 63+7          Р 14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+5          Д 63+27        Е 14+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5+25        И 24+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  <w:gridCol w:w="725"/>
              <w:gridCol w:w="725"/>
              <w:gridCol w:w="725"/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5:00Z</dcterms:created>
  <dc:creator>Vova</dc:creator>
  <dc:description/>
  <cp:keywords/>
  <dc:language>en-US</dc:language>
  <cp:lastModifiedBy>Вован</cp:lastModifiedBy>
  <cp:lastPrinted>2010-03-14T14:11:00Z</cp:lastPrinted>
  <dcterms:modified xsi:type="dcterms:W3CDTF">2012-02-08T17:35:00Z</dcterms:modified>
  <cp:revision>2</cp:revision>
  <dc:subject/>
  <dc:title>Расшифруй название сказки</dc:title>
</cp:coreProperties>
</file>