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10405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1. Реши примеры и расположи ответы в порядке </w:t>
            </w:r>
            <w:r>
              <w:rPr>
                <w:sz w:val="36"/>
                <w:szCs w:val="36"/>
                <w:u w:val="single"/>
              </w:rPr>
              <w:t>убывания</w:t>
            </w:r>
            <w:r>
              <w:rPr>
                <w:sz w:val="36"/>
                <w:szCs w:val="36"/>
              </w:rPr>
              <w:t>, узнаешь, кто спешит на Новый год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   40+1                          С   38+5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  28+10                        Г   35+5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  38-2                           И   35+2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Н   34+8                          О   40-1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>
                <w:trHeight w:val="44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2. . Реши примеры, расположи ответы в порядке </w:t>
            </w:r>
            <w:r>
              <w:rPr>
                <w:sz w:val="36"/>
                <w:szCs w:val="36"/>
                <w:u w:val="single"/>
              </w:rPr>
              <w:t xml:space="preserve">убывания </w:t>
            </w:r>
            <w:r>
              <w:rPr>
                <w:sz w:val="36"/>
                <w:szCs w:val="36"/>
              </w:rPr>
              <w:t>и узнаешь, без чего нет Нового год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   50-1                     П   42+8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Р   50-4                     А   52-5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И  24+20                  К   40+5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   38+1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и примеры, расшифруй слова и вспомнишь, что ожидает тебя на новогоднем праздник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Й   45+6                        Л   39+5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Р    16+4                        П    89-8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Е    94-5                         А    12+9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    90-27                       Д     19-9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В   19+6                         У   63-3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К   16+6                         Х   82+8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Ш   37+3                        Ф   60-24            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576"/>
              <w:gridCol w:w="576"/>
              <w:gridCol w:w="576"/>
              <w:gridCol w:w="576"/>
              <w:gridCol w:w="576"/>
              <w:gridCol w:w="576"/>
              <w:gridCol w:w="576"/>
              <w:gridCol w:w="576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6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9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9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9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tbl>
            <w:tblPr>
              <w:tblW w:w="45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576"/>
              <w:gridCol w:w="576"/>
              <w:gridCol w:w="567"/>
              <w:gridCol w:w="576"/>
              <w:gridCol w:w="576"/>
              <w:gridCol w:w="576"/>
              <w:gridCol w:w="576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4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2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576"/>
              <w:gridCol w:w="576"/>
              <w:gridCol w:w="576"/>
              <w:gridCol w:w="576"/>
              <w:gridCol w:w="576"/>
              <w:gridCol w:w="576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37:00Z</dcterms:created>
  <dc:creator>Vova</dc:creator>
  <dc:description/>
  <cp:keywords/>
  <dc:language>en-US</dc:language>
  <cp:lastModifiedBy>Вован</cp:lastModifiedBy>
  <dcterms:modified xsi:type="dcterms:W3CDTF">2012-02-08T17:37:00Z</dcterms:modified>
  <cp:revision>2</cp:revision>
  <dc:subject/>
  <dc:title>1</dc:title>
</cp:coreProperties>
</file>