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лиц-турнир №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3 ящиках 9кг киви. Сколько килограммов киви в 5 ящиках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4 наборах 32 листа цветной бумаги. Сколько листов в 10 наборах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3 одинаковых книжках 24 картинки. В скольких книжках 16 картинок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3 костюма идёт 6 метров ткани. Сколько метров ткани пойдёт на 6 костюмов7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7 одинаковых домах 35 окон. Сколько окон в 9 домах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лиц-турнир №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роз разложили поровну в 4 букета. Сколько букетов получится из 30 роз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4 тетрадях 36 листов. Сколько листов в 8 таких тетрадях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3 улицах 27 домов. Сколько домов на 7 таких улицах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 40 деталей конструктора можно составить 4 одинаковые машины. Сколько машин можно составить из 60 деталей конструктора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5 пачках 40 фломастеров. Сколько фломастеров в 7 таких пачках?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лиц-турнир №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4 платьях 20 пуговиц. Сколько пуговиц на 8 таких платьях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кг помидор разложили для засола в 3 банки. Сколько банок потребуется, чтобы засолить 32 кг  помидоров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6 одинаковых домах 24 подъезда. Сколько подъездов в 9 таких домах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6 гирлянд надо 48 фонариков. Сколько фонариков надо для 10 гирлянд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2 пачках 10 ирисок. Сколько ирисок в 6 пачках?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1546"/>
              <w:gridCol w:w="1546"/>
              <w:gridCol w:w="1546"/>
              <w:gridCol w:w="1546"/>
            </w:tblGrid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4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2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1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х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4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4:9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х9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2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4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1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4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х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2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4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8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2: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х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6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0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5:5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6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х2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0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2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4: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лиц-турнир №4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3 пучках 18 редисок. Сколько редисок в 10 пучках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7 коробках 21 кг винограда. Сколько коробок понадобиться, чтобы разложить  9кг винограда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5 одинаковых кроссвордах 50 слов. В скольких кроссвордах 30 слов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 месяцах 8 недель. Сколько недель в 5 месяцах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3 мешках Деда Мороза 30 подарков. Сколько мешков понадобиться Деду Морозу, чтобы положить 100подарков?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1546"/>
              <w:gridCol w:w="1546"/>
              <w:gridCol w:w="1546"/>
              <w:gridCol w:w="1546"/>
            </w:tblGrid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4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2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1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х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4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4:9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х9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2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4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1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4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х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2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4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8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2: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х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6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0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5:5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6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х2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0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2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4:8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1546"/>
              <w:gridCol w:w="1546"/>
              <w:gridCol w:w="1546"/>
              <w:gridCol w:w="1546"/>
            </w:tblGrid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4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2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1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х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4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4:9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х9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2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4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1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4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х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2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4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8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2: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х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6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0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5:5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6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х2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0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2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4: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1546"/>
              <w:gridCol w:w="1546"/>
              <w:gridCol w:w="1546"/>
              <w:gridCol w:w="1546"/>
            </w:tblGrid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>24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2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1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х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4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4:9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х9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2: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4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1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4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х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х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2: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4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8: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2:6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х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3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х4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6:6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х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5: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0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5:5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6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х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х2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0: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42: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2:9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х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4:8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Book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/>
      <w:color w:val="5A5A5A"/>
    </w:rPr>
  </w:style>
  <w:style w:type="character" w:styleId="Style9">
    <w:name w:val="Выделенная цитата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Franklin Gothic Book;Times New Roman" w:hAnsi="Franklin Gothic Book;Times New Roman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22:00Z</dcterms:created>
  <dc:creator>Вован</dc:creator>
  <dc:description/>
  <cp:keywords/>
  <dc:language>en-US</dc:language>
  <cp:lastModifiedBy>Вован</cp:lastModifiedBy>
  <dcterms:modified xsi:type="dcterms:W3CDTF">2012-02-08T17:22:00Z</dcterms:modified>
  <cp:revision>2</cp:revision>
  <dc:subject/>
  <dc:title/>
</cp:coreProperties>
</file>