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е на недел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 примеры на сложение примерами на умно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  <w:gridCol w:w="2576"/>
              <w:gridCol w:w="2577"/>
            </w:tblGrid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+4+4+4+4=2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4х5=2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+5+5+5+5+5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+6+6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+10+10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+8+8+8+8+8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+3+3+3+3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+2+2+2+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+7+7+7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+9+9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+8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+1+1+1+1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+7+7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+6+6+6+6+6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+5+5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+8+8+8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+12+1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2+42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+20+20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+0+0+0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+13+13+13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5+25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+15+15+15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+16+16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+15+15=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 примеры на умножение примерами на сложение. Вычисли результа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  <w:gridCol w:w="2576"/>
              <w:gridCol w:w="2577"/>
            </w:tblGrid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х5=1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+2+2+2+2=1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х6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х2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х5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х3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х4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х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х5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х3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х4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х5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х4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х3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х4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х7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х3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х6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х5=</w:t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х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х2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х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х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х3=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5х2=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9:00Z</dcterms:created>
  <dc:creator>Vova</dc:creator>
  <dc:description/>
  <cp:keywords/>
  <dc:language>en-US</dc:language>
  <cp:lastModifiedBy>Вован</cp:lastModifiedBy>
  <cp:lastPrinted>2010-03-02T14:40:00Z</cp:lastPrinted>
  <dcterms:modified xsi:type="dcterms:W3CDTF">2012-02-08T17:39:00Z</dcterms:modified>
  <cp:revision>2</cp:revision>
  <dc:subject/>
  <dc:title>Задание на неделю</dc:title>
</cp:coreProperties>
</file>