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   9+9              Т  6+9             У  7+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14-6             О 14-6            Д  12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   13-9              М 11-9            И  11-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   14-7             В  11-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203835</wp:posOffset>
                </wp:positionV>
                <wp:extent cx="2160270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8.3pt;mso-wrap-distance-left:9pt;mso-wrap-distance-right:9pt;mso-wrap-distance-top:0pt;mso-wrap-distance-bottom:0pt;margin-top:16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58335</wp:posOffset>
                </wp:positionH>
                <wp:positionV relativeFrom="paragraph">
                  <wp:posOffset>203835</wp:posOffset>
                </wp:positionV>
                <wp:extent cx="360045" cy="48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8.3pt;mso-wrap-distance-left:9pt;mso-wrap-distance-right:9pt;mso-wrap-distance-top:0pt;mso-wrap-distance-bottom:0pt;margin-top:16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0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604"/>
        <w:gridCol w:w="16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  15-8          Т  12-7          Ж  18-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  14-8           О  9+2           Ь  12-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 8+9           Е  9+6           Д  6+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  9+9           У  8+8           С  4+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2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979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9+6            Е  6+6            К  16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 9+8           Ж  13-9           И  7+6</w:t>
      </w:r>
    </w:p>
    <w:p>
      <w:pPr>
        <w:pStyle w:val="Normal"/>
        <w:rPr/>
      </w:pPr>
      <w:r>
        <w:rPr>
          <w:sz w:val="32"/>
          <w:szCs w:val="32"/>
        </w:rPr>
        <w:t>Ь  10-9            Ч  16-8           С  20-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4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  17-8           К  8+8         Д  12-6         У  12-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  11-8           П  8+9         В  8+4          А  12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  12-5           Б  16-7        Ь  8+6          Ш  8+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Ы  9+2           Т  11-9        З  2+8           И   7+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8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4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240"/>
        <w:gridCol w:w="567"/>
        <w:gridCol w:w="290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4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"/>
        <w:gridCol w:w="474"/>
        <w:gridCol w:w="6"/>
        <w:gridCol w:w="567"/>
        <w:gridCol w:w="567"/>
        <w:gridCol w:w="567"/>
        <w:gridCol w:w="567"/>
        <w:gridCol w:w="567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  17-8           К  8+8         Д  12-6         У  12-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  11-8           П  8+9         В  8+4          А  12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  12-5           Б  16-7        Ь  8+6          Ш  8+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Ы  9+2           Т  11-9        З  2+8           И   7+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8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4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240"/>
        <w:gridCol w:w="567"/>
        <w:gridCol w:w="290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4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"/>
        <w:gridCol w:w="474"/>
        <w:gridCol w:w="6"/>
        <w:gridCol w:w="567"/>
        <w:gridCol w:w="567"/>
        <w:gridCol w:w="567"/>
        <w:gridCol w:w="567"/>
        <w:gridCol w:w="567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8-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+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+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+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+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пеши языком - 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ень учения горек, а плод его 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чшая вещь новая, а лучший друг 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иди, сложа руки – не будет 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ишь кататься, люби и 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труда не вытащишь и 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ь раз отмерь - 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 кормит, а лень 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лые руки не знают 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л ошибиться, умей и 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 строит, а война 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рой яму другому – сам 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ишут не пером, а 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ть – Родине ________________________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ложи ответы в порядке возрастания и отгадаешь имя героини сказки Г-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    (6+4)+2                       Д    15-(7+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Ю    14-(4+4)                      Й    16-(7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   (7+3)+4                        А     8+(6+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14-(2+2)                       Ч      7+(5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    15-(10-3)                     О     7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6:00Z</dcterms:created>
  <dc:creator>Vova</dc:creator>
  <dc:description/>
  <cp:keywords/>
  <dc:language>en-US</dc:language>
  <cp:lastModifiedBy>Вован</cp:lastModifiedBy>
  <cp:lastPrinted>2009-10-20T20:01:00Z</cp:lastPrinted>
  <dcterms:modified xsi:type="dcterms:W3CDTF">2012-02-08T17:36:00Z</dcterms:modified>
  <cp:revision>2</cp:revision>
  <dc:subject/>
  <dc:title> Реши примеры и расшифруй пословицу</dc:title>
</cp:coreProperties>
</file>