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адание на неделю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6"/>
              <w:gridCol w:w="2576"/>
              <w:gridCol w:w="2577"/>
            </w:tblGrid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70-7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50-3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0+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0+3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75-5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65-6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9-8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0-2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40+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30+6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38-8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76-7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89-4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0+30+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90+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0+40+3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79+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99+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-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99-9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79-9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7-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50: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85-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1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4х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7х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х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х1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х1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х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0:1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50: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0: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70: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0: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: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:10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: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3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78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40=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5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9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67=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90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0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40=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0+70+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8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00+2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0+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99+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89-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76+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97-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39+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2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00-1-6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80-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87-7-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0: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0-2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0-3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0+2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2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0-1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-1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+3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0+3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+7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+9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0-6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0-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адание на неделю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6"/>
              <w:gridCol w:w="2576"/>
              <w:gridCol w:w="2577"/>
            </w:tblGrid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70-7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50-3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0+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0+3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75-5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65-6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9-8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0-2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40+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30+6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38-8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76-7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89-4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0+30+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90+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0+40+3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79+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99+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-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99-9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79-9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7-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50: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85-5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1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4х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7х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х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х1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х1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х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0:1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50: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r>
                    <w:rPr>
                      <w:sz w:val="32"/>
                      <w:szCs w:val="32"/>
                      <w:lang w:val="ru-RU"/>
                    </w:rPr>
                    <w:t>800: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70: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0: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: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:10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:1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3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78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40=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5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9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67=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90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0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40=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0+70+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8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00+2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0+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99+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89-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76+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97-1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39+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2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00-1-6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80-1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87-7-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0:1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0-2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0-3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0+2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0+20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0-1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0-10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+3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0+30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+70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+90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0-6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0-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41:00Z</dcterms:created>
  <dc:creator>Вован</dc:creator>
  <dc:description/>
  <cp:keywords/>
  <dc:language>en-US</dc:language>
  <cp:lastModifiedBy>Вован</cp:lastModifiedBy>
  <cp:lastPrinted>2011-03-13T15:46:00Z</cp:lastPrinted>
  <dcterms:modified xsi:type="dcterms:W3CDTF">2012-02-08T17:41:00Z</dcterms:modified>
  <cp:revision>2</cp:revision>
  <dc:subject/>
  <dc:title/>
</cp:coreProperties>
</file>