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1"/>
        <w:gridCol w:w="7551"/>
      </w:tblGrid>
      <w:tr>
        <w:trPr>
          <w:trHeight w:val="10951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0"/>
              <w:gridCol w:w="1830"/>
              <w:gridCol w:w="1830"/>
              <w:gridCol w:w="1830"/>
            </w:tblGrid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8+6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48+4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7-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7-9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7+4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75+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3+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8+8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6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5-7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76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45-7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4+5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6-3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8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6+5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9+4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6"/>
                      <w:szCs w:val="36"/>
                    </w:rPr>
                    <w:t>33-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2+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5+8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44+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7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9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4-8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8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5-6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45-7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7-9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6+4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9+4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6"/>
                      <w:szCs w:val="36"/>
                    </w:rPr>
                    <w:t>54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8+9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6+6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6+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9+5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6"/>
                      <w:szCs w:val="36"/>
                    </w:rPr>
                    <w:t>37-2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78+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7+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45+7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7+3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4+4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5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9-1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4-20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6-6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6-7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47-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5-7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8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7-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4-6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3-6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5-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4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7-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4-7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0-23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0-36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0-3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0-42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6-4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75-3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74-2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0-56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70-32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5-3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75-6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8-8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0-3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0-4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0-3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0-6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70-2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5-2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9+1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9+1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79+1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49+1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8-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40+6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0+4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0+6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0-4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0+2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6-5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7-8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9-5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9-9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8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6-7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4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3-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0"/>
              <w:gridCol w:w="1830"/>
              <w:gridCol w:w="1830"/>
              <w:gridCol w:w="1830"/>
            </w:tblGrid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8+6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48+4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7-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7-9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7+4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75+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3+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8+8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6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5-7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76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45-7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4+5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6-3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8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6+5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9+4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6"/>
                      <w:szCs w:val="36"/>
                    </w:rPr>
                    <w:t>33-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2+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5+8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44+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7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9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4-8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8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5-6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45-7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7-9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6+4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9+4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4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8+9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6+6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6+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9+5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7-2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78+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7+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45+7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7+3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4+4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5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9-1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4-20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6-6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6-7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47-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5-7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8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7-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4-6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3-6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5-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4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7-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4-7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0-23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0-36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0-3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0-42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6-4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75-3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74-2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0-56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70-32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5-3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75-6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8-8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0-3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0-4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0-3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0-6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70-2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5-2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9+1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9+1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79+1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49+1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8-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40+6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0+4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0+6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0-4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0+2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6-5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7-8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9-5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39-9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8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6-7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84-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63-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orient="landscape" w:w="16838" w:h="11906"/>
      <w:pgMar w:left="1134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39:00Z</dcterms:created>
  <dc:creator>Vova</dc:creator>
  <dc:description/>
  <cp:keywords/>
  <dc:language>en-US</dc:language>
  <cp:lastModifiedBy>Вован</cp:lastModifiedBy>
  <cp:lastPrinted>2010-04-05T18:58:00Z</cp:lastPrinted>
  <dcterms:modified xsi:type="dcterms:W3CDTF">2012-02-08T17:39:00Z</dcterms:modified>
  <cp:revision>2</cp:revision>
  <dc:subject/>
  <dc:title>28+6</dc:title>
</cp:coreProperties>
</file>