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6"/>
              <w:gridCol w:w="1546"/>
              <w:gridCol w:w="1546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1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: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: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: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:1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8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: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: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: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6"/>
              <w:gridCol w:w="1546"/>
              <w:gridCol w:w="1546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1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: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: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: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:1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8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: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: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: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40:00Z</dcterms:created>
  <dc:creator>Вован</dc:creator>
  <dc:description/>
  <cp:keywords/>
  <dc:language>en-US</dc:language>
  <cp:lastModifiedBy>Вован</cp:lastModifiedBy>
  <cp:lastPrinted>2010-10-12T15:02:00Z</cp:lastPrinted>
  <dcterms:modified xsi:type="dcterms:W3CDTF">2012-02-08T17:40:00Z</dcterms:modified>
  <cp:revision>2</cp:revision>
  <dc:subject/>
  <dc:title/>
</cp:coreProperties>
</file>