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ехал со скоростью 50км/ч. Какое расстояние он проехал за 3часа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3025</wp:posOffset>
                      </wp:positionV>
                      <wp:extent cx="2905125" cy="295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5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проехал 150км со скоростью 50км/ч. Сколько времени ехал автомобил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0800</wp:posOffset>
                      </wp:positionV>
                      <wp:extent cx="2905125" cy="295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150км за 3 часа. С какой скоростью ехал автомобил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7150</wp:posOffset>
                      </wp:positionV>
                      <wp:extent cx="2905125" cy="295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.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V = </w:t>
            </w:r>
            <w:r>
              <w:rPr>
                <w:sz w:val="28"/>
                <w:szCs w:val="28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S =</w:t>
            </w:r>
            <w:r>
              <w:rPr>
                <w:sz w:val="28"/>
                <w:szCs w:val="28"/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t =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ехал со скоростью 50км/ч. Какое расстояние он проехал за 3часа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3025</wp:posOffset>
                      </wp:positionV>
                      <wp:extent cx="2905125" cy="295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5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проехал 150км со скоростью 50км/ч. Сколько времени ехал автомобил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0800</wp:posOffset>
                      </wp:positionV>
                      <wp:extent cx="2905125" cy="295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150км за 3 часа. С какой скоростью ехал автомобил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7150</wp:posOffset>
                      </wp:positionV>
                      <wp:extent cx="2905125" cy="295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.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V = </w:t>
            </w:r>
            <w:r>
              <w:rPr>
                <w:sz w:val="28"/>
                <w:szCs w:val="28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S =</w:t>
            </w:r>
            <w:r>
              <w:rPr>
                <w:sz w:val="28"/>
                <w:szCs w:val="28"/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t =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ехал со скоростью 50км/ч. Какое расстояние он проехал за 3часа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3025</wp:posOffset>
                      </wp:positionV>
                      <wp:extent cx="2905125" cy="2952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5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проехал 150км со скоростью 50км/ч. Сколько времени ехал автомобил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0800</wp:posOffset>
                      </wp:positionV>
                      <wp:extent cx="2905125" cy="2952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150км за 3 часа. С какой скоростью ехал автомобил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7150</wp:posOffset>
                      </wp:positionV>
                      <wp:extent cx="2905125" cy="2952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.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V = </w:t>
            </w:r>
            <w:r>
              <w:rPr>
                <w:sz w:val="28"/>
                <w:szCs w:val="28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S =</w:t>
            </w:r>
            <w:r>
              <w:rPr>
                <w:sz w:val="28"/>
                <w:szCs w:val="28"/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t =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ехал со скоростью 50км/ч. Какое расстояние он проехал за 3часа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3025</wp:posOffset>
                      </wp:positionV>
                      <wp:extent cx="2905125" cy="2952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5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проехал 150км со скоростью 50км/ч. Сколько времени ехал автомобил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0800</wp:posOffset>
                      </wp:positionV>
                      <wp:extent cx="2905125" cy="2952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150км за 3 часа. С какой скоростью ехал автомобил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 w:eastAsia="en-US" w:bidi="ar-SA"/>
              </w:rPr>
            </w:pPr>
            <w:r>
              <w:rPr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57150</wp:posOffset>
                      </wp:positionV>
                      <wp:extent cx="2905125" cy="2952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4.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V = </w:t>
            </w:r>
            <w:r>
              <w:rPr>
                <w:sz w:val="28"/>
                <w:szCs w:val="28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S =</w:t>
            </w:r>
            <w:r>
              <w:rPr>
                <w:sz w:val="28"/>
                <w:szCs w:val="28"/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t =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голубь летел из одного из одного города в другой 3часа со скоростью 80км/ч. Какое расстояние он пролетел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23825</wp:posOffset>
                      </wp:positionV>
                      <wp:extent cx="2905125" cy="2952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9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голубь пролетел 240км со скоростью 80км/ч. Сколько времени он был в полёте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11125</wp:posOffset>
                      </wp:positionV>
                      <wp:extent cx="2905125" cy="2952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8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голубь пролетел 240км за 3 часа. С какой скоростью летел голубь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88900</wp:posOffset>
                      </wp:positionV>
                      <wp:extent cx="2905125" cy="2952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7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 переплыл реку на лодке за 3 минуты со скоростью 50м/мин.Какой ширины была рек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60655</wp:posOffset>
                      </wp:positionV>
                      <wp:extent cx="2905125" cy="2952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12.6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 переплыл на лодке реку шириной 150 км со скоростью 50м/мин. Через сколько минут он достиг другого берег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0015</wp:posOffset>
                      </wp:positionV>
                      <wp:extent cx="2905125" cy="2952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9.4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 переплыл на лодке реку за 3 минуты. С какой скоростью он плыл, если ширина реки 150м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1920</wp:posOffset>
                      </wp:positionV>
                      <wp:extent cx="2905125" cy="2952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9.6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голубь летел из одного из одного города в другой 3часа со скоростью 80км/ч. Какое расстояние он пролетел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23825</wp:posOffset>
                      </wp:positionV>
                      <wp:extent cx="2905125" cy="2952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9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голубь пролетел 240км со скоростью 80км/ч. Сколько времени он был в полёте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11125</wp:posOffset>
                      </wp:positionV>
                      <wp:extent cx="2905125" cy="2952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8.7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голубь пролетел 240км за 3 часа. С какой скоростью летел голубь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88900</wp:posOffset>
                      </wp:positionV>
                      <wp:extent cx="2905125" cy="2952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7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 переплыл реку на лодке за 3 минуты со скоростью 50м/мин.Какой ширины была рек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60655</wp:posOffset>
                      </wp:positionV>
                      <wp:extent cx="2905125" cy="2952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12.6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 переплыл на лодке реку шириной 150 км со скоростью 50м/мин. Через сколько минут он достиг другого берег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0015</wp:posOffset>
                      </wp:positionV>
                      <wp:extent cx="2905125" cy="2952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9.45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 переплыл на лодке реку за 3 минуты. С какой скоростью он плыл, если ширина реки 150м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 w:bidi="ar-SA"/>
              </w:rPr>
            </w:pPr>
            <w:r>
              <w:rPr>
                <w:b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1920</wp:posOffset>
                      </wp:positionV>
                      <wp:extent cx="2905125" cy="2952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9.6pt;width:228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8:00Z</dcterms:created>
  <dc:creator>Вован</dc:creator>
  <dc:description/>
  <cp:keywords/>
  <dc:language>en-US</dc:language>
  <cp:lastModifiedBy>Вован</cp:lastModifiedBy>
  <cp:lastPrinted>2012-01-16T15:35:00Z</cp:lastPrinted>
  <dcterms:modified xsi:type="dcterms:W3CDTF">2012-02-08T17:28:00Z</dcterms:modified>
  <cp:revision>2</cp:revision>
  <dc:subject/>
  <dc:title/>
</cp:coreProperties>
</file>