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9"/>
            </w:tblGrid>
            <w:tr>
              <w:trPr/>
              <w:tc>
                <w:tcPr>
                  <w:tcW w:w="7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078605</wp:posOffset>
                            </wp:positionH>
                            <wp:positionV relativeFrom="paragraph">
                              <wp:posOffset>224155</wp:posOffset>
                            </wp:positionV>
                            <wp:extent cx="485775" cy="409575"/>
                            <wp:effectExtent l="15240" t="91440" r="90805" b="1460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5640" cy="40968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07932" dir="189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    <v:stroke joinstyle="miter"/>
                            <v:formulas>
                              <v:f eqn="val #0"/>
                              <v:f eqn="prod width 4969 21699"/>
                              <v:f eqn="val 6215"/>
                              <v:f eqn="val 13135"/>
                              <v:f eqn="val 16640"/>
                              <v:f eqn="val 7570"/>
                              <v:f eqn="val 16515"/>
                              <v:f eqn="sum @6 0 @0"/>
                              <v:f eqn="sum @6 @0 0"/>
                              <v:f eqn="prod 2 @0 1"/>
                              <v:f eqn="sum @8 @9 0"/>
                              <v:f eqn="sumangle 0 45 0"/>
                              <v:f eqn="cos 10800 @11"/>
                              <v:f eqn="sin 10800 @11"/>
                              <v:f eqn="sum 10800 0 @12"/>
                              <v:f eqn="sum 10800 @12 0"/>
                              <v:f eqn="sum 10800 0 @13"/>
                              <v:f eqn="sum 10800 @13 0"/>
                              <v:f eqn="val 1125"/>
                              <v:f eqn="sum 10800 0 0"/>
                              <v:f eqn="sum 0 10800 10800"/>
                              <v:f eqn="sum 10800 @19 0"/>
                              <v:f eqn="sum 10800 @20 0"/>
                              <v:f eqn="sum 0 @21 10800"/>
                              <v:f eqn="sum 10800 @22 0"/>
                              <v:f eqn="sum 0 @23 10800"/>
                              <v:f eqn="sum 0 @24 10800"/>
                              <v:f eqn="sum @18 @2 0"/>
                              <v:f eqn="sum 0 @5 @18"/>
                              <v:f eqn="sum @18 @27 0"/>
                              <v:f eqn="sum @18 @28 0"/>
                              <v:f eqn="sum 0 @29 @18"/>
                              <v:f eqn="sum @18 @30 0"/>
                              <v:f eqn="sum 0 @31 @18"/>
                              <v:f eqn="sum 0 @32 @18"/>
                              <v:f eqn="sum @18 @3 0"/>
                              <v:f eqn="sum @18 @35 0"/>
                              <v:f eqn="sum 0 @36 @18"/>
                              <v:f eqn="sum 0 @37 @18"/>
                              <v:f eqn="sum 0 10800 @1"/>
                              <v:f eqn="prod 2 @39 3"/>
                              <v:f eqn="sum @1 @40 0"/>
                              <v:f eqn="sum 0 @4 @1"/>
                              <v:f eqn="prod 1 @42 3"/>
                              <v:f eqn="sum @41 @43 0"/>
                              <v:f eqn="sum 0 @10 @7"/>
                              <v:f eqn="prod 2 @45 3"/>
                              <v:f eqn="sum @7 @46 0"/>
                              <v:f eqn="sum 0 @7 @7"/>
                              <v:f eqn="prod 1 @48 3"/>
                              <v:f eqn="sum @47 @49 0"/>
                            </v:formulas>
                            <v:path gradientshapeok="t" o:connecttype="rect" textboxrect="@14,@16,@15,@17"/>
                            <v:handles>
                              <v:h position="10800,@8"/>
                            </v:handles>
                          </v:shapetype>
                          <v:shape id="shape_0" fillcolor="white" stroked="t" o:allowincell="t" style="position:absolute;margin-left:321.15pt;margin-top:17.65pt;width:38.2pt;height:32.2pt;mso-wrap-style:none;v-text-anchor:middle" type="_x0000_t96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>Реши примеры и узнаешь, куда приглашают тебя весёлые человечки.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/>
                  </w:pPr>
                  <w:r>
                    <w:rPr>
                      <w:rFonts w:cs="Arial"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>Н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      7х5-30=                                  </w:t>
                  </w: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Л      </w:t>
                  </w:r>
                  <w:r>
                    <w:rPr>
                      <w:sz w:val="28"/>
                      <w:szCs w:val="28"/>
                      <w:lang w:val="ru-RU"/>
                    </w:rPr>
                    <w:t>32:4+2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/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В      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(18-9)х9=                                </w:t>
                  </w: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Р     </w:t>
                  </w:r>
                  <w:r>
                    <w:rPr>
                      <w:sz w:val="28"/>
                      <w:szCs w:val="28"/>
                      <w:lang w:val="ru-RU"/>
                    </w:rPr>
                    <w:t>(16+38):9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/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А     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 36:6х9=</w:t>
                  </w: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                                  К      </w:t>
                  </w:r>
                  <w:r>
                    <w:rPr>
                      <w:sz w:val="28"/>
                      <w:szCs w:val="28"/>
                      <w:lang w:val="ru-RU"/>
                    </w:rPr>
                    <w:t>15-5х3+4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  <w:tbl>
                  <w:tblPr>
                    <w:tblW w:w="4536" w:type="dxa"/>
                    <w:jc w:val="left"/>
                    <w:tblInd w:w="159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7"/>
                    <w:gridCol w:w="567"/>
                    <w:gridCol w:w="567"/>
                    <w:gridCol w:w="567"/>
                    <w:gridCol w:w="567"/>
                    <w:gridCol w:w="567"/>
                    <w:gridCol w:w="567"/>
                    <w:gridCol w:w="567"/>
                  </w:tblGrid>
                  <w:tr>
                    <w:trPr>
                      <w:trHeight w:val="627" w:hRule="atLeast"/>
                    </w:trPr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hanging="0"/>
                          <w:jc w:val="center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  <w:t>4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hanging="0"/>
                          <w:jc w:val="center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  <w:t>54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hanging="0"/>
                          <w:jc w:val="center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  <w:t>6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hanging="0"/>
                          <w:jc w:val="center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  <w:t>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hanging="0"/>
                          <w:jc w:val="center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  <w:t>54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hanging="0"/>
                          <w:jc w:val="center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  <w:t>8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hanging="0"/>
                          <w:jc w:val="center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  <w:t>54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hanging="0"/>
                          <w:jc w:val="center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  <w:t>10</w:t>
                        </w:r>
                      </w:p>
                    </w:tc>
                  </w:tr>
                  <w:tr>
                    <w:trPr>
                      <w:trHeight w:val="627" w:hRule="atLeast"/>
                    </w:trPr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hanging="0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hanging="0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hanging="0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hanging="0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hanging="0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hanging="0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hanging="0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hanging="0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rFonts w:cs="Arial"/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40030</wp:posOffset>
                            </wp:positionH>
                            <wp:positionV relativeFrom="paragraph">
                              <wp:posOffset>135255</wp:posOffset>
                            </wp:positionV>
                            <wp:extent cx="485775" cy="409575"/>
                            <wp:effectExtent l="15240" t="91440" r="90805" b="1460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5640" cy="40968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07932" dir="189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8.9pt;margin-top:10.65pt;width:38.2pt;height:32.2pt;mso-wrap-style:none;v-text-anchor:middle" type="_x0000_t96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1897380</wp:posOffset>
                            </wp:positionH>
                            <wp:positionV relativeFrom="paragraph">
                              <wp:posOffset>135255</wp:posOffset>
                            </wp:positionV>
                            <wp:extent cx="485775" cy="409575"/>
                            <wp:effectExtent l="15240" t="91440" r="90805" b="1460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5640" cy="40968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07932" dir="189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49.4pt;margin-top:10.65pt;width:38.2pt;height:32.2pt;mso-wrap-style:none;v-text-anchor:middle" type="_x0000_t96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3726180</wp:posOffset>
                            </wp:positionH>
                            <wp:positionV relativeFrom="paragraph">
                              <wp:posOffset>135255</wp:posOffset>
                            </wp:positionV>
                            <wp:extent cx="485775" cy="409575"/>
                            <wp:effectExtent l="15240" t="91440" r="90805" b="1460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5640" cy="40968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07932" dir="189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293.4pt;margin-top:10.65pt;width:38.2pt;height:32.2pt;mso-wrap-style:none;v-text-anchor:middle" type="_x0000_t96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Arial"/>
                      <w:b/>
                      <w:i/>
                      <w:sz w:val="28"/>
                      <w:szCs w:val="28"/>
                      <w:lang w:val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4078605</wp:posOffset>
                            </wp:positionH>
                            <wp:positionV relativeFrom="paragraph">
                              <wp:posOffset>224155</wp:posOffset>
                            </wp:positionV>
                            <wp:extent cx="485775" cy="409575"/>
                            <wp:effectExtent l="15240" t="91440" r="90805" b="1460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5640" cy="40968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07932" dir="189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21.15pt;margin-top:17.65pt;width:38.2pt;height:32.2pt;mso-wrap-style:none;v-text-anchor:middle" type="_x0000_t96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>Реши примеры и узнаешь, куда приглашают тебя весёлые человечки.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/>
                  </w:pPr>
                  <w:r>
                    <w:rPr>
                      <w:rFonts w:cs="Arial"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>Н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      7х5-30=                                  </w:t>
                  </w: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Л      </w:t>
                  </w:r>
                  <w:r>
                    <w:rPr>
                      <w:sz w:val="28"/>
                      <w:szCs w:val="28"/>
                      <w:lang w:val="ru-RU"/>
                    </w:rPr>
                    <w:t>32:4+2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/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В      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(18-9)х9=                                </w:t>
                  </w: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Р     </w:t>
                  </w:r>
                  <w:r>
                    <w:rPr>
                      <w:sz w:val="28"/>
                      <w:szCs w:val="28"/>
                      <w:lang w:val="ru-RU"/>
                    </w:rPr>
                    <w:t>(16+38):9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/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А     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 36:6х9=</w:t>
                  </w: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                                  К      </w:t>
                  </w:r>
                  <w:r>
                    <w:rPr>
                      <w:sz w:val="28"/>
                      <w:szCs w:val="28"/>
                      <w:lang w:val="ru-RU"/>
                    </w:rPr>
                    <w:t>15-5х3+4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  <w:tbl>
                  <w:tblPr>
                    <w:tblW w:w="4536" w:type="dxa"/>
                    <w:jc w:val="left"/>
                    <w:tblInd w:w="159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7"/>
                    <w:gridCol w:w="567"/>
                    <w:gridCol w:w="567"/>
                    <w:gridCol w:w="567"/>
                    <w:gridCol w:w="567"/>
                    <w:gridCol w:w="567"/>
                    <w:gridCol w:w="567"/>
                    <w:gridCol w:w="567"/>
                  </w:tblGrid>
                  <w:tr>
                    <w:trPr>
                      <w:trHeight w:val="627" w:hRule="atLeast"/>
                    </w:trPr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hanging="0"/>
                          <w:jc w:val="center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  <w:t>4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hanging="0"/>
                          <w:jc w:val="center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  <w:t>54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hanging="0"/>
                          <w:jc w:val="center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  <w:t>6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hanging="0"/>
                          <w:jc w:val="center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  <w:t>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hanging="0"/>
                          <w:jc w:val="center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  <w:t>54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hanging="0"/>
                          <w:jc w:val="center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  <w:t>8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hanging="0"/>
                          <w:jc w:val="center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  <w:t>54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hanging="0"/>
                          <w:jc w:val="center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  <w:t>10</w:t>
                        </w:r>
                      </w:p>
                    </w:tc>
                  </w:tr>
                  <w:tr>
                    <w:trPr>
                      <w:trHeight w:val="627" w:hRule="atLeast"/>
                    </w:trPr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hanging="0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hanging="0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hanging="0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hanging="0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hanging="0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hanging="0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hanging="0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hanging="0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rFonts w:cs="Arial"/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240030</wp:posOffset>
                            </wp:positionH>
                            <wp:positionV relativeFrom="paragraph">
                              <wp:posOffset>135255</wp:posOffset>
                            </wp:positionV>
                            <wp:extent cx="485775" cy="409575"/>
                            <wp:effectExtent l="15240" t="91440" r="90805" b="1460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5640" cy="40968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07932" dir="189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8.9pt;margin-top:10.65pt;width:38.2pt;height:32.2pt;mso-wrap-style:none;v-text-anchor:middle" type="_x0000_t96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1897380</wp:posOffset>
                            </wp:positionH>
                            <wp:positionV relativeFrom="paragraph">
                              <wp:posOffset>135255</wp:posOffset>
                            </wp:positionV>
                            <wp:extent cx="485775" cy="409575"/>
                            <wp:effectExtent l="15240" t="91440" r="90805" b="1460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5640" cy="40968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07932" dir="189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49.4pt;margin-top:10.65pt;width:38.2pt;height:32.2pt;mso-wrap-style:none;v-text-anchor:middle" type="_x0000_t96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3726180</wp:posOffset>
                            </wp:positionH>
                            <wp:positionV relativeFrom="paragraph">
                              <wp:posOffset>135255</wp:posOffset>
                            </wp:positionV>
                            <wp:extent cx="485775" cy="409575"/>
                            <wp:effectExtent l="15240" t="91440" r="90805" b="1460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5640" cy="40968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07932" dir="189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293.4pt;margin-top:10.65pt;width:38.2pt;height:32.2pt;mso-wrap-style:none;v-text-anchor:middle" type="_x0000_t96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Arial"/>
                      <w:b/>
                      <w:i/>
                      <w:sz w:val="28"/>
                      <w:szCs w:val="28"/>
                      <w:lang w:val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 w:eastAsia="en-US" w:bidi="ar-SA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4167505</wp:posOffset>
                            </wp:positionH>
                            <wp:positionV relativeFrom="paragraph">
                              <wp:posOffset>35560</wp:posOffset>
                            </wp:positionV>
                            <wp:extent cx="509270" cy="609600"/>
                            <wp:effectExtent l="57785" t="81280" r="168275" b="19177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9400" cy="609480"/>
                                    </a:xfrm>
                                    <a:custGeom>
                                      <a:avLst/>
                                      <a:gdLst>
                                        <a:gd name="textAreaLeft" fmla="*/ 118800 w 288720"/>
                                        <a:gd name="textAreaRight" fmla="*/ 169920 w 288720"/>
                                        <a:gd name="textAreaTop" fmla="*/ 142200 h 345600"/>
                                        <a:gd name="textAreaBottom" fmla="*/ 203400 h 345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55280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87" coordsize="21600,21600" o:spt="187" adj="2700" path="m,10800l@4@6l10800,l@5@6l21600,10800l@5@7l10800,21600l@4@7xe">
                            <v:stroke joinstyle="miter"/>
                            <v:formulas>
                              <v:f eqn="val #0"/>
                              <v:f eqn="sumangle 0 45 0"/>
                              <v:f eqn="cos @0 @1"/>
                              <v:f eqn="sin @0 @1"/>
                              <v:f eqn="sum 10800 0 @2"/>
                              <v:f eqn="sum 10800 @2 0"/>
                              <v:f eqn="sum 10800 0 @3"/>
                              <v:f eqn="sum 10800 @3 0"/>
                              <v:f eqn="sum 10800 0 @0"/>
                            </v:formulas>
                            <v:path gradientshapeok="t" o:connecttype="rect" textboxrect="@4,@6,@5,@7"/>
                            <v:handles>
                              <v:h position="10800,@8"/>
                            </v:handles>
                          </v:shapetype>
                          <v:shape id="shape_0" fillcolor="white" stroked="t" o:allowincell="t" style="position:absolute;margin-left:328.15pt;margin-top:2.8pt;width:40.05pt;height:47.95pt;mso-wrap-style:none;v-text-anchor:middle" type="_x0000_t187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>Что повесили на ёлку лесные зверюшки?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 w:eastAsia="en-US" w:bidi="ar-SA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2857500</wp:posOffset>
                            </wp:positionH>
                            <wp:positionV relativeFrom="paragraph">
                              <wp:posOffset>21590</wp:posOffset>
                            </wp:positionV>
                            <wp:extent cx="462280" cy="330200"/>
                            <wp:effectExtent l="55880" t="36830" r="57150" b="33655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2240" cy="33012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2" coordsize="21600,21600" o:spt="12" adj="4125" path="m@9@13l@24@27l10800,l@25@27l@12@13l@26@28l@11@14l10800@29l@10@14l@23@28xe">
                            <v:stroke joinstyle="miter"/>
                            <v:formulas>
                              <v:f eqn="val #0"/>
                              <v:f eqn="prod 1 22712 2"/>
                              <v:f eqn="prod 1 23880 2"/>
                              <v:f eqn="sumangle 0 18 0"/>
                              <v:f eqn="cos @1 @3"/>
                              <v:f eqn="sumangle 0 306 0"/>
                              <v:f eqn="cos @1 @5"/>
                              <v:f eqn="sin @2 @3"/>
                              <v:f eqn="sin @2 @5"/>
                              <v:f eqn="sum 10800 0 @4"/>
                              <v:f eqn="sum 10800 0 @6"/>
                              <v:f eqn="sum 10800 @6 0"/>
                              <v:f eqn="sum 10800 @4 0"/>
                              <v:f eqn="sum @2 0 @7"/>
                              <v:f eqn="sum @2 0 @8"/>
                              <v:f eqn="prod @1 @0 10800"/>
                              <v:f eqn="prod @2 @0 10800"/>
                              <v:f eqn="sumangle 0 342 0"/>
                              <v:f eqn="cos @15 @17"/>
                              <v:f eqn="sumangle 0 54 0"/>
                              <v:f eqn="cos @15 @19"/>
                              <v:f eqn="sin @16 @19"/>
                              <v:f eqn="sin @16 @17"/>
                              <v:f eqn="sum 10800 0 @18"/>
                              <v:f eqn="sum 10800 0 @20"/>
                              <v:f eqn="sum 10800 @20 0"/>
                              <v:f eqn="sum 10800 @18 0"/>
                              <v:f eqn="sum @2 0 @21"/>
                              <v:f eqn="sum @2 0 @22"/>
                              <v:f eqn="sum @2 @16 0"/>
                              <v:f eqn="sum @2 0 @16"/>
                            </v:formulas>
                            <v:path gradientshapeok="t" o:connecttype="rect" textboxrect="@23,@27,@26,@29"/>
                            <v:handles>
                              <v:h position="10800,@30"/>
                            </v:handles>
                          </v:shapetype>
                          <v:shape id="shape_0" fillcolor="white" stroked="t" o:allowincell="t" style="position:absolute;margin-left:225pt;margin-top:1.7pt;width:36.35pt;height:25.95pt;mso-wrap-style:none;v-text-anchor:middle" type="_x0000_t12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0" simplePos="0" locked="0" layoutInCell="1" allowOverlap="1" relativeHeight="40">
                            <wp:simplePos x="0" y="0"/>
                            <wp:positionH relativeFrom="column">
                              <wp:posOffset>1771650</wp:posOffset>
                            </wp:positionH>
                            <wp:positionV relativeFrom="paragraph">
                              <wp:posOffset>147320</wp:posOffset>
                            </wp:positionV>
                            <wp:extent cx="2600325" cy="3886200"/>
                            <wp:effectExtent l="635" t="33020" r="0" b="9144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00280" cy="3886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/>
                                    </a:cu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07932" dir="2700000" blurRad="0" rotWithShape="0">
                                        <a:srgbClr val="808080"/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path="l0,-2147483644l9257,-2147483644l9257,21600l12343,21600l12343,-2147483644ec21600,-2147483644,12343,-2147483645,18514,-2147483645c12343,-2147483647,15429,-2147483647,10800,0c6171,-2147483647,9257,-2147483647,3086,-2147483645c9257,-2147483645,1047658496,1914718318,5336165,0c-1983643648,1441395297,-1280049152,-959094164,6386,-2147483647c3086,-2147483645,0,-2147483644,15429,-2147483647c18514,-2147483645,21600,-2147483644,1969291264,539127668c5323383,0,-1301020672,1441395308,-1280049152,-959094164c536942834,21430272,65536,196608,536936448,21430272c131072,65536,536936448,67239936,65536,196608c5242880,0,45154304,0,-959184896,1441395297c-1280049152,-959094164,857872626,808595507,1043276336,980449084c1701209701,2017817699,1953391988,574450720,943207733,1948262960c909320765,573584184,574452256,892417845,1646273072,858989117c573912374,2000436783,1920416368,1867411553,1043293550,980449084c1348693860,1684611186,808526397,1634607138,574449005,792477218c1681551479,1917870959,979450942,1885434471,543385960,1852599672c1029782131,1953785890,791624304,1701340019,779313517,1852141679c1718381944,1634562671,1865315188,1680828274,1769431410,1819109230c808464943,1634545462,1042443881,1731879228,1752195442,1631871849c1965056372,574450034,1886680168,1932472122,1835362403,1831760737c1869767529,1952870259,1836016430,1717989167,795173737,1685221239c825242159,1870081840,1919968370,1936024431,1735289203,1885431891c1010704997,980643959,1047556983,1936750396,1984848698,1917874259c2000436783,1933210480,1047679088,2017091900,1047360102,1866096956c2015389286,573579837,574454048,1043276336,1698324796,1663071352c874659192,875704886,1663050288,857881977,842084403,1043276336c979447612,1836213880,979450942,1953722992,1836016967,1936879648c1931623796,896688500,1631338018,1282826554,1043297395,979447612c1953722992,1836016967,979450942,1768714099,1818838628,1631338092c1735553850,1919697762,1818326560,1717969469,1717986918,1010708258c1933205807,1684630639,1819044166,979450942,1998614124,942809661c573584436,979450942,1768714099,1818838628,1631338092,1735553850c1919697762,1818326560,808460861,808464432,1010708258,1933205807c1684630639,1819044166,979450942,1702127981,1010708338,1815765295c792477294,980643959,1917874291,1886862398,1953708659,1046834297c1815765308,1717916270,2019846432,573579837,1631338031,1818846778c1717916268,2019846432,573579837,1631338031,1717986618,1383359333c1763731045,574453860,1043276336,2124756639,46137344,0c154206208,0,-262144000,2124757638,1373634560,1441574059c1374158848,1441574059,1374158848,1441574059,-1115684864,1441573835l-1116733440,1441573835l0,983040l496006249,1441574058l496500736,1441574058ec496500736,1441574058,-65536,32767,-65536,32767c0,0,0,0,-65536,32767c-65536,32767,0,0,0,1441529856c1886388224,1441574067,1886912512,1441574067,1886912512,1441574067c1976565760,1441573834,-1226833920,2124756978,1181745152,1441574059c-349700096,2124757638,1806696448,1441574067,0,0c100,65536,47214703,44034,-40763392,1441573890c638582784,1441574058,0,0,0,0c0,0,0,0,0,0c0,0,1976565760,1441573834,0,0c-839909376,1441573835,0,0,1772617728,2124757658c0,0,0,0,1775763456,2124757658c0,0,0,0,1375731712,1441574059c0,0,0,0,1241513984,1441574058c-267911168,2124757638,0,0,1208483840,1441574059c0,0,0,0,0,0c-2147418112,-1,-2147352577,-1,1705050111,2124757653c0,0,-1932984320,2124757485,65536,0c1744859767,2124757307,1209532416,1441574059,3276800,0c-134217728,1441573890,0,0,0,0c0,0,-1935671296,1441573890,256901120,16c-67093442,1441573890,131072,1441529856,3276800,0c0,16857577,-65536,6619135,100,0c1310720,1441529856,0,0,1902641152,1441574054c0,0,0,0,0,0c0,0,-365428736,2124757742,2097152,140050432c67043586,1441573890,0,0,1409286144,1441573749c1408237568,1441573749,0,1441530879,266076160,0c-1549764804,1441573890,2082471936,1441573530,266076160,0c929051170,2124757461,-2141192192,1441573530,265945088,0c972045871,2124757461,2098200576,1441573530,263979008,0c956316279,2124757461,-2141192192,1441573530,263979008,0c952122729,2124757461,-2141192192,1441573530,263979008,0c964719184,2124757461,-2141192192,1441573530,263979008,0c960507753,2124757461,-2141192192,1441573530,263979008,0c-1528792461,1441573890,2082471936,1441573530,264503296,0c935360288,2124757461,2082471936,1441573530,264372224,0c-1510982303,1441573890,-2141192192,1441573530,265617408,0c947928623,2124757461,-2141192192,1441573530,264634368,0c-1525649809,1441573890,534773760,1441573525,264634368,0c985690981,2124757461,-2141192192,1441573530,264044544,0l903900769,2124757461l265093120,0c866145396,2124757461,-2141192192,1441573530,265158656,0c989868337,2124757461,-2141192192,1441573530,264044544,0c908094825,2124757461,-2141192192,1441573530,265093120,0c870343020,2124757461,-2141192192,1441573530,265158656,0c998273637,2124757461,1496317952,1441573548,264044544,0c916464189,2124757461,1496317952,1441573548,251658240,0c878714914,2124757461,1496317952,1441573548,265158656,0c981494885,2124757461,-2141192192,1441573530,264044544,0c899706938,2124757461,-2141192192,1441573530,265093120,0c861959023,2124757461,-2141192192,1441573530,265158656,0c994080572,2124757461,1496317952,1441573548,264044544,0c912289135,2124757461,1496317952,1441573548,265093120,0c874541926,2124757461,1496317952,1441573548,265158656,0c1002454078,2124757461,-240123904,1441573532,264110080,0c920679534,2124757461,-240123904,1441573532,265224192,0c882909744,2124757461,-240123904,1441573532,265289728,0c-1504692427,1441573890,-1279262720,1441573755,266010624,0c-1517275849,1441573890,-2141192192,1441573530,264765440,0c975204174,2124757461,-212860928,1441573524,264896512,0c887123297,2124757461,-212860928,1441573524,264962048,0c849373296,2124757461,-212860928,1441573524,265027584,0c939552101,2124757461,-2141192192,1441573530,265879552,0c-1537183132,1441573890,2098200576,1441573530,265879552,0c-1532988825,1441573890,2082471936,1441573530,265879552,0c979395443,2124757461,-1563426816,1441573890,264437760,0c895510886,2124757461,-1563426816,1441573890,265486336,0c855667571,2124757461,0,1426063360,0,0c0,44034,-2141192192,1441573530,265682944,0c-1571789192,1441573890,-2141192192,1441573530,264175616,0c924859454,2124757461,2082471936,1441573530,264568832,0c931147830,2124757461,-2141192192,1441573530,251658240,0c18292,2124757461,0,0,0,0c0,0,0,0,0,0c-2147418112,-1,-2147352577,-1,16777215,0c0,0,983040,1441573530,1218445312,2124757663c0,0,-1996488704,2124757461,262144,0c1943041824,2124756982,1181745152,1441574059,0,0c838860800,2124757461,0,0,0,0c1704997426,2124757653,0,0,-1993867264,2124757461c65536,0,-772800512,2124756979,1181745152,1441574059c6553600,0,1493172224,1441573548,-65536,-1c-1962868737,1,1704984576,2124757653,0,0c-1990721536,2124757461,65536,0,-994050048,2124756979c1181745152,1441574059,13107200,0,251658240,0c26473,0,0,0,0,0c0,0,0,0,0,0c0,0,0,0,0,0c0,0,-868220928,2124756984,-97517568,1441574058c974127104,2124756985,-97517568,1441574058,-778043392,2124756984c-97517568,1441574058,-1498415104,2124756986,-97517568,1441574058c0,0,0,0,0,0c0,0,0,0,0,0c1523187712,2124757504,2098200576,1441573530,37814272,0c-365428736,2124757742,0,0,1237319680,2124757663c1976565760,1441573834,0,0,1340604416,1441574059l2084831232,2124757461m65536,1426063360" fillcolor="white" stroked="t" o:allowincell="t" style="position:absolute;margin-left:139.5pt;margin-top:11.6pt;width:204.7pt;height:305.95pt;mso-wrap-style:none;v-text-anchor:middle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И    </w:t>
                  </w:r>
                  <w:r>
                    <w:rPr>
                      <w:sz w:val="28"/>
                      <w:szCs w:val="28"/>
                      <w:lang w:val="ru-RU"/>
                    </w:rPr>
                    <w:t>49:7+6х8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 w:eastAsia="en-US" w:bidi="ar-SA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3811905</wp:posOffset>
                            </wp:positionH>
                            <wp:positionV relativeFrom="paragraph">
                              <wp:posOffset>10795</wp:posOffset>
                            </wp:positionV>
                            <wp:extent cx="509270" cy="609600"/>
                            <wp:effectExtent l="58420" t="82550" r="168910" b="19304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9400" cy="609480"/>
                                    </a:xfrm>
                                    <a:custGeom>
                                      <a:avLst/>
                                      <a:gdLst>
                                        <a:gd name="textAreaLeft" fmla="*/ 119160 w 288720"/>
                                        <a:gd name="textAreaRight" fmla="*/ 169560 w 288720"/>
                                        <a:gd name="textAreaTop" fmla="*/ 142560 h 345600"/>
                                        <a:gd name="textAreaBottom" fmla="*/ 203040 h 345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5" y="8905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695" y="8905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695" y="12695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5" y="12695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55280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00.15pt;margin-top:0.85pt;width:40.05pt;height:47.95pt;mso-wrap-style:none;v-text-anchor:middle" type="_x0000_t187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0" simplePos="0" locked="0" layoutInCell="1" allowOverlap="1" relativeHeight="44">
                            <wp:simplePos x="0" y="0"/>
                            <wp:positionH relativeFrom="column">
                              <wp:posOffset>1771650</wp:posOffset>
                            </wp:positionH>
                            <wp:positionV relativeFrom="paragraph">
                              <wp:posOffset>10795</wp:posOffset>
                            </wp:positionV>
                            <wp:extent cx="2600325" cy="3886200"/>
                            <wp:effectExtent l="635" t="33020" r="0" b="9144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00280" cy="3886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/>
                                    </a:cu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07932" dir="2700000" blurRad="0" rotWithShape="0">
                                        <a:srgbClr val="808080"/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path="l0,-2147483644l9257,-2147483644l9257,21600l12343,21600l12343,-2147483644ec21600,-2147483644,12343,-2147483645,18514,-2147483645c12343,-2147483647,15429,-2147483647,10800,0c6171,-2147483647,9257,-2147483647,3086,-2147483645c9257,-2147483645,792461312,1047804535,10572404,0c884539392,1441395296,-1280049152,-959094164,6386,0c-1279262720,1441573755,-1749549056,1441574059,-493879296,1441573895c0,2124742656,920649728,1441574055,0,1043267584c2098231100,1441573530,-1746403328,1441574059,-2139095040,1441529984c0,1441529856,1759510528,1441574058,0,1441529856c-2141192192,1441573530,-1743257600,1441574059,0,0c0,0,52494336,0,-812056576,1441395297c-1280049152,-959094164,1852971250,1130722401,1702129263,1010725998c1127900013,1667854184,1699881061,1919513969,574452581,577990775c980892734,2002874980,1046965865,980449084,1751346785,1646293615c1852401765,1668236388,573579837,1936286752,574444660,1679827504c1114927977,573579837,1936286752,574442612,959721777,539112755c1953720676,824327506,859386929,1931485749,1819307369,1936674917c573579837,1668246560,1029989739,539111458,1870225772,1850307701c1819043139,573645373,1819042080,1984919407,1634497125,824327536c1701978146,1769234796,1699243382,1952999273,942875197,2000436770c1769159280,1701605485,544436048,807550328,1031348258,790769698c1886862398,1936683066,1869182057,1914718318,1952541797,1181054569c1030582130,1819239202,577662325,1886862398,1936683066,1936090703c859731045,959525176,792474928,1882878071,1716482927,1952805734c1999584318,1869625968,1769236851,1044934255,980449084,1769172848c1852795252,1701978198,1769234796,1917216118,574451055,1634886000c1885434471,1010705000,1882878071,1716482927,1952805734,925905214c792474937,1882878071,1716482927,1952805734,1999584318,1869625968c1769236851,1045851759,980449084,1702131813,1663071342,891436408c926038320,1663050288,908213625,808859952,1043276336,980449084c1701209701,2017817699,1953391988,574450720,842283061,1948262960c842539581,573584693,574452256,959985201,539111473,824327522c875574073,1043276336,980449084,1885434487,1701736270,2000436783c1868839536,544362595,574448745,539111985,1701667182,1042424381c1886859068,1668244538,1010725456,1919367777,1768452193,1836589155c980643436,1747074401,980448372,1668493103,1634559336,1886334579c1836609125,1919903340,1937006957,1735552814,1634886703,1735289207c841968749,792080432,1852399981,1631338018,1634887482,1667852400c1635017028,1769108768,1952981565,792359028,1751348015,1935764837c1667853614,1869836146,1663988838,1865379183,1667851878,1870081893c841966706,791687472,1685221239,1668248176,1769173861,1750296430l577073249,1886862398l1937193587,2000436848l1664775024,1884517966l1043296848,1936750396ec1349546810,1631338098,1919318074,1631338093,1717989178,574453792c2032149040,573579837,154222127,0,-262144000,2124757638c1745879040,1441574058,1746403328,1441574058,1746403328,1441574058c-1115684864,1441573835,-1116733440,1441573835,0,0c-35651584,1441574058,-35127296,1441574058,-35127296,1441574058c-65536,32767,-65536,32767,0,0c0,0,-65536,32767,-65536,32767c0,0,0,0,-137363456,1441574058c-136839168,1441574058,-136839168,1441574058,1976565760,1441573834c-1226833920,2124756978,-1689255936,1441574059,-349700096,2124757638c-458227712,1441574059,0,0,100,0c47185920,0,131072,0,1131413504,1441574059c0,0,0,0,0,0c0,0,0,0,0,0c1976565760,1441573834,0,0,-839909376,1441573835c0,0,1772617728,2124757658,0,0c0,0,1775763456,2124757658,0,0c0,0,1625292800,1441574058,0,0c0,0,-180355072,1441574058,-267911168,2124757638c0,0,-1662517248,1441574059,0,0c0,0,0,0,-2147418112,-1c-2147352577,-1,1705050111,2124757653,0,0c-1932984320,2124757485,65536,0,1744830464,2124757307c-1661468672,1441574059,3276800,0,218103808,1441573889c0,0,0,0,0,0c0,0,433061888,1441573889,0,0c131072,0,3276800,0,0,16842752c-65536,6619135,100,0,1310720,0c0,0,1902641152,1441574054,0,0c0,0,0,0,0,0c-365428736,2124757742,2097152,140050432,67043586,0c0,0,1409286144,1441573749,1408237568,1441573749c0,1023,0,0,0,0c0,0,0,0,0,0c0,0,0,0,0,0c0,0,0,0,0,0c0,0,0,0,0,0c0,0,0,0,0,0c0,0,0,0,0,0c0,0,0,0,0,0c0,0,0,0,0,0l0,0m0,0l0,0c0,0,0,0,0,0c0,0,0,0,0,0c0,0,0,0,0,0c0,0,0,0,0,0c0,0,0,0,0,0c0,0,0,0,0,0c0,0,0,0,0,0c0,0,0,0,0,0c0,0,0,0,0,0c0,0,0,0,0,0c0,0,0,0,1695547392,1441573896c0,0,0,0,0,0c0,0,0,0,0,0c391118848,1441573889,0,0,0,0c0,0,0,0,0,0c0,0,0,0,0,0c0,0,0,0,0,0c0,0,0,0,0,0c0,0,0,0,0,0c0,0,0,0,0,0c0,0,0,0,0,0c0,0,0,0,0,0c0,0,0,0,0,0c0,0,0,0,0,0c0,0,0,0,0,0c0,0,0,0,0,0c0,0,0,0,0,0c0,0,0,0,0,0c0,0,0,0,0,0c0,0,0,0,0,0c0,0,0,0,0,0c0,0,0,0,0,0c72417280,0,482344960,2124756639,-525336576,1441574059c0,0,0,0,1127874560,1667854184c1699881061,1919513969,574452581,577990775,980892734,2002874980c1046965865,980449084,1744858721,1646293615,26725,1668236388c8765,0,0,0,0,0c0,0,0,0,-2147418112,-1c-2147352577,-1,16777215,0,0,0c983040,539111458,1218470252,2124757663,0,0c-1996488704,2124757461,262144,0,1943019554,2124756982c-1689255936,1441574059,0,0,1761607680,1701605485c28496,0,0,790757376,1704999998,2124757653c0,0,-1993867264,2124757461,65536,0c-772772491,2124756979,-1689255936,1441574059,6553600,0c788529152,1882878071,-35985,-1,1996554239,1c1704984576,2124757653,0,0,-1990721536,2124757461c65536,0,-994022033,2124756979,-1689255936,1441574059c13107200,0,1946157056,925905214,13625,0c0,0,0,0,0,0c0,0,0,0,0,0c0,0,0,0,0,0c-868220928,2124756984,-120586240,1441574058,974127104,2124756985c-120586240,1441574058,-778043392,2124756984,-120586240,1441574058c-1498415104,2124756986,-120586240,1441574058,0,0l0,0m0,0" fillcolor="white" stroked="t" o:allowincell="t" style="position:absolute;margin-left:139.5pt;margin-top:0.85pt;width:204.7pt;height:305.95pt;mso-wrap-style:none;v-text-anchor:middle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А    </w:t>
                  </w:r>
                  <w:r>
                    <w:rPr>
                      <w:sz w:val="28"/>
                      <w:szCs w:val="28"/>
                      <w:lang w:val="ru-RU"/>
                    </w:rPr>
                    <w:t>56:8+72:8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К    </w:t>
                  </w:r>
                  <w:r>
                    <w:rPr>
                      <w:sz w:val="28"/>
                      <w:szCs w:val="28"/>
                      <w:lang w:val="ru-RU"/>
                    </w:rPr>
                    <w:t>16+28:7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 w:eastAsia="en-US" w:bidi="ar-SA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4108450</wp:posOffset>
                            </wp:positionH>
                            <wp:positionV relativeFrom="paragraph">
                              <wp:posOffset>63500</wp:posOffset>
                            </wp:positionV>
                            <wp:extent cx="509270" cy="609600"/>
                            <wp:effectExtent l="57785" t="81280" r="168275" b="19177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9400" cy="609480"/>
                                    </a:xfrm>
                                    <a:custGeom>
                                      <a:avLst/>
                                      <a:gdLst>
                                        <a:gd name="textAreaLeft" fmla="*/ 118800 w 288720"/>
                                        <a:gd name="textAreaRight" fmla="*/ 169920 w 288720"/>
                                        <a:gd name="textAreaTop" fmla="*/ 142200 h 345600"/>
                                        <a:gd name="textAreaBottom" fmla="*/ 203400 h 345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55280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23.5pt;margin-top:5pt;width:40.05pt;height:47.95pt;mso-wrap-style:none;v-text-anchor:middle" type="_x0000_t187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Н    </w:t>
                  </w:r>
                  <w:r>
                    <w:rPr>
                      <w:sz w:val="28"/>
                      <w:szCs w:val="28"/>
                      <w:lang w:val="ru-RU"/>
                    </w:rPr>
                    <w:t>95+25:5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О    </w:t>
                  </w:r>
                  <w:r>
                    <w:rPr>
                      <w:sz w:val="28"/>
                      <w:szCs w:val="28"/>
                      <w:lang w:val="ru-RU"/>
                    </w:rPr>
                    <w:t>40:5+3х3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Р    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18:3-30:5    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ф   </w:t>
                  </w:r>
                  <w:r>
                    <w:rPr>
                      <w:sz w:val="28"/>
                      <w:szCs w:val="28"/>
                      <w:lang w:val="ru-RU"/>
                    </w:rPr>
                    <w:t>9х8+3х6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 w:eastAsia="en-US" w:bidi="ar-SA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244475</wp:posOffset>
                            </wp:positionH>
                            <wp:positionV relativeFrom="paragraph">
                              <wp:posOffset>80645</wp:posOffset>
                            </wp:positionV>
                            <wp:extent cx="509270" cy="609600"/>
                            <wp:effectExtent l="58420" t="82550" r="168910" b="19304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9400" cy="609480"/>
                                    </a:xfrm>
                                    <a:custGeom>
                                      <a:avLst/>
                                      <a:gdLst>
                                        <a:gd name="textAreaLeft" fmla="*/ 119160 w 288720"/>
                                        <a:gd name="textAreaRight" fmla="*/ 169560 w 288720"/>
                                        <a:gd name="textAreaTop" fmla="*/ 142560 h 345600"/>
                                        <a:gd name="textAreaBottom" fmla="*/ 203040 h 345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5" y="8905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695" y="8905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695" y="12695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5" y="12695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55280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9.25pt;margin-top:6.35pt;width:40.05pt;height:47.95pt;mso-wrap-style:none;v-text-anchor:middle" type="_x0000_t187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4167505</wp:posOffset>
                            </wp:positionH>
                            <wp:positionV relativeFrom="paragraph">
                              <wp:posOffset>80645</wp:posOffset>
                            </wp:positionV>
                            <wp:extent cx="509270" cy="609600"/>
                            <wp:effectExtent l="57785" t="81280" r="168275" b="19177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9400" cy="609480"/>
                                    </a:xfrm>
                                    <a:custGeom>
                                      <a:avLst/>
                                      <a:gdLst>
                                        <a:gd name="textAreaLeft" fmla="*/ 118800 w 288720"/>
                                        <a:gd name="textAreaRight" fmla="*/ 169920 w 288720"/>
                                        <a:gd name="textAreaTop" fmla="*/ 142200 h 345600"/>
                                        <a:gd name="textAreaBottom" fmla="*/ 203400 h 345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55280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28.15pt;margin-top:6.35pt;width:40.05pt;height:47.95pt;mso-wrap-style:none;v-text-anchor:middle" type="_x0000_t187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 w:eastAsia="en-US" w:bidi="ar-SA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1400810</wp:posOffset>
                            </wp:positionH>
                            <wp:positionV relativeFrom="paragraph">
                              <wp:posOffset>77470</wp:posOffset>
                            </wp:positionV>
                            <wp:extent cx="509270" cy="609600"/>
                            <wp:effectExtent l="57785" t="81280" r="168275" b="19177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9400" cy="609480"/>
                                    </a:xfrm>
                                    <a:custGeom>
                                      <a:avLst/>
                                      <a:gdLst>
                                        <a:gd name="textAreaLeft" fmla="*/ 118800 w 288720"/>
                                        <a:gd name="textAreaRight" fmla="*/ 169920 w 288720"/>
                                        <a:gd name="textAreaTop" fmla="*/ 142200 h 345600"/>
                                        <a:gd name="textAreaBottom" fmla="*/ 203400 h 345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55280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10.3pt;margin-top:6.1pt;width:40.05pt;height:47.95pt;mso-wrap-style:none;v-text-anchor:middle" type="_x0000_t187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45">
                            <wp:simplePos x="0" y="0"/>
                            <wp:positionH relativeFrom="page">
                              <wp:posOffset>534035</wp:posOffset>
                            </wp:positionH>
                            <wp:positionV relativeFrom="paragraph">
                              <wp:posOffset>-79375</wp:posOffset>
                            </wp:positionV>
                            <wp:extent cx="2954655" cy="726440"/>
                            <wp:effectExtent l="0" t="0" r="0" b="0"/>
                            <wp:wrapSquare wrapText="bothSides"/>
                            <wp:docPr id="18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54655" cy="726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67"/>
                                          <w:gridCol w:w="567"/>
                                          <w:gridCol w:w="684"/>
                                          <w:gridCol w:w="567"/>
                                          <w:gridCol w:w="567"/>
                                          <w:gridCol w:w="567"/>
                                          <w:gridCol w:w="567"/>
                                          <w:gridCol w:w="567"/>
                                        </w:tblGrid>
                                        <w:tr>
                                          <w:trPr>
                                            <w:trHeight w:val="567" w:hRule="atLeast"/>
                                          </w:trPr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8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5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5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67" w:hRule="atLeast"/>
                                          </w:trPr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hanging="0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hanging="0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8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hanging="0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hanging="0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hanging="0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hanging="0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hanging="0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hanging="0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32.65pt;height:57.2pt;mso-wrap-distance-left:9pt;mso-wrap-distance-right:9pt;mso-wrap-distance-top:0pt;mso-wrap-distance-bottom:0pt;margin-top:-6.25pt;mso-position-vertical-relative:text;margin-left:42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  <w:gridCol w:w="567"/>
                                    <w:gridCol w:w="684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 w:eastAsia="en-US" w:bidi="ar-SA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939800</wp:posOffset>
                            </wp:positionH>
                            <wp:positionV relativeFrom="paragraph">
                              <wp:posOffset>2540</wp:posOffset>
                            </wp:positionV>
                            <wp:extent cx="509270" cy="609600"/>
                            <wp:effectExtent l="57785" t="81280" r="168275" b="19177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9400" cy="609480"/>
                                    </a:xfrm>
                                    <a:custGeom>
                                      <a:avLst/>
                                      <a:gdLst>
                                        <a:gd name="textAreaLeft" fmla="*/ 118800 w 288720"/>
                                        <a:gd name="textAreaRight" fmla="*/ 169920 w 288720"/>
                                        <a:gd name="textAreaTop" fmla="*/ 142200 h 345600"/>
                                        <a:gd name="textAreaBottom" fmla="*/ 203400 h 345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55280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74pt;margin-top:0.2pt;width:40.05pt;height:47.95pt;mso-wrap-style:none;v-text-anchor:middle" type="_x0000_t187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  <w:lang w:val="ru-RU" w:eastAsia="en-US" w:bidi="ar-SA"/>
              </w:rPr>
            </w:pPr>
            <w:r>
              <w:rPr>
                <w:b/>
                <w:i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-55245</wp:posOffset>
                      </wp:positionV>
                      <wp:extent cx="571500" cy="638175"/>
                      <wp:effectExtent l="41275" t="128270" r="118110" b="514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638280"/>
                              </a:xfrm>
                              <a:custGeom>
                                <a:avLst/>
                                <a:gdLst>
                                  <a:gd name="textAreaLeft" fmla="*/ 133560 w 324000"/>
                                  <a:gd name="textAreaRight" fmla="*/ 190440 w 324000"/>
                                  <a:gd name="textAreaTop" fmla="*/ 149040 h 361800"/>
                                  <a:gd name="textAreaBottom" fmla="*/ 212760 h 361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9pt;margin-top:-4.35pt;width:44.95pt;height:50.2pt;mso-wrap-style:none;v-text-anchor:middle" type="_x0000_t187">
                      <v:fill o:detectmouseclick="t" type="solid" color2="black"/>
                      <v:stroke color="black" weight="1908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-55245</wp:posOffset>
                      </wp:positionV>
                      <wp:extent cx="571500" cy="638175"/>
                      <wp:effectExtent l="0" t="76835" r="768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10800" y="108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9pt;margin-top:-4.35pt;width:44.95pt;height:50.2pt;mso-wrap-style:none;v-text-anchor:middle" type="_x0000_t187">
                      <v:fill o:detectmouseclick="t" type="solid" color2="black"/>
                      <v:stroke color="black" weight="1908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-55245</wp:posOffset>
                      </wp:positionV>
                      <wp:extent cx="571500" cy="638175"/>
                      <wp:effectExtent l="0" t="76835" r="768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10800" y="108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9pt;margin-top:-4.35pt;width:44.95pt;height:50.2pt;mso-wrap-style:none;v-text-anchor:middle" type="_x0000_t187">
                      <v:fill o:detectmouseclick="t" type="solid" color2="black"/>
                      <v:stroke color="black" weight="1908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9"/>
            </w:tblGrid>
            <w:tr>
              <w:trPr/>
              <w:tc>
                <w:tcPr>
                  <w:tcW w:w="7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3771900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571500" cy="638175"/>
                            <wp:effectExtent l="41275" t="128270" r="118110" b="51435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638280"/>
                                    </a:xfrm>
                                    <a:custGeom>
                                      <a:avLst/>
                                      <a:gdLst>
                                        <a:gd name="textAreaLeft" fmla="*/ 133560 w 324000"/>
                                        <a:gd name="textAreaRight" fmla="*/ 190440 w 324000"/>
                                        <a:gd name="textAreaTop" fmla="*/ 149040 h 361800"/>
                                        <a:gd name="textAreaBottom" fmla="*/ 212760 h 3618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07932" dir="189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297pt;margin-top:12.75pt;width:44.95pt;height:50.2pt;mso-wrap-style:none;v-text-anchor:middle" type="_x0000_t187">
                            <v:fill o:detectmouseclick="t" type="solid" color2="black"/>
                            <v:stroke color="black" weight="1908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Arial"/>
                      <w:b/>
                      <w:i/>
                      <w:sz w:val="28"/>
                      <w:szCs w:val="28"/>
                      <w:lang w:val="ru-RU"/>
                    </w:rPr>
                    <w:t xml:space="preserve">                   </w:t>
                  </w: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>Реши примеры и узнаешь, кто принёс   приглашение на новогодний праздник.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Е   </w:t>
                  </w:r>
                  <w:r>
                    <w:rPr>
                      <w:sz w:val="28"/>
                      <w:szCs w:val="28"/>
                      <w:lang w:val="ru-RU"/>
                    </w:rPr>
                    <w:t>16:2+3х4</w:t>
                  </w: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                                     К   </w:t>
                  </w:r>
                  <w:r>
                    <w:rPr>
                      <w:sz w:val="28"/>
                      <w:szCs w:val="28"/>
                      <w:lang w:val="ru-RU"/>
                    </w:rPr>
                    <w:t>(18-14)х8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И   </w:t>
                  </w:r>
                  <w:r>
                    <w:rPr>
                      <w:sz w:val="28"/>
                      <w:szCs w:val="28"/>
                      <w:lang w:val="ru-RU"/>
                    </w:rPr>
                    <w:t>(15+15):6</w:t>
                  </w: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                                   О   </w:t>
                  </w:r>
                  <w:r>
                    <w:rPr>
                      <w:sz w:val="28"/>
                      <w:szCs w:val="28"/>
                      <w:lang w:val="ru-RU"/>
                    </w:rPr>
                    <w:t>35:7+25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Г   </w:t>
                  </w:r>
                  <w:r>
                    <w:rPr>
                      <w:sz w:val="28"/>
                      <w:szCs w:val="28"/>
                      <w:lang w:val="ru-RU"/>
                    </w:rPr>
                    <w:t>3х8:6</w:t>
                  </w: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                                          В  </w:t>
                  </w:r>
                  <w:r>
                    <w:rPr>
                      <w:sz w:val="28"/>
                      <w:szCs w:val="28"/>
                      <w:lang w:val="ru-RU"/>
                    </w:rPr>
                    <w:t>72:9х5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3924300</wp:posOffset>
                            </wp:positionH>
                            <wp:positionV relativeFrom="paragraph">
                              <wp:posOffset>230505</wp:posOffset>
                            </wp:positionV>
                            <wp:extent cx="571500" cy="638175"/>
                            <wp:effectExtent l="41275" t="128270" r="118110" b="51435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638280"/>
                                    </a:xfrm>
                                    <a:custGeom>
                                      <a:avLst/>
                                      <a:gdLst>
                                        <a:gd name="textAreaLeft" fmla="*/ 133560 w 324000"/>
                                        <a:gd name="textAreaRight" fmla="*/ 190440 w 324000"/>
                                        <a:gd name="textAreaTop" fmla="*/ 149040 h 361800"/>
                                        <a:gd name="textAreaBottom" fmla="*/ 212760 h 3618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07932" dir="189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09pt;margin-top:18.15pt;width:44.95pt;height:50.2pt;mso-wrap-style:none;v-text-anchor:middle" type="_x0000_t187">
                            <v:fill o:detectmouseclick="t" type="solid" color2="black"/>
                            <v:stroke color="black" weight="1908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С   </w:t>
                  </w:r>
                  <w:r>
                    <w:rPr>
                      <w:sz w:val="28"/>
                      <w:szCs w:val="28"/>
                      <w:lang w:val="ru-RU"/>
                    </w:rPr>
                    <w:t>16:4-18:9</w:t>
                  </w: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                                   Н   </w:t>
                  </w:r>
                  <w:r>
                    <w:rPr>
                      <w:sz w:val="28"/>
                      <w:szCs w:val="28"/>
                      <w:lang w:val="ru-RU"/>
                    </w:rPr>
                    <w:t>15+6х2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 w:eastAsia="en-US" w:bidi="ar-SA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76200</wp:posOffset>
                            </wp:positionH>
                            <wp:positionV relativeFrom="paragraph">
                              <wp:posOffset>73660</wp:posOffset>
                            </wp:positionV>
                            <wp:extent cx="571500" cy="638175"/>
                            <wp:effectExtent l="41275" t="128270" r="118110" b="51435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638280"/>
                                    </a:xfrm>
                                    <a:custGeom>
                                      <a:avLst/>
                                      <a:gdLst>
                                        <a:gd name="textAreaLeft" fmla="*/ 133560 w 324000"/>
                                        <a:gd name="textAreaRight" fmla="*/ 190440 w 324000"/>
                                        <a:gd name="textAreaTop" fmla="*/ 149040 h 361800"/>
                                        <a:gd name="textAreaBottom" fmla="*/ 212760 h 3618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07932" dir="189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6pt;margin-top:5.8pt;width:44.95pt;height:50.2pt;mso-wrap-style:none;v-text-anchor:middle" type="_x0000_t187">
                            <v:fill o:detectmouseclick="t" type="solid" color2="black"/>
                            <v:stroke color="black" weight="1908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46">
                            <wp:simplePos x="0" y="0"/>
                            <wp:positionH relativeFrom="page">
                              <wp:posOffset>715010</wp:posOffset>
                            </wp:positionH>
                            <wp:positionV relativeFrom="paragraph">
                              <wp:posOffset>-81915</wp:posOffset>
                            </wp:positionV>
                            <wp:extent cx="2880360" cy="726440"/>
                            <wp:effectExtent l="0" t="0" r="0" b="0"/>
                            <wp:wrapSquare wrapText="bothSides"/>
                            <wp:docPr id="26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880360" cy="726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67"/>
                                          <w:gridCol w:w="567"/>
                                          <w:gridCol w:w="567"/>
                                          <w:gridCol w:w="567"/>
                                          <w:gridCol w:w="567"/>
                                          <w:gridCol w:w="567"/>
                                          <w:gridCol w:w="567"/>
                                          <w:gridCol w:w="567"/>
                                        </w:tblGrid>
                                        <w:tr>
                                          <w:trPr>
                                            <w:trHeight w:val="567" w:hRule="atLeast"/>
                                          </w:trPr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3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67" w:hRule="atLeast"/>
                                          </w:trPr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hanging="0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hanging="0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hanging="0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hanging="0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hanging="0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hanging="0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hanging="0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hanging="0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26.8pt;height:57.2pt;mso-wrap-distance-left:9pt;mso-wrap-distance-right:9pt;mso-wrap-distance-top:0pt;mso-wrap-distance-bottom:0pt;margin-top:-6.45pt;mso-position-vertical-relative:text;margin-left:56.3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 w:eastAsia="en-US" w:bidi="ar-SA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3419475</wp:posOffset>
                            </wp:positionH>
                            <wp:positionV relativeFrom="paragraph">
                              <wp:posOffset>31115</wp:posOffset>
                            </wp:positionV>
                            <wp:extent cx="1752600" cy="1555115"/>
                            <wp:effectExtent l="357505" t="15240" r="14605" b="14605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52480" cy="1555200"/>
                                    </a:xfrm>
                                    <a:prstGeom prst="cloudCallout">
                                      <a:avLst>
                                        <a:gd name="adj1" fmla="val -66305"/>
                                        <a:gd name="adj2" fmla="val 3909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69.25pt;margin-top:2.45pt;width:137.95pt;height:122.4pt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40" w:lineRule="auto" w:line="480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844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4167505</wp:posOffset>
                            </wp:positionH>
                            <wp:positionV relativeFrom="paragraph">
                              <wp:posOffset>-998220</wp:posOffset>
                            </wp:positionV>
                            <wp:extent cx="509270" cy="609600"/>
                            <wp:effectExtent l="57785" t="81280" r="168275" b="19177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9400" cy="609480"/>
                                    </a:xfrm>
                                    <a:custGeom>
                                      <a:avLst/>
                                      <a:gdLst>
                                        <a:gd name="textAreaLeft" fmla="*/ 118800 w 288720"/>
                                        <a:gd name="textAreaRight" fmla="*/ 169920 w 288720"/>
                                        <a:gd name="textAreaTop" fmla="*/ 142200 h 345600"/>
                                        <a:gd name="textAreaBottom" fmla="*/ 203400 h 345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55280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28.15pt;margin-top:-78.6pt;width:40.05pt;height:47.95pt;mso-wrap-style:none;v-text-anchor:middle" type="_x0000_t187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4167505</wp:posOffset>
                            </wp:positionH>
                            <wp:positionV relativeFrom="paragraph">
                              <wp:posOffset>-1829435</wp:posOffset>
                            </wp:positionV>
                            <wp:extent cx="509270" cy="609600"/>
                            <wp:effectExtent l="58420" t="82550" r="168910" b="193040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9400" cy="609480"/>
                                    </a:xfrm>
                                    <a:custGeom>
                                      <a:avLst/>
                                      <a:gdLst>
                                        <a:gd name="textAreaLeft" fmla="*/ 119160 w 288720"/>
                                        <a:gd name="textAreaRight" fmla="*/ 169560 w 288720"/>
                                        <a:gd name="textAreaTop" fmla="*/ 142560 h 345600"/>
                                        <a:gd name="textAreaBottom" fmla="*/ 203040 h 345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5" y="8905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695" y="8905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695" y="12695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5" y="12695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55280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28.15pt;margin-top:-144.05pt;width:40.05pt;height:47.95pt;mso-wrap-style:none;v-text-anchor:middle" type="_x0000_t187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4167505</wp:posOffset>
                            </wp:positionH>
                            <wp:positionV relativeFrom="paragraph">
                              <wp:posOffset>-1829435</wp:posOffset>
                            </wp:positionV>
                            <wp:extent cx="509270" cy="609600"/>
                            <wp:effectExtent l="58420" t="82550" r="168910" b="193040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9400" cy="609480"/>
                                    </a:xfrm>
                                    <a:custGeom>
                                      <a:avLst/>
                                      <a:gdLst>
                                        <a:gd name="textAreaLeft" fmla="*/ 119160 w 288720"/>
                                        <a:gd name="textAreaRight" fmla="*/ 169560 w 288720"/>
                                        <a:gd name="textAreaTop" fmla="*/ 142560 h 345600"/>
                                        <a:gd name="textAreaBottom" fmla="*/ 203040 h 345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5" y="8905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695" y="8905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695" y="12695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5" y="12695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55280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28.15pt;margin-top:-144.05pt;width:40.05pt;height:47.95pt;mso-wrap-style:none;v-text-anchor:middle" type="_x0000_t187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2619375</wp:posOffset>
                            </wp:positionH>
                            <wp:positionV relativeFrom="paragraph">
                              <wp:posOffset>-6985</wp:posOffset>
                            </wp:positionV>
                            <wp:extent cx="685800" cy="772160"/>
                            <wp:effectExtent l="38735" t="47625" r="149225" b="158115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" cy="772200"/>
                                    </a:xfrm>
                                    <a:prstGeom prst="su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55280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      <v:stroke joinstyle="miter"/>
                            <v:formulas>
                              <v:f eqn="val #0"/>
                              <v:f eqn="sum 10800 0 @0"/>
                              <v:f eqn="prod @1 3784 4096"/>
                              <v:f eqn="prod @1 1568 4096"/>
                              <v:f eqn="sum @2 10800 0"/>
                              <v:f eqn="sum @3 10800 0"/>
                              <v:f eqn="sum 10800 0 @2"/>
                              <v:f eqn="sum 10800 0 @3"/>
                              <v:f eqn="prod @1 2896 4096"/>
                              <v:f eqn="sum 10800 @8 0"/>
                              <v:f eqn="sum 10800 0 @8"/>
                              <v:f eqn="prod @6 3 4"/>
                              <v:f eqn="prod @7 3 4"/>
                              <v:f eqn="sum @11 791 0"/>
                              <v:f eqn="sum @12 791 0"/>
                              <v:f eqn="sum @12 2700 0"/>
                              <v:f eqn="sum 21600 0 @11"/>
                              <v:f eqn="sum 21600 0 @13"/>
                              <v:f eqn="sum 21600 0 @14"/>
                              <v:f eqn="sum 21600 0 @15"/>
                              <v:f eqn="val 18436"/>
                              <v:f eqn="val 3163"/>
                              <v:f eqn="sum @1 @0 0"/>
                              <v:f eqn="sum 0 10800 @1"/>
                              <v:f eqn="sum @1 @22 0"/>
                              <v:f eqn="sum @1 @23 0"/>
                              <v:f eqn="sum 0 @24 @1"/>
                              <v:f eqn="sum @1 @25 0"/>
                              <v:f eqn="sum 0 @26 @1"/>
                              <v:f eqn="sum 0 @27 @1"/>
                            </v:formulas>
                            <v:path gradientshapeok="t" o:connecttype="rect" textboxrect="@10,@10,@9,@9"/>
                            <v:handles>
                              <v:h position="@0,10800"/>
                            </v:handles>
                          </v:shapetype>
                          <v:shape id="shape_0" fillcolor="white" stroked="t" o:allowincell="t" style="position:absolute;margin-left:206.25pt;margin-top:-0.55pt;width:53.95pt;height:60.75pt;mso-wrap-style:none;v-text-anchor:middle" type="_x0000_t183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>О чём мечтает человечек?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О   </w:t>
                  </w:r>
                  <w:r>
                    <w:rPr>
                      <w:sz w:val="28"/>
                      <w:szCs w:val="28"/>
                      <w:lang w:val="ru-RU"/>
                    </w:rPr>
                    <w:t>(17 - 7) : 2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К   </w:t>
                  </w:r>
                  <w:r>
                    <w:rPr>
                      <w:sz w:val="28"/>
                      <w:szCs w:val="28"/>
                      <w:lang w:val="ru-RU"/>
                    </w:rPr>
                    <w:t>(64 + 17) : 9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А   </w:t>
                  </w:r>
                  <w:r>
                    <w:rPr>
                      <w:sz w:val="28"/>
                      <w:szCs w:val="28"/>
                      <w:lang w:val="ru-RU"/>
                    </w:rPr>
                    <w:t>(8+8) : 2  + 12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П   </w:t>
                  </w:r>
                  <w:r>
                    <w:rPr>
                      <w:sz w:val="28"/>
                      <w:szCs w:val="28"/>
                      <w:lang w:val="ru-RU"/>
                    </w:rPr>
                    <w:t>32 : 4 х 9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2286000</wp:posOffset>
                            </wp:positionH>
                            <wp:positionV relativeFrom="paragraph">
                              <wp:posOffset>9525</wp:posOffset>
                            </wp:positionV>
                            <wp:extent cx="1019175" cy="772160"/>
                            <wp:effectExtent l="91440" t="90805" r="14605" b="15240"/>
                            <wp:wrapNone/>
                            <wp:docPr id="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19160" cy="77220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07932" dir="135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80pt;margin-top:0.75pt;width:80.2pt;height:60.75pt;mso-wrap-style:none;v-text-anchor:middle" type="_x0000_t96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3857625</wp:posOffset>
                            </wp:positionH>
                            <wp:positionV relativeFrom="paragraph">
                              <wp:posOffset>8890</wp:posOffset>
                            </wp:positionV>
                            <wp:extent cx="685800" cy="772160"/>
                            <wp:effectExtent l="38735" t="47625" r="149225" b="158115"/>
                            <wp:wrapNone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" cy="772200"/>
                                    </a:xfrm>
                                    <a:prstGeom prst="su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55280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03.75pt;margin-top:0.7pt;width:53.95pt;height:60.75pt;mso-wrap-style:none;v-text-anchor:middle" type="_x0000_t183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Д   </w:t>
                  </w:r>
                  <w:r>
                    <w:rPr>
                      <w:sz w:val="28"/>
                      <w:szCs w:val="28"/>
                      <w:lang w:val="ru-RU"/>
                    </w:rPr>
                    <w:t>42 : 7 – 36:6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Р   </w:t>
                  </w:r>
                  <w:r>
                    <w:rPr>
                      <w:sz w:val="28"/>
                      <w:szCs w:val="28"/>
                      <w:lang w:val="ru-RU"/>
                    </w:rPr>
                    <w:t>1 8 : 9 + 48 : 6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 w:eastAsia="en-US" w:bidi="ar-SA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76200</wp:posOffset>
                            </wp:positionH>
                            <wp:positionV relativeFrom="paragraph">
                              <wp:posOffset>46990</wp:posOffset>
                            </wp:positionV>
                            <wp:extent cx="666750" cy="611505"/>
                            <wp:effectExtent l="46355" t="40005" r="156845" b="149860"/>
                            <wp:wrapNone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6720" cy="611640"/>
                                    </a:xfrm>
                                    <a:prstGeom prst="su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55280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6pt;margin-top:3.7pt;width:52.45pt;height:48.1pt;mso-wrap-style:none;v-text-anchor:middle" type="_x0000_t183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 w:eastAsia="en-US" w:bidi="ar-SA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357187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685800" cy="772160"/>
                            <wp:effectExtent l="38735" t="47625" r="149225" b="158115"/>
                            <wp:wrapNone/>
                            <wp:docPr id="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" cy="772200"/>
                                    </a:xfrm>
                                    <a:prstGeom prst="su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55280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281.25pt;margin-top:10.2pt;width:53.95pt;height:60.75pt;mso-wrap-style:none;v-text-anchor:middle" type="_x0000_t183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</w:r>
                </w:p>
                <w:tbl>
                  <w:tblPr>
                    <w:tblW w:w="3969" w:type="dxa"/>
                    <w:jc w:val="left"/>
                    <w:tblInd w:w="92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7"/>
                    <w:gridCol w:w="567"/>
                    <w:gridCol w:w="567"/>
                    <w:gridCol w:w="567"/>
                    <w:gridCol w:w="567"/>
                    <w:gridCol w:w="567"/>
                    <w:gridCol w:w="567"/>
                  </w:tblGrid>
                  <w:tr>
                    <w:trPr>
                      <w:trHeight w:val="567" w:hRule="atLeast"/>
                    </w:trPr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hanging="0"/>
                          <w:jc w:val="center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  <w:t>72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hanging="0"/>
                          <w:jc w:val="center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  <w:t>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hanging="0"/>
                          <w:jc w:val="center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  <w:t>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hanging="0"/>
                          <w:jc w:val="center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  <w:t>2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hanging="0"/>
                          <w:jc w:val="center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  <w:t>1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hanging="0"/>
                          <w:jc w:val="center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  <w:t>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hanging="0"/>
                          <w:jc w:val="center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  <w:t>9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hanging="0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hanging="0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hanging="0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hanging="0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hanging="0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hanging="0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hanging="0"/>
                          <w:rPr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i/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4167505</wp:posOffset>
                            </wp:positionH>
                            <wp:positionV relativeFrom="paragraph">
                              <wp:posOffset>14605</wp:posOffset>
                            </wp:positionV>
                            <wp:extent cx="509270" cy="609600"/>
                            <wp:effectExtent l="57785" t="81280" r="168275" b="191770"/>
                            <wp:wrapNone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9400" cy="609480"/>
                                    </a:xfrm>
                                    <a:custGeom>
                                      <a:avLst/>
                                      <a:gdLst>
                                        <a:gd name="textAreaLeft" fmla="*/ 118800 w 288720"/>
                                        <a:gd name="textAreaRight" fmla="*/ 169920 w 288720"/>
                                        <a:gd name="textAreaTop" fmla="*/ 142200 h 345600"/>
                                        <a:gd name="textAreaBottom" fmla="*/ 203400 h 345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55280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28.15pt;margin-top:1.15pt;width:40.05pt;height:47.95pt;mso-wrap-style:none;v-text-anchor:middle" type="_x0000_t187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>Что повесили на ёлку лесные зверюшки?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 w:eastAsia="en-US" w:bidi="ar-SA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2857500</wp:posOffset>
                            </wp:positionH>
                            <wp:positionV relativeFrom="paragraph">
                              <wp:posOffset>21590</wp:posOffset>
                            </wp:positionV>
                            <wp:extent cx="462280" cy="330200"/>
                            <wp:effectExtent l="55880" t="36830" r="57150" b="33655"/>
                            <wp:wrapNone/>
                            <wp:docPr id="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2240" cy="33012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225pt;margin-top:1.7pt;width:36.35pt;height:25.95pt;mso-wrap-style:none;v-text-anchor:middle" type="_x0000_t12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0" simplePos="0" locked="0" layoutInCell="1" allowOverlap="1" relativeHeight="22">
                            <wp:simplePos x="0" y="0"/>
                            <wp:positionH relativeFrom="column">
                              <wp:posOffset>1771650</wp:posOffset>
                            </wp:positionH>
                            <wp:positionV relativeFrom="paragraph">
                              <wp:posOffset>147320</wp:posOffset>
                            </wp:positionV>
                            <wp:extent cx="2600325" cy="3886200"/>
                            <wp:effectExtent l="635" t="33020" r="0" b="91440"/>
                            <wp:wrapNone/>
                            <wp:docPr id="38" name="Tree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00280" cy="3886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/>
                                    </a:cu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07932" dir="2700000" blurRad="0" rotWithShape="0">
                                        <a:srgbClr val="808080"/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1047658496,824327506,5321777,0c1705115648,1441395322,-1280049152,-959094164,6386,-2147483647c3086,-2147483645,0,-2147483644,15429,-2147483647c18514,-2147483645,21600,-2147483644,-1215168512,1441395323c3211264,0,484442112,2124756639,-1363148800,1441574064c334888960,790763085,399523134,1441574062,3145728,0c2097152,0,-596115456,2124756093,65536,0c0,0,16842752,0,498073600,2124756639c389021696,1441574066,1852964864,1130722401,1702129263,1010725998c1127900013,1667854184,1699881061,1919513969,574452581,577990775c980892734,2002874980,1046965865,980449084,1751346785,1646293615c1852401765,1668236388,573579837,1936286752,574444660,1679827504c1114927977,573579837,1936286752,574442612,959721777,539112755c1953720676,807550290,1769152546,1701605485,1030975312,539111458c1801678700,574448741,1814045232,1970239841,1131301236,1030515813c539111714,1869376609,1702252407,1885432946,573645373,1818587680c1986622561,1768245349,1031039079,573714978,1886862398,1835627322c1348824176,2015392623,573579837,574454048,16785968,0c5242880,0,1539833856,2124757663,189792256,1441574066c707788800,1441574066,0,0,0,0c0,0,0,0,0,0c7340032,0,2162688,0,-1119813632,1441574034c0,0,1647968256,980893231,2189676,0c-910163968,1441574064,0,0,7077888,114c3211264,0,-886964224,351946,-1280049152,-959094164c521672946,2124757642,0,0,-360693752,2126148951c2162688,0,-1119813632,1441574034,0,0c1647968256,15919,10551296,0,692060160,1441574066c491782144,2124756639,-1675100160,1441573835,872415232,1441574035c-1251475456,1441573903,0,0,-1247281152,1441573903c0,0,784859136,1441574035,0,0c47775744,0,34144256,0,47775744,0c34144256,0,196608,1441529856,0,0c-939524096,1441574065,-173015040,1441574034,10485760,0c2097152,0,-596115456,2124756093,65536,0c0,0,2162688,0,5505024,6619250c101,0,1814036480,2124754019,4259840,0c327680,524293,65536,0,21438465,196609l21438465,65538l67248129,196609l21438464,0l0,0ec3211264,0,0,0,0,0c65536,0,0,0,0,0c10551296,0,2052063232,1441574065,670040064,1441574066c-1675100160,1441573835,671612928,1441574066,-1251475456,1441573903c0,2124742656,-1247281152,1441573903,673710080,1441574066c784859136,1441574035,0,0,47775744,0c34144256,0,47775744,0,34144256,0c196608,1441529856,0,0,0,0c-173015040,1441574034,10485760,0,2097152,0c-596115456,2124756093,65536,0,0,0c2162688,0,-1420820480,1441574064,0,0c0,1310720,23134208,0,1918369792,2124757658c0,0,0,0,0,0c0,0,0,0,0,0c656408576,1441574066,406847488,1441574066,0,0c0,0,0,0,0,1679818752c29545,0,0,0,0,0c0,0,0,0,0,0c0,0,0,0,0,0c0,0,0,0,0,0c0,0,0,0,0,0c0,0,0,0,0,0c-1058013184,2124752684,768606208,1441573811,0,0c0,0,0,0,0,0c0,0,0,0,0,589824c94266,0,-743440384,1441573903,0,0c3211264,0,-325976064,1441395320,-1280049152,-959094164c498079986,2124757642,0,1441529856,-360710144,2126148951c6356992,0,-590872576,2124757652,65536,0c0,0,0,0,-584056832,2124757652c-580386816,2124757652,-898629632,1441574064,-543162368,1441574064c-495976448,1441574064,595591168,2124756097,8388608,0c50397184,0,-798883840,1441395322,-1280049152,-959094164c1047664882,1949988668,792474942,1047804535,43003708,0c26214400,0,0,24576000,2000420864,1010724922c1349532279,2000436850,1951625274,543517817,1635138167,1310866796c1634562671,1043276396,1933211452,1768120688,1998612334,1852402746c1819628133,1629633893,577729653,1815770912,1030057577,808727074c980885538,1868981602,574449010,1998594608,1952866618,574452325c1043276336,1765439292,1998611566,1851877434,1735289191,573579837c2000436783,543386170,1635138167,1663188332,1702129253,1043276402l1916434236,1010725456m794966647,980892734l1010708322,795425399c980892734,1010708329,2054371959,1983543072,574450785,790771762c980892734,1933802099,1983543072,574450785,790771762,980892734c1735287148,1983543072,574450785,1378710898,1043276373,980889404c1047679090,980889404,1047679088,1916434236,980892734,1047679090c1647998780,2000436783,1043294522,1933211452,980885626,1030513014c574108194,2000436783,1132098362,980885619,1030513014,574108194c2000436783,1851878458,980885607,1030513014,762671650,790779218c1999584318,1917874746,980892734,1010122356,1949988655,1999584318c1010725434,1882879791,1936538430,1920413039,21065825,0c482344960,2124756639,482344960,2124756639,980549632,1684302189c539125100,1701869940,2019500605,808464432,942765151,1010704947c1768307318,1864395884,1952801850,1836344165,1702065519,1667853411c1948401003,2037653538,574449008,1768714099,1663050340,1919904879c1646411058,1801675116,1010708258,1953708662,1701539698,1819239200c574452335,1667329122,1998594667,1751607653,841104756,808727608c1869226018,1953721961,1030057081,1953066274,539128421,1667526245c574451809,1952541798,1010708258,1752382070,2003788897,1030647584c539128866,1668506223,1684370037,577118781,1819239200,574452335c2036429415,1010708258,976236919,1885434487,1887007776,1847737701c577072751,792477231,1752382070,1046835297,980889404,1952672112c1831812158,1631992419,1633840236,1010723683,979594543,1702128705c1952542322,1852785509,1953391988,1999584318,51409466,0c3211264,0,-751828992,1441573898,0,0c0,0,0,65536,65536,1426063361c245432320,0,1525678080,1441574066,482344960,2124756639c0,0,0,0,876019712,875967288c842624052,841758517,808465969,858927468,841757492,808465969c858927468,757871412,926167346,909326388,1667576884,808857906c841821232,876033073,875967288,842083380,741553203,875639341c859321399,741684278,825571377,841821236,876033073,875967288c842097461,741553203,875639341,859321399,741815350,842282289c841821241,876033073,875967288,808528951,741355576,825647920c757870903,926167346,909326388,959199028,741815602,875639341c859321399,741815350,909652019,825371948,942946100,892614195c892483939,841821239,876033073,875967288,808528949,892745524c909718584,875706412,892809779,892089904,925970995,808204087c808923491,892416309,741880886,825504817,859126067,757871154c808989233,825832496,757871157,809055545,909194297,859188276c757872184,926167346,909326388,862140212,741750832,875639341c859321399,741684278,841821232,876033073,875967288,892415028c741945908,875639341,859321399,1664562230,825571377,841821236c876033073,875967288,825371701,741355574,875639341,859321399c741618742,825372973,943075637,741486901,825504817,859126067c862139186,842084658,808203318,876098604,825373748,841757233c926167601,859190837,825044025,825439795,808990772,875637808c926232884,875966516,875770723,959985720,925642806,909586489c892874803,960049964,825438773,824980531,892417076,909128759c825437234,842478900,1664101432,926494770,741487921,892152880c825308729,909456437,842084908,909457204,741554480,859125046c1664101430,741354544,876099121,842348338,875311148,925907001c808465971,842084908,909457204,1664693046,809056307,959852850c875637814,926232884,909520948,892875052,875968818,741619256c808661297,875704887,824979760,825372727,909261106,808528947c842477617,943274293,842084707,808466743,741552432,926299697c825505080,824980536,943274294,909127992,959523889,825571633l959854899,876033324m892482868,892088632" fillcolor="white" stroked="t" o:allowincell="t" style="position:absolute;margin-left:139.5pt;margin-top:11.6pt;width:204.7pt;height:305.95pt;mso-wrap-style:none;v-text-anchor:middle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И    </w:t>
                  </w:r>
                  <w:r>
                    <w:rPr>
                      <w:sz w:val="28"/>
                      <w:szCs w:val="28"/>
                      <w:lang w:val="ru-RU"/>
                    </w:rPr>
                    <w:t>49:7+6х8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 w:eastAsia="en-US" w:bidi="ar-SA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3811905</wp:posOffset>
                            </wp:positionH>
                            <wp:positionV relativeFrom="paragraph">
                              <wp:posOffset>10795</wp:posOffset>
                            </wp:positionV>
                            <wp:extent cx="509270" cy="609600"/>
                            <wp:effectExtent l="58420" t="82550" r="168910" b="193040"/>
                            <wp:wrapNone/>
                            <wp:docPr id="3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9400" cy="609480"/>
                                    </a:xfrm>
                                    <a:custGeom>
                                      <a:avLst/>
                                      <a:gdLst>
                                        <a:gd name="textAreaLeft" fmla="*/ 119160 w 288720"/>
                                        <a:gd name="textAreaRight" fmla="*/ 169560 w 288720"/>
                                        <a:gd name="textAreaTop" fmla="*/ 142560 h 345600"/>
                                        <a:gd name="textAreaBottom" fmla="*/ 203040 h 345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5" y="8905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695" y="8905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695" y="12695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5" y="12695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55280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00.15pt;margin-top:0.85pt;width:40.05pt;height:47.95pt;mso-wrap-style:none;v-text-anchor:middle" type="_x0000_t187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А    </w:t>
                  </w:r>
                  <w:r>
                    <w:rPr>
                      <w:sz w:val="28"/>
                      <w:szCs w:val="28"/>
                      <w:lang w:val="ru-RU"/>
                    </w:rPr>
                    <w:t>56:8+72:8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К    </w:t>
                  </w:r>
                  <w:r>
                    <w:rPr>
                      <w:sz w:val="28"/>
                      <w:szCs w:val="28"/>
                      <w:lang w:val="ru-RU"/>
                    </w:rPr>
                    <w:t>16+28:7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Н    </w:t>
                  </w:r>
                  <w:r>
                    <w:rPr>
                      <w:sz w:val="28"/>
                      <w:szCs w:val="28"/>
                      <w:lang w:val="ru-RU"/>
                    </w:rPr>
                    <w:t>95+25:5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О    </w:t>
                  </w:r>
                  <w:r>
                    <w:rPr>
                      <w:sz w:val="28"/>
                      <w:szCs w:val="28"/>
                      <w:lang w:val="ru-RU"/>
                    </w:rPr>
                    <w:t>40:5+3х3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Р    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18:3-30:5    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  <w:t xml:space="preserve">ф   </w:t>
                  </w:r>
                  <w:r>
                    <w:rPr>
                      <w:sz w:val="28"/>
                      <w:szCs w:val="28"/>
                      <w:lang w:val="ru-RU"/>
                    </w:rPr>
                    <w:t>9х8+3х6</w: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 w:eastAsia="en-US" w:bidi="ar-SA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244475</wp:posOffset>
                            </wp:positionH>
                            <wp:positionV relativeFrom="paragraph">
                              <wp:posOffset>80645</wp:posOffset>
                            </wp:positionV>
                            <wp:extent cx="509270" cy="609600"/>
                            <wp:effectExtent l="58420" t="82550" r="168910" b="193040"/>
                            <wp:wrapNone/>
                            <wp:docPr id="4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9400" cy="609480"/>
                                    </a:xfrm>
                                    <a:custGeom>
                                      <a:avLst/>
                                      <a:gdLst>
                                        <a:gd name="textAreaLeft" fmla="*/ 119160 w 288720"/>
                                        <a:gd name="textAreaRight" fmla="*/ 169560 w 288720"/>
                                        <a:gd name="textAreaTop" fmla="*/ 142560 h 345600"/>
                                        <a:gd name="textAreaBottom" fmla="*/ 203040 h 345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5" y="8905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695" y="8905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695" y="12695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5" y="12695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55280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9.25pt;margin-top:6.35pt;width:40.05pt;height:47.95pt;mso-wrap-style:none;v-text-anchor:middle" type="_x0000_t187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4167505</wp:posOffset>
                            </wp:positionH>
                            <wp:positionV relativeFrom="paragraph">
                              <wp:posOffset>80645</wp:posOffset>
                            </wp:positionV>
                            <wp:extent cx="509270" cy="609600"/>
                            <wp:effectExtent l="57785" t="81280" r="168275" b="191770"/>
                            <wp:wrapNone/>
                            <wp:docPr id="4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9400" cy="609480"/>
                                    </a:xfrm>
                                    <a:custGeom>
                                      <a:avLst/>
                                      <a:gdLst>
                                        <a:gd name="textAreaLeft" fmla="*/ 118800 w 288720"/>
                                        <a:gd name="textAreaRight" fmla="*/ 169920 w 288720"/>
                                        <a:gd name="textAreaTop" fmla="*/ 142200 h 345600"/>
                                        <a:gd name="textAreaBottom" fmla="*/ 203400 h 345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55280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28.15pt;margin-top:6.35pt;width:40.05pt;height:47.95pt;mso-wrap-style:none;v-text-anchor:middle" type="_x0000_t187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 w:eastAsia="en-US" w:bidi="ar-SA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1400810</wp:posOffset>
                            </wp:positionH>
                            <wp:positionV relativeFrom="paragraph">
                              <wp:posOffset>77470</wp:posOffset>
                            </wp:positionV>
                            <wp:extent cx="509270" cy="609600"/>
                            <wp:effectExtent l="57785" t="81280" r="168275" b="191770"/>
                            <wp:wrapNone/>
                            <wp:docPr id="4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9400" cy="609480"/>
                                    </a:xfrm>
                                    <a:custGeom>
                                      <a:avLst/>
                                      <a:gdLst>
                                        <a:gd name="textAreaLeft" fmla="*/ 118800 w 288720"/>
                                        <a:gd name="textAreaRight" fmla="*/ 169920 w 288720"/>
                                        <a:gd name="textAreaTop" fmla="*/ 142200 h 345600"/>
                                        <a:gd name="textAreaBottom" fmla="*/ 203400 h 345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55280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10.3pt;margin-top:6.1pt;width:40.05pt;height:47.95pt;mso-wrap-style:none;v-text-anchor:middle" type="_x0000_t187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 w:eastAsia="en-US" w:bidi="ar-SA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3862705</wp:posOffset>
                            </wp:positionH>
                            <wp:positionV relativeFrom="paragraph">
                              <wp:posOffset>67310</wp:posOffset>
                            </wp:positionV>
                            <wp:extent cx="509270" cy="609600"/>
                            <wp:effectExtent l="57785" t="81280" r="168275" b="191770"/>
                            <wp:wrapNone/>
                            <wp:docPr id="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9400" cy="609480"/>
                                    </a:xfrm>
                                    <a:custGeom>
                                      <a:avLst/>
                                      <a:gdLst>
                                        <a:gd name="textAreaLeft" fmla="*/ 118800 w 288720"/>
                                        <a:gd name="textAreaRight" fmla="*/ 169920 w 288720"/>
                                        <a:gd name="textAreaTop" fmla="*/ 142200 h 345600"/>
                                        <a:gd name="textAreaBottom" fmla="*/ 203400 h 345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55280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04.15pt;margin-top:5.3pt;width:40.05pt;height:47.95pt;mso-wrap-style:none;v-text-anchor:middle" type="_x0000_t187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47">
                            <wp:simplePos x="0" y="0"/>
                            <wp:positionH relativeFrom="page">
                              <wp:posOffset>534035</wp:posOffset>
                            </wp:positionH>
                            <wp:positionV relativeFrom="paragraph">
                              <wp:posOffset>-79375</wp:posOffset>
                            </wp:positionV>
                            <wp:extent cx="2954655" cy="726440"/>
                            <wp:effectExtent l="0" t="0" r="0" b="0"/>
                            <wp:wrapSquare wrapText="bothSides"/>
                            <wp:docPr id="44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54655" cy="726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67"/>
                                          <w:gridCol w:w="567"/>
                                          <w:gridCol w:w="684"/>
                                          <w:gridCol w:w="567"/>
                                          <w:gridCol w:w="567"/>
                                          <w:gridCol w:w="567"/>
                                          <w:gridCol w:w="567"/>
                                          <w:gridCol w:w="567"/>
                                        </w:tblGrid>
                                        <w:tr>
                                          <w:trPr>
                                            <w:trHeight w:val="567" w:hRule="atLeast"/>
                                          </w:trPr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8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5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5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67" w:hRule="atLeast"/>
                                          </w:trPr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hanging="0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hanging="0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8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hanging="0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hanging="0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hanging="0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hanging="0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hanging="0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hanging="0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32.65pt;height:57.2pt;mso-wrap-distance-left:9pt;mso-wrap-distance-right:9pt;mso-wrap-distance-top:0pt;mso-wrap-distance-bottom:0pt;margin-top:-6.25pt;mso-position-vertical-relative:text;margin-left:42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  <w:gridCol w:w="567"/>
                                    <w:gridCol w:w="684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 w:eastAsia="en-US" w:bidi="ar-SA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939800</wp:posOffset>
                            </wp:positionH>
                            <wp:positionV relativeFrom="paragraph">
                              <wp:posOffset>2540</wp:posOffset>
                            </wp:positionV>
                            <wp:extent cx="509270" cy="609600"/>
                            <wp:effectExtent l="57785" t="81280" r="168275" b="191770"/>
                            <wp:wrapNone/>
                            <wp:docPr id="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9400" cy="609480"/>
                                    </a:xfrm>
                                    <a:custGeom>
                                      <a:avLst/>
                                      <a:gdLst>
                                        <a:gd name="textAreaLeft" fmla="*/ 118800 w 288720"/>
                                        <a:gd name="textAreaRight" fmla="*/ 169920 w 288720"/>
                                        <a:gd name="textAreaTop" fmla="*/ 142200 h 345600"/>
                                        <a:gd name="textAreaBottom" fmla="*/ 203400 h 345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55280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74pt;margin-top:0.2pt;width:40.05pt;height:47.95pt;mso-wrap-style:none;v-text-anchor:middle" type="_x0000_t187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ru-RU" w:eastAsia="en-US" w:bidi="ar-SA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ru-RU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3811905</wp:posOffset>
                            </wp:positionH>
                            <wp:positionV relativeFrom="paragraph">
                              <wp:posOffset>-668020</wp:posOffset>
                            </wp:positionV>
                            <wp:extent cx="509270" cy="609600"/>
                            <wp:effectExtent l="58420" t="82550" r="168910" b="193040"/>
                            <wp:wrapNone/>
                            <wp:docPr id="4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9400" cy="609480"/>
                                    </a:xfrm>
                                    <a:custGeom>
                                      <a:avLst/>
                                      <a:gdLst>
                                        <a:gd name="textAreaLeft" fmla="*/ 119160 w 288720"/>
                                        <a:gd name="textAreaRight" fmla="*/ 169560 w 288720"/>
                                        <a:gd name="textAreaTop" fmla="*/ 142560 h 345600"/>
                                        <a:gd name="textAreaBottom" fmla="*/ 203040 h 345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5" y="8905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695" y="8905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695" y="12695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5" y="12695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155280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00.15pt;margin-top:-52.6pt;width:40.05pt;height:47.95pt;mso-wrap-style:none;v-text-anchor:middle" type="_x0000_t187">
                            <v:fill o:detectmouseclick="t" type="solid" color2="black"/>
                            <v:stroke color="black" weight="2844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anklin Gothic Book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Arial" w:hAnsi="Arial" w:eastAsia="Arial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Franklin Gothic Book;Times New Roman" w:hAnsi="Franklin Gothic Book;Times New Roman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Franklin Gothic Book;Times New Roman" w:hAnsi="Franklin Gothic Book;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Franklin Gothic Book;Times New Roman" w:hAnsi="Franklin Gothic Book;Times New Roman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Franklin Gothic Book;Times New Roman" w:hAnsi="Franklin Gothic Book;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Franklin Gothic Book;Times New Roman" w:hAnsi="Franklin Gothic Book;Times New Roman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Franklin Gothic Book;Times New Roman" w:hAnsi="Franklin Gothic Book;Times New Roman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Franklin Gothic Book;Times New Roman" w:hAnsi="Franklin Gothic Book;Times New Roman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Franklin Gothic Book;Times New Roman" w:hAnsi="Franklin Gothic Book;Times New Roman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Franklin Gothic Book;Times New Roman" w:hAnsi="Franklin Gothic Book;Times New Roman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Franklin Gothic Book;Times New Roman" w:hAnsi="Franklin Gothic Book;Times New Roman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Arial" w:hAnsi="Arial"/>
      <w:color w:val="5A5A5A"/>
    </w:rPr>
  </w:style>
  <w:style w:type="character" w:styleId="Style9">
    <w:name w:val="Выделенная цитата Знак"/>
    <w:basedOn w:val="Style5"/>
    <w:qFormat/>
    <w:rPr>
      <w:rFonts w:ascii="Franklin Gothic Book;Times New Roman" w:hAnsi="Franklin Gothic Book;Times New Roman" w:eastAsia="Times New Roman" w:cs="Times New Roman"/>
      <w:i/>
      <w:iCs/>
      <w:sz w:val="20"/>
      <w:szCs w:val="20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000000"/>
      <w:u w:val="single"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  <w:color w:val="000000"/>
    </w:rPr>
  </w:style>
  <w:style w:type="character" w:styleId="Style14">
    <w:name w:val="Название книги"/>
    <w:qFormat/>
    <w:rPr>
      <w:rFonts w:ascii="Franklin Gothic Book;Times New Roman" w:hAnsi="Franklin Gothic Book;Times New Roman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Franklin Gothic Book;Times New Roman" w:hAnsi="Franklin Gothic Book;Times New Roman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Franklin Gothic Book;Times New Roman" w:hAnsi="Franklin Gothic Book;Times New Roman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34:00Z</dcterms:created>
  <dc:creator>Вован</dc:creator>
  <dc:description/>
  <cp:keywords/>
  <dc:language>en-US</dc:language>
  <cp:lastModifiedBy>Вован</cp:lastModifiedBy>
  <cp:lastPrinted>2010-11-28T19:05:00Z</cp:lastPrinted>
  <dcterms:modified xsi:type="dcterms:W3CDTF">2012-02-08T17:34:00Z</dcterms:modified>
  <cp:revision>2</cp:revision>
  <dc:subject/>
  <dc:title/>
</cp:coreProperties>
</file>