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иц – турнир. 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2"/>
                <w:szCs w:val="32"/>
              </w:rPr>
              <w:t>Тому Сойеру надо покрасить Х дощечек забора. Он уже покрасил 5 дощечек. Сколько дощечек осталось покрасить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знайка вымыл 6 тарелок, а чашек на у больше. Сколько чашек вымыл Незнайка?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всего тарелок и чашек вымыл Незнайка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2"/>
                <w:szCs w:val="32"/>
              </w:rPr>
              <w:t xml:space="preserve">Птичка принесла 10 прутиков для гнезда, а пушинок на 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</w:rPr>
              <w:t xml:space="preserve"> больше.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Сколько пушинок принесла птичка?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колько всего прутиков и пушинок принесла птичка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ишки Гамми нашли 18 ягодок земляники, а черники на у меньше.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Сколько ягодок черники нашли мишки Гамми?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всего ягодок они нашли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Знайка прочитал 7 книжек с загадками, а со сказками на Х книжек больше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колько книжек со сказками прочитал Знайка?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всего книжек прочитал Знайка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Блиц – турнир</w:t>
            </w:r>
            <w:r>
              <w:rPr/>
              <w:t>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  <w:szCs w:val="32"/>
              </w:rPr>
              <w:t>Знайка решал примеры Х минут, а играл за компьютером на 10 минут меньше. Сколько минут играл Знайк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  <w:szCs w:val="32"/>
              </w:rPr>
              <w:t xml:space="preserve">Зайчик пробежал 14 метров, а лисичка на 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 xml:space="preserve"> метров больше. Сколько метров пробежала лисичк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шки Гамми поставили всё своё варенье на 4 полочки по Х баночек на каждую. Сколько всего баночек варенья было у мишек Гамм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атино надо решить 16 примеров. Он уже решил Х примеров. Сколько примеров осталось решить Буратин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  <w:szCs w:val="32"/>
              </w:rPr>
              <w:t>Маленькие человечки из Цветочного города посадили 6 рядов по С деревьев в каждом ряду. Сколько всего деревьев посадили маленькие человечк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иц – турнир. 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Cs w:val="32"/>
              </w:rPr>
              <w:t>У Мальвины 5 голубых платьев, жёлтых  - Х, а красных столько сколько голубых и жёлтых вместе. Сколько красных платьев у Мальвины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Cs w:val="32"/>
              </w:rPr>
              <w:t xml:space="preserve">Дюймовочка сплела двое бус из красных бусин, из голубых на 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</w:rPr>
              <w:t xml:space="preserve"> больше. Она подарила ласточке трое бус. Сколько бус осталось у Дюймовочк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ктор Пилюлькин приготовил 3 баночки с красными витаминами, 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</w:rPr>
              <w:t xml:space="preserve"> баночек с жёлтыми, а с оранжевыми столько сколько с красными и жёлтыми вместе. Сколько баночек с оранжевыми витаминами приготовил доктор Пилюлькин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Cs w:val="32"/>
              </w:rPr>
              <w:t xml:space="preserve">Дюймовочка принесла ласточке 16 зёрнышек, а капелек воды на 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</w:rPr>
              <w:t xml:space="preserve"> больше. Сколько капелек воды принесла Дюймовочка ласточке? Сколько всего зёрнышек и капелек воды принесла Дюймовочк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Cs w:val="32"/>
              </w:rPr>
              <w:t>Самоделкин отремонтировал Х лопат, а мотыжек на 5 меньше. Сколько мотыжек отремонтировал Самоделкин? Сколько всего лопат и мотыжек отремонтировал Самоделкин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</w:t>
            </w:r>
            <w:r>
              <w:rPr>
                <w:sz w:val="32"/>
                <w:szCs w:val="32"/>
              </w:rPr>
              <w:t>Блиц – турнир.5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2"/>
                <w:szCs w:val="32"/>
              </w:rPr>
              <w:t xml:space="preserve">Винни – Пух надул 4 шарика, а Пятачок на Х шариков больше.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Сколько шариков надул Пятачок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Сколько всего шариков надули Винни и Пятачок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вине надо полить 30 цветков. Она уже полила Х цветков. Сколько цветков осталось полить Мальвине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3. Скворец принёс птенцам  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 xml:space="preserve">  червячков, а капелек воды на 10 больше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колько капелек воды принёс скворец своим деткам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всего червячков и капелек воды принёс скворец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4. Лиса Алиса скатилась с горки   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</w:rPr>
              <w:t xml:space="preserve"> раз, а кот Базилио на 3 раза меньше. Сколько раз скатился с горки кот Базилио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У Буратино было 6 золотых монет. Он отдал за обед в харчевне  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  золотых монет. Сколько золотых монет осталось, чтобы посадить на Поле Чудес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иц – турнир. 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атино надо написать 15 слов. Он написал Х слов. Сколько слов надо ещё написать Буратино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2"/>
                <w:szCs w:val="32"/>
              </w:rPr>
              <w:t xml:space="preserve">Мальвина посадила 5 рядов кустиков по 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 xml:space="preserve"> в каждом ряду. Сколько всего кустиков посадила Мальвин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ьеро принёс Мальвине для полива 4 лейки с водой. Ему осталось принести ещё 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леек. Сколько всего леек с водой надо принести Пьер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т Матроскин надоил Х литров молока. 3 литра он принёс дяде Фёдору, а из остального молока сделал сметану. Сколько литров молока ушло на сметан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2"/>
                <w:szCs w:val="32"/>
              </w:rPr>
              <w:t xml:space="preserve">Доктор Айболит вылечил 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 xml:space="preserve"> зверюшек. Двое из них убежали в лес, а остальные остались жить у доктора. Сколько зверюшек остались жить у Айболит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иц – турнир.6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 xml:space="preserve">Пчела Майя должна опылить за день 60 цветков. Она уже опылила  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</w:rPr>
              <w:t xml:space="preserve">  цветков. Сколько цветков ей осталось опылить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 xml:space="preserve">Винтик сделал 17 тележек, а Шпунтик  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 xml:space="preserve">  тележек. Сколько всего тележек сделали Винтик и Шпунти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 xml:space="preserve">Кот Васька поймал 23 рыбки. Из 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 рыбок сварили уху, а остальные пожарили. Сколько рыбок пожарил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 xml:space="preserve">Мишки Гамми сварили 15 баночек варенья из малины,   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 xml:space="preserve">   баночек из вишни, а  из абрикосов столько сколько из малины и вишни вместе. Сколько баночек варенья сварили из абрикосов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ишки Гамми увезли всё своё варенье на 10 тачках по  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</w:rPr>
              <w:t xml:space="preserve">  баночек на каждой. Сколько всего баночек увезли мишки Гамм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26:00Z</dcterms:created>
  <dc:creator>Vova</dc:creator>
  <dc:description/>
  <cp:keywords/>
  <dc:language>en-US</dc:language>
  <cp:lastModifiedBy>Вован</cp:lastModifiedBy>
  <cp:lastPrinted>2010-04-25T15:14:00Z</cp:lastPrinted>
  <dcterms:modified xsi:type="dcterms:W3CDTF">2012-02-08T17:26:00Z</dcterms:modified>
  <cp:revision>2</cp:revision>
  <dc:subject/>
  <dc:title>Блиц – турнир</dc:title>
</cp:coreProperties>
</file>