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7666"/>
      </w:tblGrid>
      <w:tr>
        <w:trPr>
          <w:trHeight w:val="10406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 на неделю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Эти задачи тебе поможет решить чертёж – схема. Сделай схематический чертёж к каждой задаче и реши её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аша и Миша измеряли длину дорожки, идя навстречу друг другу. Саша прошёл до встречи 50м, а Миша 26м. Найди длину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и Оля шли навстречу друг другу по аллее. Оля прошла до встречи 37м. Узнай, сколько прошла Лена, если длина всей аллеи 40 метр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аксим и Никита бежали по беговой дорожке навстречу друг другу. Максим пробежал 30м, а Никита на 7м меньше. Какой длины была дорожк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ind w:left="792" w:hanging="43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Зайчонок и лисёнок бежали наперегонки. Зайчонок пробежал 50м, а лисёнок отстал от него на 15м. Сколько метров пробежал лисёнок?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 и ящерица двигались навстречу друг другу каждый из своего домика в гости к улитке. Черепаха проползла 30м, а ящерица на 5 метров больше. Какое расстояние между домиками черепахи и ящериц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: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6. Винни – Пух и Пятачок шли навстречу друг другу по тропинке. Винни – Пух прошёл до встречи 25м, а Пятачок на 5м меньше. Узнай длину тропинки, по которой они шл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тёж – схем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шение: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8:00Z</dcterms:created>
  <dc:creator>Vova</dc:creator>
  <dc:description/>
  <cp:keywords/>
  <dc:language>en-US</dc:language>
  <cp:lastModifiedBy>Вован</cp:lastModifiedBy>
  <cp:lastPrinted>2009-11-25T16:28:00Z</cp:lastPrinted>
  <dcterms:modified xsi:type="dcterms:W3CDTF">2012-02-08T17:38:00Z</dcterms:modified>
  <cp:revision>2</cp:revision>
  <dc:subject/>
  <dc:title>Задание на неделю</dc:title>
</cp:coreProperties>
</file>