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ыш съел 3 булочки, а Карлсон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больше. Сколько булочек съел Карлсон?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езнайка допустил 15 ошибок, а Буратино н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больше. Сколько ошибок допустил Буратино?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тино поставил х клякс, а пёс Артемон в 2 раза больше. Сколько клякс поставил Артемон?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ьвина выучил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примеров на умножение, а Пьеро на 10 больше. Сколько примеров на умножение выучил Пьеро?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сточка подлетала к своему гнезду 6 раз и каждый раз приносила по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ервячков. Сколько червячков принесла ласточка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ыш съел 3 булочки, а Карлсон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больше. Сколько булочек съел Карлсон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езнайка допустил 15 ошибок, а Буратино н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больше. Сколько ошибок допустил Буратино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тино поставил х клякс, а пёс Артемон в 2 раза больше. Сколько клякс поставил Артемон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ьвина выучил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примеров на умножение, а Пьеро на 10 больше. Сколько примеров на умножение выучил Пьеро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Ласточка подлетала к своему гнезду 6 раз и каждый раз приносила по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ервячков. Сколько червячков принесла ласточка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ыш съел 3 булочки, а Карлсон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больше. Сколько булочек съел Карлсон?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езнайка допустил 15 ошибок, а Буратино н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больше. Сколько ошибок допустил Буратино?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тино поставил х клякс, а пёс Артемон в 2 раза больше. Сколько клякс поставил Артемон?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ьвина выучил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примеров на умножение, а Пьеро на 10 больше. Сколько примеров на умножение выучил Пьеро?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Ласточка подлетала к своему гнезду 6 раз и каждый раз приносила по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ервячков. Сколько червячков принесла ласточк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ыш съел 3 булочки, а Карлсон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больше. Сколько булочек съел Карлсон?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езнайка допустил 15 ошибок, а Буратино н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больше. Сколько ошибок допустил Буратино?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тино поставил х клякс, а пёс Артемон в 2 раза больше. Сколько клякс поставил Артемон?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ьвина выучил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примеров на умножение, а Пьеро на 10 больше. Сколько примеров на умножение выучил Пьеро?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Ласточка подлетала к своему гнезду 6 раз и каждый раз приносила по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ервячков. Сколько червячков принесла ласточка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ыш съел 3 булочки, а Карлсон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больше. Сколько булочек съел Карлсон?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езнайка допустил 15 ошибок, а Буратино н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больше. Сколько ошибок допустил Буратино?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тино поставил х клякс, а пёс Артемон в 2 раза больше. Сколько клякс поставил Артемон?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ьвина выучил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примеров на умножение, а Пьеро на 10 больше. Сколько примеров на умножение выучил Пьеро?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Ласточка подлетала к своему гнезду 6 раз и каждый раз приносила по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ервячков. Сколько червячков принесла ласточк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ыш съел 3 булочки, а Карлсон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больше. Сколько булочек съел Карлсон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езнайка допустил 15 ошибок, а Буратино н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больше. Сколько ошибок допустил Буратино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тино поставил х клякс, а пёс Артемон в 2 раза больше. Сколько клякс поставил Артемон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ьвина выучил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примеров на умножение, а Пьеро на 10 больше. Сколько примеров на умножение выучил Пьеро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Ласточка подлетала к своему гнезду 6 раз и каждый раз приносила по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ервячков. Сколько червячков принесла ласточка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ыш съел 3 булочки, а Карлсон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больше. Сколько булочек съел Карлсон?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езнайка допустил 15 ошибок, а Буратино н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больше. Сколько ошибок допустил Буратино?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тино поставил х клякс, а пёс Артемон в 2 раза больше. Сколько клякс поставил Артемон?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ьвина выучил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примеров на умножение, а Пьеро на 10 больше. Сколько примеров на умножение выучил Пьеро?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Ласточка подлетала к своему гнезду 6 раз и каждый раз приносила по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ервячков. Сколько червячков принесла ласточк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ыш съел 3 булочки, а Карлсон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больше. Сколько булочек съел Карлсон?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езнайка допустил 15 ошибок, а Буратино н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больше. Сколько ошибок допустил Буратино?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тино поставил х клякс, а пёс Артемон в 2 раза больше. Сколько клякс поставил Артемон?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ьвина выучил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примеров на умножение, а Пьеро на 10 больше. Сколько примеров на умножение выучил Пьеро?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Ласточка подлетала к своему гнезду 6 раз и каждый раз приносила по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ервячков. Сколько червячков принесла ласточка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ыш съел 3 булочки, а Карлсон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больше. Сколько булочек съел Карлсон?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езнайка допустил 15 ошибок, а Буратино н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больше. Сколько ошибок допустил Буратино?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тино поставил х клякс, а пёс Артемон в 2 раза больше. Сколько клякс поставил Артемон?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ьвина выучил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примеров на умножение, а Пьеро на 10 больше. Сколько примеров на умножение выучил Пьеро?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Ласточка подлетала к своему гнезду 6 раз и каждый раз приносила по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ервячков. Сколько червячков принесла ласточк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ыш съел 3 булочки, а Карлсон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больше. Сколько булочек съел Карлсон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езнайка допустил 15 ошибок, а Буратино н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больше. Сколько ошибок допустил Буратино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тино поставил х клякс, а пёс Артемон в 2 раза больше. Сколько клякс поставил Артемон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альвина выучил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примеров на умножение, а Пьеро на 10 больше. Сколько примеров на умножение выучил Пьеро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Ласточка подлетала к своему гнезду 6 раз и каждый раз приносила по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ервячков. Сколько червячков принесла ласточка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3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 Димы 6 наклеек, а у Максима 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раз меньше. Сколько наклеек у Максима?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я нарисовала 5 цветочков, а Офелия на х меньше. Сколько цветов нарисовала Офелия?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ля съела 4 пирожка, а Ира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меньше. Сколько пирожков съела Ира?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 выучил х примеров, а Алина в 4 раза больше. Сколько примеров выучила Алина?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иша вылепил из пластилина 3 поделки, а Саша на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больше. Сколько поделок вылепил Саша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3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 Димы 6 наклеек, а у Максима 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раз меньше. Сколько наклеек у Максима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я нарисовала 5 цветочков, а Офелия на х меньше. Сколько цветов нарисовала Офелия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ля съела 4 пирожка, а Ира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меньше. Сколько пирожков съела Ира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 выучил х примеров, а Алина в 4 раза больше. Сколько примеров выучила Алина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иша вылепил из пластилина 3 поделки, а Саша на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больше. Сколько поделок вылепил Саш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3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 Димы 6 наклеек, а у Максима 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раз меньше. Сколько наклеек у Максима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я нарисовала 5 цветочков, а Офелия на х меньше. Сколько цветов нарисовала Офелия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ля съела 4 пирожка, а Ира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меньше. Сколько пирожков съела Ира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 выучил х примеров, а Алина в 4 раза больше. Сколько примеров выучила Алина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иша вылепил из пластилина 3 поделки, а Саша на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больше. Сколько поделок вылепил Саш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3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 Димы 6 наклеек, а у Максима 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раз меньше. Сколько наклеек у Максима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я нарисовала 5 цветочков, а Офелия на х меньше. Сколько цветов нарисовала Офелия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ля съела 4 пирожка, а Ира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меньше. Сколько пирожков съела Ира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 выучил х примеров, а Алина в 4 раза больше. Сколько примеров выучила Алина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иша вылепил из пластилина 3 поделки, а Саша на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больше. Сколько поделок вылепил Саш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3.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 Димы 6 наклеек, а у Максима 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раз меньше. Сколько наклеек у Максима?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я нарисовала 5 цветочков, а Офелия на х меньше. Сколько цветов нарисовала Офелия?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ля съела 4 пирожка, а Ира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меньше. Сколько пирожков съела Ира?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 выучил х примеров, а Алина в 4 раза больше. Сколько примеров выучила Алина?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иша вылепил из пластилина 3 поделки, а Саша на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больше. Сколько поделок вылепил Саш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3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 Димы 6 наклеек, а у Максима 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раз меньше. Сколько наклеек у Максима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я нарисовала 5 цветочков, а Офелия на х меньше. Сколько цветов нарисовала Офелия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ля съела 4 пирожка, а Ира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меньше. Сколько пирожков съела Ира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 выучил х примеров, а Алина в 4 раза больше. Сколько примеров выучила Алина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иша вылепил из пластилина 3 поделки, а Саша на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больше. Сколько поделок вылепил Саш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            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>Блиц-турнир 3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 Димы 6 наклеек, а у Максима 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раз меньше. Сколько наклеек у Максима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я нарисовала 5 цветочков, а Офелия на х меньше. Сколько цветов нарисовала Офелия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ля съела 4 пирожка, а Ира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меньше. Сколько пирожков съела Ира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 выучил х примеров, а Алина в 4 раза больше. Сколько примеров выучила Алина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иша вылепил из пластилина 3 поделки, а Саша на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больше. Сколько поделок вылепил Саш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</w:t>
            </w:r>
            <w:r>
              <w:rPr>
                <w:rFonts w:cs="Calibri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Блиц-турнир 3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 Димы 6 наклеек, а у Максима 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раз меньше. Сколько наклеек у Максима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я нарисовала 5 цветочков, а Офелия на х меньше. Сколько цветов нарисовала Офелия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ля съела 4 пирожка, а Ира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меньше. Сколько пирожков съела Ира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 выучил х примеров, а Алина в 4 раза больше. Сколько примеров выучила Алина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иша вылепил из пластилина 3 поделки, а Саша на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больше. Сколько поделок вылепил Саш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3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 Димы 6 наклеек, а у Максима 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раз меньше. Сколько наклеек у Максима?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я нарисовала 5 цветочков, а Офелия на х меньше. Сколько цветов нарисовала Офелия?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ля съела 4 пирожка, а Ира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меньше. Сколько пирожков съела Ира?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 выучил х примеров, а Алина в 4 раза больше. Сколько примеров выучила Алина?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иша вылепил из пластилина 3 поделки, а Саша на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больше. Сколько поделок вылепил Саш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турнир 3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 Димы 6 наклеек, а у Максима 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раз меньше. Сколько наклеек у Максима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я нарисовала 5 цветочков, а Офелия на х меньше. Сколько цветов нарисовала Офелия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ля съела 4 пирожка, а Ира 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раз меньше. Сколько пирожков съела Ира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 выучил х примеров, а Алина в 4 раза больше. Сколько примеров выучила Алина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иша вылепил из пластилина 3 поделки, а Саша на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больше. Сколько поделок вылепил Саш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23:00Z</dcterms:created>
  <dc:creator>Вован</dc:creator>
  <dc:description/>
  <cp:keywords/>
  <dc:language>en-US</dc:language>
  <cp:lastModifiedBy>Вован</cp:lastModifiedBy>
  <cp:lastPrinted>2010-10-14T15:13:00Z</cp:lastPrinted>
  <dcterms:modified xsi:type="dcterms:W3CDTF">2012-02-08T17:23:00Z</dcterms:modified>
  <cp:revision>2</cp:revision>
  <dc:subject/>
  <dc:title/>
</cp:coreProperties>
</file>