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>Задание на недел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1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 . =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 . =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-7=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+3=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 . =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-9=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 . =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 . =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- 6=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 . =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-7=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+7=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 . =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 . =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-6=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 . =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 . =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 +9=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 . =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 . =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+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9+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6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+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3+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8+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3+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-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+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+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+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+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-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-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-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-5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9:00Z</dcterms:created>
  <dc:creator>Vova</dc:creator>
  <dc:description/>
  <cp:keywords/>
  <dc:language>en-US</dc:language>
  <cp:lastModifiedBy>Вован</cp:lastModifiedBy>
  <cp:lastPrinted>2009-10-12T16:25:00Z</cp:lastPrinted>
  <dcterms:modified xsi:type="dcterms:W3CDTF">2012-02-08T17:39:00Z</dcterms:modified>
  <cp:revision>2</cp:revision>
  <dc:subject/>
  <dc:title>                Задание на неделю</dc:title>
</cp:coreProperties>
</file>