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624205</wp:posOffset>
                      </wp:positionV>
                      <wp:extent cx="2409825" cy="2762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9.4pt;margin-top:49.15pt;width:189.7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ru-RU"/>
              </w:rPr>
              <w:t>Блиц-турнир №4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273685</wp:posOffset>
                      </wp:positionV>
                      <wp:extent cx="2409825" cy="2762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9.4pt;margin-top:21.55pt;width:189.7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ru-RU"/>
              </w:rPr>
              <w:t xml:space="preserve">Ласточка пролетела 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 метров за 6 минут. С какой скоростью летела ласточка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277495</wp:posOffset>
                      </wp:positionV>
                      <wp:extent cx="2409825" cy="2762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9.4pt;margin-top:21.85pt;width:189.7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ru-RU"/>
              </w:rPr>
              <w:t xml:space="preserve">Ёжик пробежал 5 метров за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lang w:val="ru-RU"/>
              </w:rPr>
              <w:t xml:space="preserve"> секунд. С какой скоростью бежал ёжик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нтилопа бежала со скоростью 800 м/сек. Какое расстояние пробежит антилопа за  </w:t>
            </w: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lang w:val="ru-RU"/>
              </w:rPr>
              <w:t xml:space="preserve"> секунд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78405</wp:posOffset>
                      </wp:positionH>
                      <wp:positionV relativeFrom="paragraph">
                        <wp:posOffset>16510</wp:posOffset>
                      </wp:positionV>
                      <wp:extent cx="2409825" cy="27622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5.15pt;margin-top:1.3pt;width:189.7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3630</wp:posOffset>
                      </wp:positionH>
                      <wp:positionV relativeFrom="paragraph">
                        <wp:posOffset>256540</wp:posOffset>
                      </wp:positionV>
                      <wp:extent cx="2409825" cy="2762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9pt;margin-top:20.2pt;width:189.7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ru-RU"/>
              </w:rPr>
              <w:t xml:space="preserve">Катер шёл со скоростью 30 км/ч. За какое время он пройдёт </w:t>
            </w: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lang w:val="ru-RU"/>
              </w:rPr>
              <w:t xml:space="preserve">  километров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73630</wp:posOffset>
                      </wp:positionH>
                      <wp:positionV relativeFrom="paragraph">
                        <wp:posOffset>441325</wp:posOffset>
                      </wp:positionV>
                      <wp:extent cx="2409825" cy="27622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9pt;margin-top:34.75pt;width:189.7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ru-RU"/>
              </w:rPr>
              <w:t xml:space="preserve">Ласточка пролетела 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lang w:val="ru-RU"/>
              </w:rPr>
              <w:t xml:space="preserve"> метров за 5 минут, а воробей пролетел </w:t>
            </w: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lang w:val="ru-RU"/>
              </w:rPr>
              <w:t xml:space="preserve">  метров за 8 минут. На сколько скорость ласточки больше, чем воробья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иц-турнир №3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лосипедист ехал до соседней деревни 3 часа со скоростью 12 км/ч. Какое расстояние он проехал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6040</wp:posOffset>
                      </wp:positionV>
                      <wp:extent cx="4200525" cy="27622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048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65pt;margin-top:5.2pt;width:330.7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лёт летел со скоростью 900 км/ч. За какое время он пролетел 4 500 км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04140</wp:posOffset>
                      </wp:positionV>
                      <wp:extent cx="4200525" cy="27622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048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65pt;margin-top:8.2pt;width:330.7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бус проехал 240 км за 4 часа. С какой скоростью двигался автобус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66040</wp:posOffset>
                      </wp:positionV>
                      <wp:extent cx="4200525" cy="27622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048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4pt;margin-top:5.2pt;width:330.7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езд отправился из Москвы в 12 часов и прибыл в Санкт-Петербург в 19 часов. С какой скоростью шёл поезд, если расстояние между этими городами 651 км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90805</wp:posOffset>
                      </wp:positionV>
                      <wp:extent cx="4200525" cy="27622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048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65pt;margin-top:7.15pt;width:330.7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иц-турнир №5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ыжник двигался со скоростью 15 км/ч, а пешеход – со скоростью 5 км/ч. На сколько километров лыжник обгонит пешехода через 3 часа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108585</wp:posOffset>
                      </wp:positionV>
                      <wp:extent cx="4200525" cy="2571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048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4pt;margin-top:8.55pt;width:330.7pt;height:2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тешественник 6 часов плыл на корабле со скоростью        15 км/ч, а затем 2 часа шёл пешком со скоростью 4 км/ч. Какой путь проделал путешественник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5250</wp:posOffset>
                      </wp:positionV>
                      <wp:extent cx="4200525" cy="27622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048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4pt;margin-top:7.5pt;width:330.7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Блиц-турнир №6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лёт пролетел за 4 часа 3 200 км. За какое время он пролетит 4 800 км с той же скоростью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14300</wp:posOffset>
                      </wp:positionV>
                      <wp:extent cx="4200525" cy="27622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048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65pt;margin-top:9pt;width:330.7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бус ехал 4 часа со скоростью 57 км/ч. После этого ему осталось проехать в 3 раза меньше, чем он проехал. Какое расстояние осталось проехать автобусу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43815</wp:posOffset>
                      </wp:positionV>
                      <wp:extent cx="4200525" cy="27622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048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65pt;margin-top:3.45pt;width:330.7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толёт пролетел 2 760 км за 6 часов. С какой скоростью летел самолёт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955</wp:posOffset>
                      </wp:positionV>
                      <wp:extent cx="4200525" cy="27622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048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4pt;margin-top:1.65pt;width:330.7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anklin Gothic Book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Franklin Gothic Book;Times New Roman" w:hAnsi="Franklin Gothic Book;Times New Roman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Franklin Gothic Book;Times New Roman" w:hAnsi="Franklin Gothic Book;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Franklin Gothic Book;Times New Roman" w:hAnsi="Franklin Gothic Book;Times New Roman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Franklin Gothic Book;Times New Roman" w:hAnsi="Franklin Gothic Book;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Franklin Gothic Book;Times New Roman" w:hAnsi="Franklin Gothic Book;Times New Roman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Franklin Gothic Book;Times New Roman" w:hAnsi="Franklin Gothic Book;Times New Roman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Franklin Gothic Book;Times New Roman" w:hAnsi="Franklin Gothic Book;Times New Roman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Franklin Gothic Book;Times New Roman" w:hAnsi="Franklin Gothic Book;Times New Roman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Franklin Gothic Book;Times New Roman" w:hAnsi="Franklin Gothic Book;Times New Roman" w:eastAsia="Times New Roman" w:cs="Times New Roman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Franklin Gothic Book;Times New Roman" w:hAnsi="Franklin Gothic Book;Times New Roman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Arial" w:hAnsi="Arial"/>
      <w:color w:val="5A5A5A"/>
    </w:rPr>
  </w:style>
  <w:style w:type="character" w:styleId="Style9">
    <w:name w:val="Выделенная цитата Знак"/>
    <w:basedOn w:val="Style5"/>
    <w:qFormat/>
    <w:rPr>
      <w:rFonts w:ascii="Franklin Gothic Book;Times New Roman" w:hAnsi="Franklin Gothic Book;Times New Roman" w:eastAsia="Times New Roman" w:cs="Times New Roman"/>
      <w:i/>
      <w:iCs/>
      <w:sz w:val="20"/>
      <w:szCs w:val="20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000000"/>
      <w:u w:val="single"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  <w:color w:val="000000"/>
    </w:rPr>
  </w:style>
  <w:style w:type="character" w:styleId="Style14">
    <w:name w:val="Название книги"/>
    <w:qFormat/>
    <w:rPr>
      <w:rFonts w:ascii="Franklin Gothic Book;Times New Roman" w:hAnsi="Franklin Gothic Book;Times New Roman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Franklin Gothic Book;Times New Roman" w:hAnsi="Franklin Gothic Book;Times New Roman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Franklin Gothic Book;Times New Roman" w:hAnsi="Franklin Gothic Book;Times New Roman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27:00Z</dcterms:created>
  <dc:creator>Вован</dc:creator>
  <dc:description/>
  <cp:keywords/>
  <dc:language>en-US</dc:language>
  <cp:lastModifiedBy>Вован</cp:lastModifiedBy>
  <dcterms:modified xsi:type="dcterms:W3CDTF">2012-02-08T17:27:00Z</dcterms:modified>
  <cp:revision>2</cp:revision>
  <dc:subject/>
  <dc:title/>
</cp:coreProperties>
</file>