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Задание на неделю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  <w:gridCol w:w="1933"/>
            </w:tblGrid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х1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9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:1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1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4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2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2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:2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3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2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1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4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5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2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5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6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9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8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6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4: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7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1: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4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3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8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6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8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8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6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4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9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3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: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5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7: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: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дание на неделю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  <w:gridCol w:w="1933"/>
            </w:tblGrid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х1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9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0:1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1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4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0:2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2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:2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0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3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2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5х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2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5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2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4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2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1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4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5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2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00:5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6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6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9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8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7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6х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9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8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6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0: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4: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7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1: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4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13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0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3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8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6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8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88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6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6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44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9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33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99: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55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77: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8: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Задание на неделю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  <w:gridCol w:w="1933"/>
            </w:tblGrid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7:2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5:1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4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9:3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7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8:2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1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11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5:2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3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5:17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9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2: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0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7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7х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2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2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3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4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2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1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х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х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3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1:1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7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8: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3х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1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3х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9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7: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7:11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5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00:5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00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2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3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2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1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7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7:1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1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4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2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0:1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3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5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6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ние на неделю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  <w:gridCol w:w="1933"/>
            </w:tblGrid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7:2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5:1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4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9:3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7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8:2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16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8:11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5:2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3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5:17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9х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2: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0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7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х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7х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х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2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2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3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0:3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4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2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1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1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х8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х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38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1:17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7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8: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6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3х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1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0:1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3х4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9х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7: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7:11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5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4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00:5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00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25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3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6:2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2: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6х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8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0:1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1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7: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7:19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14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8: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4:2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2: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0:2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0:1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3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х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5х3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6х3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6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4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33070</wp:posOffset>
                </wp:positionV>
                <wp:extent cx="914400" cy="581025"/>
                <wp:effectExtent l="95250" t="965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40.4pt;margin-top:34.1pt;width:71.95pt;height:45.7pt;mso-wrap-style:none;v-text-anchor:middle" type="_x0000_t96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433070</wp:posOffset>
                </wp:positionV>
                <wp:extent cx="914400" cy="581025"/>
                <wp:effectExtent l="95885" t="965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34.1pt;width:71.95pt;height:45.7pt;mso-wrap-style:none;v-text-anchor:middle" type="_x0000_t96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41:00Z</dcterms:created>
  <dc:creator>Вован</dc:creator>
  <dc:description/>
  <cp:keywords/>
  <dc:language>en-US</dc:language>
  <cp:lastModifiedBy>Вован</cp:lastModifiedBy>
  <dcterms:modified xsi:type="dcterms:W3CDTF">2012-02-08T17:41:00Z</dcterms:modified>
  <cp:revision>2</cp:revision>
  <dc:subject/>
  <dc:title/>
</cp:coreProperties>
</file>