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и задач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чке сидели лягушки. Когда 4 из них прыгнули в воду, то на кочке осталось 4 лягушки. Сколько лягушек было на кочке снач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и примеры и расшифруй фраз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 32+7                      М   16-(8+8)                     Т    6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  18+1                      И   17-(2+6)                      К    7+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   20+5                      Р    7+(8+2)                      Н    5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 48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4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4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20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u w:val="single"/>
        </w:rPr>
        <w:t>Найди закономерность и вставь пропущенные числ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, 5, 8,…, …, 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Вместо пропусков поставьте ну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   3   2=8            10    7    5=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u w:val="single"/>
        </w:rPr>
        <w:t>5.  Найди лишне выраж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+7                5+8            10+3           4+9                8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Задача на смекалку.</w:t>
      </w:r>
      <w:r>
        <w:rPr>
          <w:sz w:val="28"/>
          <w:szCs w:val="28"/>
        </w:rPr>
        <w:t xml:space="preserve"> 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У Оли было 16 рублей. Она истратила из них столько же, сколько осталось. Сколько рублей осталось у Оли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  <w:t xml:space="preserve">Ответ:_____________________________________.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425"/>
        </w:tabs>
        <w:ind w:left="1425" w:hanging="645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59:00Z</dcterms:created>
  <dc:creator>Vova</dc:creator>
  <dc:description/>
  <cp:keywords/>
  <dc:language>en-US</dc:language>
  <cp:lastModifiedBy>Вован</cp:lastModifiedBy>
  <cp:lastPrinted>2009-11-10T16:17:00Z</cp:lastPrinted>
  <dcterms:modified xsi:type="dcterms:W3CDTF">2012-02-08T18:59:00Z</dcterms:modified>
  <cp:revision>2</cp:revision>
  <dc:subject/>
  <dc:title>1</dc:title>
</cp:coreProperties>
</file>