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на смекалку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ыква тяжелее арбуза, а арбуз тяжелее дыни. Что легче: тыква или дын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3620</wp:posOffset>
                </wp:positionH>
                <wp:positionV relativeFrom="paragraph">
                  <wp:posOffset>55245</wp:posOffset>
                </wp:positionV>
                <wp:extent cx="4842510" cy="259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36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pt;margin-top:4.35pt;width:381.2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Ответ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тырёхэтажном доме живут 4 друга. Юра живёт выше, чем Олег, но ниже, чем Саша, а Дима живёт ниже, чем Олег. Кто на каком этаже живё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3620</wp:posOffset>
                </wp:positionH>
                <wp:positionV relativeFrom="paragraph">
                  <wp:posOffset>3810</wp:posOffset>
                </wp:positionV>
                <wp:extent cx="4842510" cy="2597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36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pt;margin-top:0.3pt;width:381.2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Ответ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двух тарелках было 13 яблок. Когда с одной тарелки взяли 2 яблока, а на другую добавили 3 яблока, яблок на тарелках стало поровну. Сколько яблок было на каждой тарелке сначал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значение Х в следующих уравнениях.</w:t>
      </w:r>
    </w:p>
    <w:p>
      <w:pPr>
        <w:pStyle w:val="Style15"/>
        <w:rPr/>
      </w:pPr>
      <w:r>
        <w:rPr>
          <w:sz w:val="28"/>
          <w:szCs w:val="28"/>
        </w:rPr>
        <w:t>х + х + х = 3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х 43 = 43 : </w:t>
      </w:r>
      <w:r>
        <w:rPr>
          <w:sz w:val="28"/>
          <w:szCs w:val="28"/>
          <w:lang w:val="en-US"/>
        </w:rPr>
        <w:t>d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 – 18 = 16 -16</w:t>
      </w:r>
    </w:p>
    <w:p>
      <w:pPr>
        <w:pStyle w:val="Style15"/>
        <w:rPr/>
      </w:pPr>
      <w:r>
        <w:rPr/>
        <w:t>х +20 = 12 +8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умай любое число от 1 до 10. Увеличь его в 5 раз. Прибавь к результату задуманное число. Раздели полученное число на 6. Объясни, почему получилось задуманное число.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00:00Z</dcterms:created>
  <dc:creator>Вован</dc:creator>
  <dc:description/>
  <cp:keywords/>
  <dc:language>en-US</dc:language>
  <cp:lastModifiedBy>Вован</cp:lastModifiedBy>
  <cp:lastPrinted>2010-11-07T14:38:00Z</cp:lastPrinted>
  <dcterms:modified xsi:type="dcterms:W3CDTF">2012-02-08T19:00:00Z</dcterms:modified>
  <cp:revision>2</cp:revision>
  <dc:subject/>
  <dc:title/>
</cp:coreProperties>
</file>