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тавь пропущенные буквы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помни, как пишутся эти слов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лмаз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лмаз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_гров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_гряный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вдв_ё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р_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утр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утрь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п_рвы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р_жа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р_зитель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_зет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ди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_тови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_сер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_лтый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_б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еть в вид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_г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_н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_н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бине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мыш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питан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рнава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рниз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лен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нструктор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нструкц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нцер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пей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пыт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пытц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рабл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рзин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ридор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_стё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_боратор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_дон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_песток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_лов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ч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_тал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_таллический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_верно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_дол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ск_льк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бая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баятель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л_к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_рно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ча_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_деж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_лат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_льт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м_тник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_сча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_нин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_жалуйс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_нимать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_пола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_стиж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_грес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_исшеств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_сто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_фе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_цес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т_шественник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_мо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_ше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_ял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_ркать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ит_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_б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_бодн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_р_бр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_ребря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_туац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_вян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_вянский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_чине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_чини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р_ведлив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_речь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_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_диц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_вог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_нтаз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_олетов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_та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я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_рох</w:t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00:00Z</dcterms:created>
  <dc:creator>Вован</dc:creator>
  <dc:description/>
  <cp:keywords/>
  <dc:language>en-US</dc:language>
  <cp:lastModifiedBy>Вован</cp:lastModifiedBy>
  <dcterms:modified xsi:type="dcterms:W3CDTF">2012-02-08T19:00:00Z</dcterms:modified>
  <cp:revision>2</cp:revision>
  <dc:subject/>
  <dc:title/>
</cp:coreProperties>
</file>