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                               </w:t>
      </w:r>
      <w:r>
        <w:rPr>
          <w:i/>
          <w:sz w:val="32"/>
          <w:szCs w:val="32"/>
        </w:rPr>
        <w:t>Олимпиада для младших школьнико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ий язык</w:t>
      </w: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Школьный тур      </w:t>
      </w:r>
      <w:r>
        <w:rPr>
          <w:b/>
          <w:sz w:val="24"/>
          <w:szCs w:val="24"/>
        </w:rPr>
        <w:t>3 класс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.И.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1</w:t>
      </w:r>
      <w:r>
        <w:rPr>
          <w:b/>
          <w:sz w:val="24"/>
          <w:szCs w:val="24"/>
        </w:rPr>
        <w:t>. Соедини «половинки» стрелками, чтобы получилось как можно больше слов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в                          о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д                          кость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ор                        ёл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л                           ля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т                           оч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иб                       еж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Восстанови текст. Для этого пронумеруй строчки по порядк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ёл он по лесной дороге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- Ой, какой паучище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Посмотрите, какой паук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спрятался за листочек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Жил на свете паучо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друг бежит мышь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Грустно стало пауку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И спряталась за пен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чему его все боятся?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Навстречу ему идёт мурав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Каких зверей назыв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ой - __________________________                      серый -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олапый - ______________________                     сохатый -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Запиши русские пословицы, близкие по значению данным китайским.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>Обсуждать надо часто – решать однажды.  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то слишком спешит – позже справляется с д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Style15"/>
        <w:ind w:left="502" w:hanging="0"/>
        <w:rPr/>
      </w:pPr>
      <w:r>
        <w:rPr>
          <w:b/>
          <w:sz w:val="24"/>
          <w:szCs w:val="24"/>
        </w:rPr>
        <w:t>5. Напиши к словам названия и клички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обака____________________________                            город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река______________________________                          лошадь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Прочитай определения и выбери к ним нужное понятие (существительное, прилагательное, глаго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- обозначает предмет и отвечает на вопросы Кто? Чт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- обозначает признак предмета и отвечает на вопросы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акой? Какая? Какое? Как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 - обозначает действие предмета и отвечает на вопросы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Что делать? Что сделать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7. Соедини стрелками крылатое выражение и его знач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Бить баклуши                                             очень ма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 наплакал                                              отчаива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убить на носу                                       бездельнич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шать нос                                                  запомнить</w:t>
      </w:r>
    </w:p>
    <w:p>
      <w:pPr>
        <w:pStyle w:val="Normal"/>
        <w:rPr/>
      </w:pPr>
      <w:r>
        <w:rPr>
          <w:b/>
          <w:sz w:val="24"/>
          <w:szCs w:val="24"/>
        </w:rPr>
        <w:t>8. Прочитай. Спиши предложения в порядке усиления движения от самого медленного до самого быстрого. Подчеркни глаго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тник шагает. Лошадь бежит. Черепаха ползёт. Машина едет. Поезд мч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Из каждой пары составь название живот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К + РОК =  __________________________                             ШАЛЬ + ДО =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+ ДАР =__________________________                             ЛОВ + БУЙ =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10. Выполни звуко – буквенный разбор слова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ользкий </w:t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</w:t>
      </w:r>
      <w:r>
        <w:rPr>
          <w:i/>
          <w:sz w:val="28"/>
          <w:szCs w:val="28"/>
        </w:rPr>
        <w:t>Олимпиада для младших школьник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и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ый тур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иши слова, вставляя пропущенные бук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_стилиновый, кр_хмал, ст_дион, р_яль, _дешний, ш_пот, с_туация, ф_нтазия, пр_гресс, пр_стиж, ф_олетов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читай текст. Допиши подходящие по смыслу слова с орфограммой – буквой, обозначающей непроизносимый согласный звук в корне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З______________________________, дорогая мама! – начал я своё письмо. – Я ч_________ую  себя хорошо, не болею. Вчера произошло рад__________ ое  событие: я переплыл нашу речку туда и обратно. Это был настоящий п__________ик! А  п____но  вечером мы с ребятами сидели у костра и смотрели на зв___________ое небо. Звёзды были хорошо видны, и я нашёл Большую Медведицу и Полярную звезду…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Где заключён общий смысл всех однокоренных слов? Обведи правильный ответ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основе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орне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суффиксе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пристав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скрой скобки и напиши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е)ответил ________________________                             (под)водой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)сказал________________________                               (на)ступил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пиши имена существительные в нужной ф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ёмная (ночи) - 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рый (ножи)- 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оматный (ландыши) - 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енькая (мыши) - ______________________________________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утём перестановки букв в каждой паре составь третье слово – имя существительное.Необходимо использовать все бук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К + ПЕНА =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 + ТОМ =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ЖА + ВОРОН =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дбери антонимы к сло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ягкий - 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туральный - ____________________________________________________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 данным существительным подбери прилагатель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яль 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мпунь 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ль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офель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юре_____________________________________________________.</w:t>
      </w:r>
    </w:p>
    <w:p>
      <w:pPr>
        <w:pStyle w:val="Normal"/>
        <w:rPr/>
      </w:pPr>
      <w:r>
        <w:rPr>
          <w:b/>
          <w:sz w:val="24"/>
          <w:szCs w:val="24"/>
        </w:rPr>
        <w:t>9. Найди к каждому устойчивому выражению в левой колонке противоположное в правой, соедини стрел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сы точить                                                                       Не покладая 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жать ухо востро                                                        Держать язык за зуб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деть, сложа руки                                                        Воды в рот набр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доски до доски (читать)                                           Ворон счит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чужой шее сидеть                                                      В руки вз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рук отбиться                                                                Своим горбом ж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сю Ивановскую (кричать)                                        Держать в ежовых руков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Вставь пропущенные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всё _______________ маслен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ять _______________ за ро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 лазить по лианам не уч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01:00Z</dcterms:created>
  <dc:creator>Вован</dc:creator>
  <dc:description/>
  <cp:keywords/>
  <dc:language>en-US</dc:language>
  <cp:lastModifiedBy>Вован</cp:lastModifiedBy>
  <cp:lastPrinted>2010-10-24T20:47:00Z</cp:lastPrinted>
  <dcterms:modified xsi:type="dcterms:W3CDTF">2012-02-08T19:01:00Z</dcterms:modified>
  <cp:revision>2</cp:revision>
  <dc:subject/>
  <dc:title/>
</cp:coreProperties>
</file>