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 задачи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лина и ширина прямоугольника вместе составляют 6 см. Какова длина и ширина прямоугольника, если длина в 2 раза больше , чем его ширин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0"/>
        <w:gridCol w:w="410"/>
        <w:gridCol w:w="410"/>
        <w:gridCol w:w="410"/>
        <w:gridCol w:w="410"/>
        <w:gridCol w:w="410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магазин привезли одинаковое количество ящиков с бананами и апельсинами. Всего 96 кг. Один ящик с бананами тяжелее, чем ящик с апельсинами на 2 кг, и их общий вес на 24 кг больше, чем вес апельсинов. Сколько килограммов бананов и апельсинов привезли в магазин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0"/>
        <w:gridCol w:w="410"/>
        <w:gridCol w:w="410"/>
        <w:gridCol w:w="410"/>
        <w:gridCol w:w="410"/>
        <w:gridCol w:w="410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шифруй слово и узнаешь название острова, на котором жила семья поморов Ломоносовых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   786х124                   С   709х150                      У   206х302              Т   10 350:5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  43 600 : 40                Р   3 920:70                     В    3 420:90             О   34 500:30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0"/>
        <w:gridCol w:w="410"/>
        <w:gridCol w:w="410"/>
        <w:gridCol w:w="410"/>
        <w:gridCol w:w="410"/>
        <w:gridCol w:w="410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52018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147"/>
                              <w:gridCol w:w="1129"/>
                              <w:gridCol w:w="1147"/>
                              <w:gridCol w:w="1147"/>
                              <w:gridCol w:w="1147"/>
                              <w:gridCol w:w="1129"/>
                              <w:gridCol w:w="1147"/>
                              <w:gridCol w:w="1129"/>
                            </w:tblGrid>
                            <w:tr>
                              <w:trPr/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 464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 212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6 35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pt;height:35.7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  <w:gridCol w:w="1147"/>
                        <w:gridCol w:w="1129"/>
                        <w:gridCol w:w="1147"/>
                        <w:gridCol w:w="1147"/>
                        <w:gridCol w:w="1147"/>
                        <w:gridCol w:w="1129"/>
                        <w:gridCol w:w="1147"/>
                        <w:gridCol w:w="1129"/>
                      </w:tblGrid>
                      <w:tr>
                        <w:trPr/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 464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 212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6 35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шифруй слово и узнаешь название страны, где Ломоносов в числе лучших российских студентов изучал химию и горное дело.</w:t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М   272 х 36-6 570 : 90                           Е   309 х 27 – 4 320 : 60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А   3 000 - 250 х 342 : 900                      Г   2 010 – 106 х 150 : 300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Р   (790-45) х 80                                       Я   (867 + 573) : 40 х 102</w:t>
      </w:r>
    </w:p>
    <w:p>
      <w:pPr>
        <w:pStyle w:val="Style15"/>
        <w:rPr/>
      </w:pPr>
      <w:r>
        <w:rPr>
          <w:sz w:val="32"/>
          <w:szCs w:val="32"/>
        </w:rPr>
        <w:t>И   400 – 300 : (80 : 40)                          Н   202 х 407 + 8 786</w:t>
      </w:r>
    </w:p>
    <w:p>
      <w:pPr>
        <w:pStyle w:val="Style1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0"/>
        <w:gridCol w:w="410"/>
        <w:gridCol w:w="410"/>
        <w:gridCol w:w="410"/>
        <w:gridCol w:w="410"/>
        <w:gridCol w:w="410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85"/>
        <w:gridCol w:w="1285"/>
        <w:gridCol w:w="1285"/>
        <w:gridCol w:w="1286"/>
        <w:gridCol w:w="1286"/>
        <w:gridCol w:w="1269"/>
        <w:gridCol w:w="1286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2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57:00Z</dcterms:created>
  <dc:creator>Вован</dc:creator>
  <dc:description/>
  <cp:keywords/>
  <dc:language>en-US</dc:language>
  <cp:lastModifiedBy>Вован</cp:lastModifiedBy>
  <dcterms:modified xsi:type="dcterms:W3CDTF">2012-02-08T18:57:00Z</dcterms:modified>
  <cp:revision>2</cp:revision>
  <dc:subject/>
  <dc:title/>
</cp:coreProperties>
</file>