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Название проекта: </w:t>
      </w:r>
      <w:r>
        <w:rPr>
          <w:i/>
          <w:sz w:val="24"/>
          <w:szCs w:val="24"/>
        </w:rPr>
        <w:t>« Создание мультфильма по произведению С.Михалкова Мой щенок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 Руководитель проек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Учебный предмет, в рамках которого проводитс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ное чт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остав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9 человек (весь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 проекта: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доминирующей деятельности учащихся:</w:t>
      </w:r>
      <w:r>
        <w:rPr>
          <w:i/>
          <w:sz w:val="24"/>
          <w:szCs w:val="24"/>
        </w:rPr>
        <w:t>, творческий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едметному содержани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монопроект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одолжи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ипроект, краткосрочный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12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разовательные: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учащихся с биографией С.Михалкова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лжить знакомство с творчеством С.Михалкова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ить работать с текстом 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создавать рисованный мультфильм</w:t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вивающие: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 w:val="24"/>
          <w:szCs w:val="24"/>
        </w:rPr>
        <w:t>Развивать навыки работы с дополнительной литературой: словарём, энциклопедией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вивать навыки беглого и осмысленного чтения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творческие способности учащихся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память, внимание, мышление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особствовать расширению кругозора детей</w:t>
      </w:r>
    </w:p>
    <w:p>
      <w:pPr>
        <w:pStyle w:val="Style15"/>
        <w:ind w:left="28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оспитательные: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к предмету: литературное чтение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ывать любовь и уважение к русской литератур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опросы проекта: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произведения и для кого написал С.Михалков?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 создаётся мультфильм?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8. Оборудование: </w:t>
      </w:r>
      <w:r>
        <w:rPr>
          <w:i/>
          <w:sz w:val="24"/>
          <w:szCs w:val="24"/>
        </w:rPr>
        <w:t>учебник, рабочие карты, принадлежности для рис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Аннотация: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Идеей создания проекта послужило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елание творчески подойти к изучению нового произведения С.Михалкова, научить детей проявлять своё творчество и фантазию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0.Предполагаемыый продукт проекта (конечный или ожидаемый результат): </w:t>
      </w:r>
      <w:r>
        <w:rPr>
          <w:i/>
          <w:sz w:val="24"/>
          <w:szCs w:val="24"/>
        </w:rPr>
        <w:t>рисованный мультфильм</w:t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</w:t>
      </w:r>
    </w:p>
    <w:p>
      <w:pPr>
        <w:pStyle w:val="Style15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егодня на уроке познакомимся с произведением С.Михалкова «Мой щенок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из вас любит мультфильмы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ля кого создаются мультфильмы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работает над созданием мультфильма? (Художники – мультипликаторы, сценаристы, кукловоды и др.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 Как создаются мультфильмы? (Выслушиваются предположения детей, учитель суммирует ответы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Я предлагаю вам создать собственный мультфильм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плана работы</w:t>
      </w:r>
    </w:p>
    <w:p>
      <w:pPr>
        <w:pStyle w:val="Style15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ть мультфильм.</w:t>
      </w:r>
    </w:p>
    <w:p>
      <w:pPr>
        <w:pStyle w:val="Style15"/>
        <w:numPr>
          <w:ilvl w:val="0"/>
          <w:numId w:val="1"/>
        </w:numPr>
        <w:rPr/>
      </w:pPr>
      <w:r>
        <w:rPr>
          <w:i/>
          <w:sz w:val="28"/>
          <w:szCs w:val="28"/>
        </w:rPr>
        <w:t>Что для этого нужно сделать? (Выслушиваются предложения детей: составить сценарий, разделить текст на части (кадры), озаглавить каждую часть(кадр), нарисовать рисунки к тексту, склеить(смонтировать) кадры)</w:t>
      </w:r>
    </w:p>
    <w:p>
      <w:pPr>
        <w:pStyle w:val="Style15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Составим план выполнения проекта 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ть текст в учебнике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ить на вопросы текста (по вопросам учебника)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ить текст на част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ать, о чём говориться в каждой част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словесный рисунок к тексту каждой част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аглавить каждую часть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исовать красочные рисунк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нтировать мультфильм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Работа по теме урока</w:t>
      </w:r>
    </w:p>
    <w:p>
      <w:pPr>
        <w:pStyle w:val="Style15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текста в учебнике (по цепочке)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сле прочтения текста (по вопросам учебника)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збивание текста на части (кадры).Уточнить число кадров.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каз каждой части своими словами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есное рисование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лавление каждой части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6. Итог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>Как вы думаете, лёгкая ли работа у создателей мультфильм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равилась ли вам эта работ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едлагаю дома самостоятельно закончить работу по созданию мультфиль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может вам рабочая карта, в которой вы нарисуете рисунки, затем разрежете кадры и склеите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ход проект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на следующем уроке дети приносят полученные мультфильмы, обсуждается и оценивается работа каждого ученика, оформляется выставка детски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2:00Z</dcterms:created>
  <dc:creator>Вован</dc:creator>
  <dc:description/>
  <cp:keywords/>
  <dc:language>en-US</dc:language>
  <cp:lastModifiedBy>Вован</cp:lastModifiedBy>
  <dcterms:modified xsi:type="dcterms:W3CDTF">2012-02-08T16:52:00Z</dcterms:modified>
  <cp:revision>2</cp:revision>
  <dc:subject/>
  <dc:title/>
</cp:coreProperties>
</file>