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>Путешествие с Витусом Берингом (по учебнику математики Т.Е.Демидова Образовательная программа 2100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атематик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 человек (группы дете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исследовательский, творчески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ежпредметны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дельный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и деятельностью Беринга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с путешествием В.Беринга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ь работать с текстом, дополнительными источниками информации: энциклопедией, интернетом, книгами 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работать в группах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решать задачи с историческими данными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навыки работы с дополнительной литературой: словарём, энциклопедией и др.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детей</w:t>
      </w:r>
    </w:p>
    <w:p>
      <w:pPr>
        <w:pStyle w:val="Style15"/>
        <w:ind w:left="28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к предмету: математика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и уважение к русской истории и своей Родине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ывать аккуратность и эстетич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то такой В. Беринг?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Чем он занимался?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ое значение имеет его деятельность в истории России?</w:t>
      </w:r>
    </w:p>
    <w:p>
      <w:pPr>
        <w:pStyle w:val="Normal"/>
        <w:rPr/>
      </w:pPr>
      <w:r>
        <w:rPr>
          <w:b/>
          <w:sz w:val="24"/>
          <w:szCs w:val="24"/>
        </w:rPr>
        <w:t xml:space="preserve">8. Оборудование: </w:t>
      </w:r>
      <w:r>
        <w:rPr>
          <w:i/>
          <w:sz w:val="24"/>
          <w:szCs w:val="24"/>
        </w:rPr>
        <w:t>учебник, энциклопедия, дополнительная литератур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/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ой темы, приучать детей работать в группах, организовать деятельность учащихся так, чтобы они старались сами добывать знания.</w:t>
      </w:r>
    </w:p>
    <w:p>
      <w:pPr>
        <w:pStyle w:val="Normal"/>
        <w:rPr/>
      </w:pPr>
      <w:r>
        <w:rPr>
          <w:b/>
          <w:sz w:val="24"/>
          <w:szCs w:val="24"/>
        </w:rPr>
        <w:t>10.Предполагаемыый продукт проекта (конечный или ожидаемый результат):</w:t>
      </w:r>
      <w:r>
        <w:rPr>
          <w:i/>
          <w:sz w:val="24"/>
          <w:szCs w:val="24"/>
        </w:rPr>
        <w:t>по желанию детей – плакат – карта с историей путешествия В.Беринга, реферат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ешествие 3        </w:t>
      </w:r>
      <w:r>
        <w:rPr>
          <w:b/>
          <w:i/>
          <w:sz w:val="28"/>
          <w:szCs w:val="28"/>
        </w:rPr>
        <w:t>Вместе с Витусом Беринг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такой В.Беринг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вы о нём знает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уда вам знакомо его имя? (Встречается на географических карт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м предлагается создать карту с историей путешествия В.Берин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ь исторические задачи для того, чтобы глубже понять чем жили люди той эпохи. 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Составить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в каком виде будет готовиться проект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группы детей (по желанию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ть обязанности в группах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искать информацию и где именно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отбирать нужное из собранной информации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художником проекта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главным редактором проекта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едоставить выход проекта: кто будет выступать с рассказом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выхода проекта (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исторических задач (по учебнику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для себя вы узнали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из задач особенно запомнилась и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ая задача самая трудная и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/>
      </w:pPr>
      <w:r>
        <w:rPr>
          <w:i/>
          <w:sz w:val="28"/>
          <w:szCs w:val="28"/>
        </w:rPr>
        <w:t>-Предлагаю дома самостоятельно закончить работу по созданию проек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течении недели дети могут обращаться к учителю за помощью или советом,с любым вопросом по созданию проек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рез неделю дети приносят получившиеся работы, выступают перед классом, обсуждается и оценивается работа каждой группы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4:00Z</dcterms:created>
  <dc:creator>Вован</dc:creator>
  <dc:description/>
  <cp:keywords/>
  <dc:language>en-US</dc:language>
  <cp:lastModifiedBy>Вован</cp:lastModifiedBy>
  <dcterms:modified xsi:type="dcterms:W3CDTF">2012-02-08T16:54:00Z</dcterms:modified>
  <cp:revision>2</cp:revision>
  <dc:subject/>
  <dc:title/>
</cp:coreProperties>
</file>