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лощадь прямоугольн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4"/>
          <w:szCs w:val="24"/>
        </w:rPr>
        <w:t>Вывести правило вычисления площади прямоугольника.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4"/>
          <w:szCs w:val="24"/>
        </w:rPr>
        <w:t>Совершенствовать вычислительные навыки.</w:t>
      </w:r>
    </w:p>
    <w:p>
      <w:pPr>
        <w:pStyle w:val="Style16"/>
        <w:numPr>
          <w:ilvl w:val="0"/>
          <w:numId w:val="7"/>
        </w:numPr>
        <w:rPr>
          <w:sz w:val="28"/>
          <w:szCs w:val="28"/>
        </w:rPr>
      </w:pPr>
      <w:r>
        <w:rPr>
          <w:sz w:val="24"/>
          <w:szCs w:val="24"/>
        </w:rPr>
        <w:t>Развивать умение решать задач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Style16"/>
        <w:ind w:left="1440" w:hanging="0"/>
        <w:jc w:val="both"/>
        <w:rPr/>
      </w:pPr>
      <w:r>
        <w:rPr/>
        <w:t>К нам в гости пришёл медвежонок Мишутка. (На доске появляется рисунок с изображением медвежонка, в одной руке у него карточка – квадратный сантиметр, в другой – линейка)</w:t>
      </w:r>
    </w:p>
    <w:p>
      <w:pPr>
        <w:pStyle w:val="Style16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ind w:left="1440" w:hanging="0"/>
        <w:jc w:val="both"/>
        <w:rPr>
          <w:i/>
          <w:i/>
        </w:rPr>
      </w:pPr>
      <w:r>
        <w:rPr>
          <w:i/>
        </w:rPr>
        <w:t>Чтобы площадь прямоугольника уметь вычислять</w:t>
      </w:r>
    </w:p>
    <w:p>
      <w:pPr>
        <w:pStyle w:val="Style16"/>
        <w:ind w:left="1440" w:hanging="0"/>
        <w:jc w:val="both"/>
        <w:rPr>
          <w:i/>
          <w:i/>
        </w:rPr>
      </w:pPr>
      <w:r>
        <w:rPr>
          <w:i/>
        </w:rPr>
        <w:t>Надо важное правило знать</w:t>
      </w:r>
    </w:p>
    <w:p>
      <w:pPr>
        <w:pStyle w:val="Style16"/>
        <w:ind w:left="1440" w:hanging="0"/>
        <w:jc w:val="both"/>
        <w:rPr>
          <w:i/>
          <w:i/>
        </w:rPr>
      </w:pPr>
      <w:r>
        <w:rPr>
          <w:i/>
        </w:rPr>
        <w:t>Мишка правило знает точно.</w:t>
      </w:r>
    </w:p>
    <w:p>
      <w:pPr>
        <w:pStyle w:val="Style16"/>
        <w:ind w:left="1440" w:hanging="0"/>
        <w:jc w:val="both"/>
        <w:rPr>
          <w:i/>
          <w:i/>
        </w:rPr>
      </w:pPr>
      <w:r>
        <w:rPr>
          <w:i/>
        </w:rPr>
        <w:t>Он готов сегодня помочь нам.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улирование темы и цели урока.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счёт   (Проводится в виде  игры «Блиц-турнир»)</w:t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8"/>
      </w:tblGrid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Блиц-турн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«В гостях у медведей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Мама медведица испекла на завтрак 24 пирожка. Медвежонок Мишутка съел 10 пирожков. Сколько пирожков он оставил маме и папе?      __________________________________     </w:t>
            </w:r>
            <w:r>
              <w:rPr>
                <w:b/>
                <w:i/>
                <w:sz w:val="16"/>
                <w:szCs w:val="16"/>
              </w:rPr>
              <w:t xml:space="preserve"> Д</w:t>
            </w:r>
            <w:r>
              <w:rPr>
                <w:sz w:val="16"/>
                <w:szCs w:val="16"/>
              </w:rPr>
              <w:t xml:space="preserve">                                              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шутка получил в школе 8 «пятёрок», а «четвёрок» в 2 раза меньше. Сколько «четвёрок» получил Мишутка? ___________________________________________                                   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Л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 xml:space="preserve">За хорошие отметки мама поцеловала Мишутку 12 раз, а шлёпнула за шалости 4 раза. Во сколько раз больше мама поцеловала Мишутку, чем шлёпнула?  __________________________  </w:t>
            </w: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 xml:space="preserve">             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шутка с папой делали бумажные кораблики. Папа сделал 5корабликов, а Мишутка на 3 больше. Сколько корабликов сделал Мишутка?  ___________________________                                 </w:t>
            </w:r>
            <w:r>
              <w:rPr>
                <w:b/>
                <w:i/>
                <w:sz w:val="16"/>
                <w:szCs w:val="16"/>
              </w:rPr>
              <w:t>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В кладовке у медведей стоит баночек14 с мёдом, а с вареньем – 8. На сколько меньше баночек с вареньем, чем с мёдом?  ________________________________________                                         </w:t>
            </w:r>
            <w:r>
              <w:rPr>
                <w:b/>
                <w:i/>
                <w:sz w:val="16"/>
                <w:szCs w:val="16"/>
              </w:rPr>
              <w:t xml:space="preserve">О  </w:t>
            </w:r>
            <w:r>
              <w:rPr>
                <w:sz w:val="16"/>
                <w:szCs w:val="16"/>
              </w:rPr>
              <w:t xml:space="preserve">                                                              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 сном папа зевнул 14 раз, а Мишутка в 2 раза меньше. Сколько раз зевнул перед сном  Мишутка? ____________________________________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>Щ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зиму маме-медведице приснилось 10 счастливых снов, папе-медведю – в 2 раза меньше, а Мишутке столько, сколько маме и папе вместе. Сколько счастливых снов приснилось Мишутке за зиму?_______________________________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Ь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сположи ответы в порядке возрастания и расшифруй слово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</w:t>
            </w:r>
          </w:p>
          <w:tbl>
            <w:tblPr>
              <w:tblW w:w="3969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83200</wp:posOffset>
                      </wp:positionH>
                      <wp:positionV relativeFrom="paragraph">
                        <wp:posOffset>43180</wp:posOffset>
                      </wp:positionV>
                      <wp:extent cx="325755" cy="2863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pt;margin-top:3.4pt;width:25.6pt;height:2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Оценк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16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Один ученик у доски)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йди среди фигур прямоуголь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доске – различные фигуры: круг, квадрат, треугольник, ромб, прямоуголь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ите прямоугольники, остальные фигуры нужно убрать с доски. Докажите правильность своего выбора. (Дети выходят к доске поочерёдно).</w:t>
      </w:r>
    </w:p>
    <w:p>
      <w:pPr>
        <w:pStyle w:val="Normal"/>
        <w:ind w:left="1800" w:hanging="0"/>
        <w:jc w:val="both"/>
        <w:rPr/>
      </w:pPr>
      <w:r>
        <w:rPr>
          <w:sz w:val="24"/>
          <w:szCs w:val="24"/>
        </w:rPr>
        <w:t>- Прочитайте слово, посмотрите на фигуру и попробуйте сформулировать (назвать) тему урока. (Площадь прямоугольника)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доске открывается тема урока.</w:t>
      </w:r>
    </w:p>
    <w:p>
      <w:pPr>
        <w:pStyle w:val="Normal"/>
        <w:ind w:left="1800" w:hanging="0"/>
        <w:jc w:val="both"/>
        <w:rPr/>
      </w:pPr>
      <w:r>
        <w:rPr>
          <w:sz w:val="24"/>
          <w:szCs w:val="24"/>
        </w:rPr>
        <w:t>- Попробуйте назвать цель урока. (Научиться находить площадь прямоугольника)</w:t>
      </w:r>
    </w:p>
    <w:p>
      <w:pPr>
        <w:pStyle w:val="Normal"/>
        <w:ind w:left="1800" w:hanging="0"/>
        <w:jc w:val="both"/>
        <w:rPr/>
      </w:pPr>
      <w:r>
        <w:rPr>
          <w:sz w:val="24"/>
          <w:szCs w:val="24"/>
        </w:rPr>
        <w:t>- Верно, нам надо научиться находить площадь прямоугольника и вывести формулу, с помощью которой легко найти площадь прямоугольника.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ка проблемы и мотивация к деятельности.</w:t>
      </w:r>
    </w:p>
    <w:p>
      <w:pPr>
        <w:pStyle w:val="Style16"/>
        <w:ind w:left="14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тям раздаются рабочие карты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йди площадь данных фигур.</w:t>
      </w:r>
    </w:p>
    <w:p>
      <w:pPr>
        <w:pStyle w:val="Style16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сделали для того, чтобы найти площадь этих фигур? (Посчитали квадратные сантиметры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2. Найти площадь данного прямо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- Умеем ли мы находить площадь прямоугольника? (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д нами встала проблем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Открытие нового знания.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решения пробл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мы будем действов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лушиваются предложения детей. (Разбить на квадратные сантиметры, пользоваться мерк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предложения детей рассматриваются и выполн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помощью чего можно разбить прямоугольник на квадратные сантиметры? (Линей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разбивают фигуры на квадратные сантиметры с помощью лин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олько квадратов получилось в длину? 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ширину? (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узнать, сколько всего квадратов? (6х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такое – 6? (Дли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то такое – 4? (Ширин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Как нашли площадь? (Умножили длину на ширин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ь решения задачи.                                                                                                      (Один ученик у дос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 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 форму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сегда ли этот способ будет удобным? (Нет, т.к. Длина и ширина могут быть больше и тогда трудно будет разбить прямоугольник на квадратные сантимет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мотрите на Мишутку – что он держит в другой руке? (Линей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думаете, что он хочет нам подсказать? (Измерить длину и ширину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пробуем вывести формулу нахождения площади. Площадь обозначается латинской буквой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ина -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    ; ширина - 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ула: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                          (Один ученик у дос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ь формулы в рабочих картах и на доске.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Первичное закрепление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по учебникам страница 54. Чтение правила.</w:t>
      </w:r>
    </w:p>
    <w:p>
      <w:pPr>
        <w:pStyle w:val="Style16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и на стр.55 №3(1) Работа в парах. Дети обсуждают решение задачи, затем один ученик из пары рассказывает решение и доказывает правильность. Запись решения задачи на доске и в тетрадях. (Один ученик у доски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6. Самостоятельная работа </w:t>
      </w:r>
      <w:r>
        <w:rPr>
          <w:sz w:val="28"/>
          <w:szCs w:val="28"/>
        </w:rPr>
        <w:t>(С самопроверко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выполняют небольшую самостоятельную работу по вариан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вариант</w:t>
      </w:r>
    </w:p>
    <w:p>
      <w:pPr>
        <w:pStyle w:val="Normal"/>
        <w:jc w:val="both"/>
        <w:rPr/>
      </w:pPr>
      <w:r>
        <w:rPr>
          <w:sz w:val="24"/>
          <w:szCs w:val="24"/>
        </w:rPr>
        <w:t>Найти площадь прямоугольника со сторонами 5см и 3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вариант</w:t>
      </w:r>
    </w:p>
    <w:p>
      <w:pPr>
        <w:pStyle w:val="Normal"/>
        <w:jc w:val="both"/>
        <w:rPr/>
      </w:pPr>
      <w:r>
        <w:rPr>
          <w:sz w:val="24"/>
          <w:szCs w:val="24"/>
        </w:rPr>
        <w:t>Найти площадь прямоугольника со сторонами 8см и 2с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прове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оценивают свои результаты, повторяется правило нахождения площади прямо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Вывод формулы нахождения площади квадрата.</w:t>
      </w:r>
    </w:p>
    <w:p>
      <w:pPr>
        <w:pStyle w:val="Style1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>- Медведи прислали нам подарок в коробке. Нам, чтобы получить подарок, нужно решить задачу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адача в рабочих картах.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но коробки имеет форму квадрата, со стороной 7 см. найди площадь дна коробки.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мы знаем о квадрате? (У квадрата все стороны равны)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Что можно сказать о длине и ширине квадрата? (Они равны -7см)</w:t>
      </w:r>
    </w:p>
    <w:p>
      <w:pPr>
        <w:pStyle w:val="Style16"/>
        <w:ind w:left="1440" w:hanging="0"/>
        <w:jc w:val="both"/>
        <w:rPr/>
      </w:pPr>
      <w:r>
        <w:rPr>
          <w:sz w:val="24"/>
          <w:szCs w:val="24"/>
        </w:rPr>
        <w:t>- Попробуйте назвать формулу нахождения площади квадрата.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</w:p>
    <w:p>
      <w:pPr>
        <w:pStyle w:val="Style16"/>
        <w:ind w:left="1440" w:hanging="0"/>
        <w:jc w:val="both"/>
        <w:rPr/>
      </w:pPr>
      <w:r>
        <w:rPr>
          <w:sz w:val="24"/>
          <w:szCs w:val="24"/>
        </w:rPr>
        <w:t>- Назовите решение. (7х7)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ь решения в рабочих картах и на доске. (Один ученик у доски)</w:t>
      </w:r>
    </w:p>
    <w:p>
      <w:pPr>
        <w:pStyle w:val="Style16"/>
        <w:ind w:left="1440" w:hanging="0"/>
        <w:jc w:val="right"/>
        <w:rPr>
          <w:sz w:val="24"/>
          <w:szCs w:val="24"/>
        </w:rPr>
      </w:pPr>
      <w:r>
        <w:rPr>
          <w:sz w:val="24"/>
          <w:szCs w:val="24"/>
        </w:rPr>
        <w:t>Оценка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- Молодцы! Теперь остаётся узнать, что же прислали нам мишки? Решите примеры и расшифруйте слово.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 решают в рабочих картах примеры и расшифровывают слово. (Шоколад)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1440" w:hanging="0"/>
        <w:jc w:val="both"/>
        <w:rPr/>
      </w:pPr>
      <w:r>
        <w:rPr>
          <w:sz w:val="24"/>
          <w:szCs w:val="24"/>
        </w:rPr>
        <w:t>К   37+25                                                      А   27:3 + 91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О   90-27                                                      Л   6 х (32-29)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   (24-10) : (12:6)                                     Ш   3х4+24:3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3"/>
        <w:gridCol w:w="1364"/>
        <w:gridCol w:w="1364"/>
        <w:gridCol w:w="1364"/>
        <w:gridCol w:w="1387"/>
        <w:gridCol w:w="134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8615</wp:posOffset>
                </wp:positionH>
                <wp:positionV relativeFrom="paragraph">
                  <wp:posOffset>220345</wp:posOffset>
                </wp:positionV>
                <wp:extent cx="373380" cy="334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7.35pt;width:29.35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rPr/>
      </w:pPr>
      <w:r>
        <w:rPr>
          <w:b/>
          <w:sz w:val="28"/>
          <w:szCs w:val="28"/>
          <w:u w:val="single"/>
        </w:rPr>
        <w:t>8.Итог урока.</w:t>
      </w:r>
      <w:r>
        <w:rPr>
          <w:b/>
        </w:rPr>
        <w:t xml:space="preserve">                                                                                                                     Оценка:</w:t>
      </w:r>
    </w:p>
    <w:p>
      <w:pPr>
        <w:pStyle w:val="Style16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ое слово у вас получилось? Правильно! Мишки прислали вам шоколад. Но прежде, чем получить сладости мы должны рассказать мишкам, чему научились на уроке.(Выслушиваются ответы детей)</w:t>
      </w:r>
    </w:p>
    <w:p>
      <w:pPr>
        <w:pStyle w:val="Style16"/>
        <w:ind w:left="144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акие оценки заслужили? Есть ли у кого- то три«5»?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(Выставление оценок)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машнее задание: стр. 55 № 5, №6</w:t>
      </w:r>
    </w:p>
    <w:p>
      <w:pPr>
        <w:pStyle w:val="Style16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исунок с изображением медвежонка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ие карты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и с Блиц- турниром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и – помощницы с формулами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обочка с подарком от мишек</w:t>
      </w:r>
    </w:p>
    <w:p>
      <w:pPr>
        <w:pStyle w:val="Style16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гуры: квадрат, круг, ромб, треугольник,прямоугольник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b/>
          <w:sz w:val="32"/>
          <w:szCs w:val="32"/>
        </w:rPr>
        <w:t>Рабочая кар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урока: </w:t>
      </w:r>
      <w:r>
        <w:rPr>
          <w:i/>
          <w:sz w:val="28"/>
          <w:szCs w:val="28"/>
        </w:rPr>
        <w:t>Площадь прямоугольника</w:t>
      </w:r>
    </w:p>
    <w:p>
      <w:pPr>
        <w:pStyle w:val="Style16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лощадь данных фигур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rFonts w:cs="Calibri"/>
          <w:b/>
          <w:sz w:val="28"/>
          <w:szCs w:val="28"/>
        </w:rPr>
        <w:t xml:space="preserve">                                                </w:t>
      </w:r>
      <w:r>
        <w:rPr/>
        <w:t xml:space="preserve">Ответ: ______________________________________                                               </w:t>
      </w:r>
    </w:p>
    <w:tbl>
      <w:tblPr>
        <w:tblW w:w="2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вет: ________________________________________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лощадь прямоугольник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4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22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_______.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8360</wp:posOffset>
                </wp:positionH>
                <wp:positionV relativeFrom="paragraph">
                  <wp:posOffset>304165</wp:posOffset>
                </wp:positionV>
                <wp:extent cx="3458845" cy="397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888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8pt;margin-top:23.95pt;width:272.3pt;height:3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ула :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217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площадь прямоугольника со сторонами 5см и 3с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 ___________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площадь прямоугольника со сторонами 8см и 2с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 ___________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_____________________________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1990</wp:posOffset>
                </wp:positionH>
                <wp:positionV relativeFrom="paragraph">
                  <wp:posOffset>189865</wp:posOffset>
                </wp:positionV>
                <wp:extent cx="414020" cy="3803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7pt;margin-top:14.95pt;width:32.55pt;height:2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Оценка:</w:t>
      </w:r>
    </w:p>
    <w:p>
      <w:pPr>
        <w:pStyle w:val="Style16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 примеры и узнаешь, что прислали нам в подарок медвежата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b/>
          <w:sz w:val="32"/>
          <w:szCs w:val="32"/>
        </w:rPr>
        <w:t xml:space="preserve">К </w:t>
      </w:r>
      <w:r>
        <w:rPr>
          <w:sz w:val="32"/>
          <w:szCs w:val="32"/>
        </w:rPr>
        <w:t xml:space="preserve">  5х4 =                                                           </w:t>
      </w:r>
      <w:r>
        <w:rPr>
          <w:b/>
          <w:sz w:val="32"/>
          <w:szCs w:val="32"/>
        </w:rPr>
        <w:t xml:space="preserve">А   </w:t>
      </w:r>
      <w:r>
        <w:rPr>
          <w:sz w:val="32"/>
          <w:szCs w:val="32"/>
        </w:rPr>
        <w:t xml:space="preserve">6х5 = </w:t>
      </w:r>
    </w:p>
    <w:p>
      <w:pPr>
        <w:pStyle w:val="Style16"/>
        <w:rPr>
          <w:sz w:val="32"/>
          <w:szCs w:val="32"/>
        </w:rPr>
      </w:pPr>
      <w:r>
        <w:rPr>
          <w:b/>
          <w:sz w:val="32"/>
          <w:szCs w:val="32"/>
        </w:rPr>
        <w:t xml:space="preserve">О   </w:t>
      </w:r>
      <w:r>
        <w:rPr>
          <w:sz w:val="32"/>
          <w:szCs w:val="32"/>
        </w:rPr>
        <w:t xml:space="preserve">5х5 =                                                          </w:t>
      </w:r>
      <w:r>
        <w:rPr>
          <w:b/>
          <w:sz w:val="32"/>
          <w:szCs w:val="32"/>
        </w:rPr>
        <w:t>Л</w:t>
      </w:r>
      <w:r>
        <w:rPr>
          <w:sz w:val="32"/>
          <w:szCs w:val="32"/>
        </w:rPr>
        <w:t xml:space="preserve">  3х5 = </w:t>
      </w:r>
    </w:p>
    <w:p>
      <w:pPr>
        <w:pStyle w:val="Style16"/>
        <w:rPr>
          <w:sz w:val="32"/>
          <w:szCs w:val="32"/>
        </w:rPr>
      </w:pPr>
      <w:r>
        <w:rPr>
          <w:b/>
          <w:sz w:val="32"/>
          <w:szCs w:val="32"/>
        </w:rPr>
        <w:t xml:space="preserve">Д   </w:t>
      </w:r>
      <w:r>
        <w:rPr>
          <w:sz w:val="32"/>
          <w:szCs w:val="32"/>
        </w:rPr>
        <w:t xml:space="preserve">9х5 =                                                          </w:t>
      </w:r>
      <w:r>
        <w:rPr>
          <w:b/>
          <w:sz w:val="32"/>
          <w:szCs w:val="32"/>
        </w:rPr>
        <w:t xml:space="preserve">Ш  </w:t>
      </w:r>
      <w:r>
        <w:rPr>
          <w:sz w:val="32"/>
          <w:szCs w:val="32"/>
        </w:rPr>
        <w:t>8х5 =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9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6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885</wp:posOffset>
                </wp:positionH>
                <wp:positionV relativeFrom="paragraph">
                  <wp:posOffset>181610</wp:posOffset>
                </wp:positionV>
                <wp:extent cx="485775" cy="4451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55pt;margin-top:14.3pt;width:38.2pt;height: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b/>
          <w:sz w:val="32"/>
          <w:szCs w:val="32"/>
        </w:rPr>
        <w:t>Оценка: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51645</wp:posOffset>
                </wp:positionV>
                <wp:extent cx="6520180" cy="106921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8"/>
                            </w:tblGrid>
                            <w:tr>
                              <w:trPr/>
                              <w:tc>
                                <w:tcPr>
                                  <w:tcW w:w="10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Блиц-турни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«В гостях у медведе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ма медведица испекла на завтрак 24 пирожка. Медвежонок Мишутка съел 10 пирожков. Сколько пирожков он оставил маме и папе?   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шутка получил в лесной школе 8 пятёрок, а четвёрок в 2 раза меньше. Сколько четвёрок получил Мишутка?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 хорошие отметки мама поцеловала Мишутку 12 раз, а шлёпнула за шалости 4 раза. Во сколько раз больше мама поцеловала Мишутку, чем шлёпнула?  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ишутка с папой делали бумажные кораблики. Папа сделал 5корабликов, а Мишутка на 3 больше. Сколько корабликов сделал Мишутка?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кладовке у медведей стоит 14 баночек с мёдом, а с вареньем – 8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сколько меньше баночек с вареньем, чем с мёдо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ед сном папа зевнул 14 раз, а Мишутка в 2 раза меньше. Сколько раз зевнул перед сном  Мишутка?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зиму маме-медведице приснилось 5 счастливых снов, а мишутке в 3 раза больше. Сколько счастливых снов приснилось Мишутке?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асположи ответы в порядке возрастания и расшифруй слово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tbl>
                                  <w:tblPr>
                                    <w:tblW w:w="3969" w:type="dxa"/>
                                    <w:jc w:val="left"/>
                                    <w:tblInd w:w="200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ценка: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841.9pt;mso-wrap-distance-left:0pt;mso-wrap-distance-right:9pt;mso-wrap-distance-top:0pt;mso-wrap-distance-bottom:0pt;margin-top:-7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8"/>
                      </w:tblGrid>
                      <w:tr>
                        <w:trPr/>
                        <w:tc>
                          <w:tcPr>
                            <w:tcW w:w="10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Блиц-турнир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«В гостях у медведе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ма медведица испекла на завтрак 24 пирожка. Медвежонок Мишутка съел 10 пирожков. Сколько пирожков он оставил маме и папе?     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59.95pt;margin-top:5.3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шутка получил в лесной школе 8 пятёрок, а четвёрок в 2 раза меньше. Сколько четвёрок получил Мишутка?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59.95pt;margin-top:0.7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</w:t>
                            </w:r>
                            <w:r>
                              <w:rPr>
                                <w:rFonts w:cs="Calibri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z w:val="28"/>
                                <w:szCs w:val="28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5.6pt;margin-top:41.6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За хорошие отметки мама поцеловала Мишутку 12 раз, а шлёпнула за шалости 4 раза. Во сколько раз больше мама поцеловала Мишутку, чем шлёпнула?             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ишутка с папой делали бумажные кораблики. Папа сделал 5корабликов, а Мишутка на 3 больше. Сколько корабликов сделал Мишутка? 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71.25pt;margin-top:4.4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кладовке у медведей стоит 14 баночек с мёдом, а с вареньем – 8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сколько меньше баночек с вареньем, чем с мёдо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80.65pt;margin-top:3.5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80.65pt;margin-top:33.2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Перед сном папа зевнул 14 раз, а Мишутка в 2 раза меньше. Сколько раз зевнул перед сном  Мишутка? 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зиму маме-медведице приснилось 5 счастливых снов, а мишутке в 3 раза больше. Сколько счастливых снов приснилось Мишутке?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80.65pt;margin-top:4.15pt;width:205.3pt;height:30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сположи ответы в порядке возрастания и расшифруй слово.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                                                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20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6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23.5pt;margin-top:3.7pt;width:32.4pt;height:29.2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ценка:</w:t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798445</wp:posOffset>
                </wp:positionH>
                <wp:positionV relativeFrom="paragraph">
                  <wp:posOffset>58420</wp:posOffset>
                </wp:positionV>
                <wp:extent cx="377190" cy="4006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31.55pt;mso-wrap-distance-left:9.05pt;mso-wrap-distance-right:9.05pt;mso-wrap-distance-top:0pt;mso-wrap-distance-bottom:0pt;margin-top:4.6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703195</wp:posOffset>
                </wp:positionH>
                <wp:positionV relativeFrom="paragraph">
                  <wp:posOffset>63500</wp:posOffset>
                </wp:positionV>
                <wp:extent cx="313055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5pt;height:23.4pt;mso-wrap-distance-left:9.05pt;mso-wrap-distance-right:9.05pt;mso-wrap-distance-top:0pt;mso-wrap-distance-bottom:0pt;margin-top: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798445</wp:posOffset>
                </wp:positionH>
                <wp:positionV relativeFrom="paragraph">
                  <wp:posOffset>519430</wp:posOffset>
                </wp:positionV>
                <wp:extent cx="377190" cy="3454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2pt;mso-wrap-distance-left:9.05pt;mso-wrap-distance-right:9.05pt;mso-wrap-distance-top:0pt;mso-wrap-distance-bottom:0pt;margin-top:40.9pt;mso-position-vertical-relative:text;margin-left:22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46990</wp:posOffset>
                </wp:positionV>
                <wp:extent cx="377190" cy="3454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2pt;mso-wrap-distance-left:9.05pt;mso-wrap-distance-right:9.05pt;mso-wrap-distance-top:0pt;mso-wrap-distance-bottom:0pt;margin-top:3.7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35560</wp:posOffset>
                </wp:positionV>
                <wp:extent cx="377190" cy="3454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2pt;mso-wrap-distance-left:9.05pt;mso-wrap-distance-right:9.05pt;mso-wrap-distance-top:0pt;mso-wrap-distance-bottom:0pt;margin-top:2.8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412115</wp:posOffset>
                </wp:positionV>
                <wp:extent cx="377190" cy="3454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2pt;mso-wrap-distance-left:9.05pt;mso-wrap-distance-right:9.05pt;mso-wrap-distance-top:0pt;mso-wrap-distance-bottom:0pt;margin-top:32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98425</wp:posOffset>
                </wp:positionV>
                <wp:extent cx="377190" cy="3454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7.2pt;mso-wrap-distance-left:9.05pt;mso-wrap-distance-right:9.05pt;mso-wrap-distance-top:0pt;mso-wrap-distance-bottom:0pt;margin-top:7.7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301365</wp:posOffset>
                </wp:positionH>
                <wp:positionV relativeFrom="paragraph">
                  <wp:posOffset>67945</wp:posOffset>
                </wp:positionV>
                <wp:extent cx="2607945" cy="38163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9.95pt;margin-top:5.3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301365</wp:posOffset>
                </wp:positionH>
                <wp:positionV relativeFrom="paragraph">
                  <wp:posOffset>9525</wp:posOffset>
                </wp:positionV>
                <wp:extent cx="2607945" cy="3816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9.95pt;margin-top:0.7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373120</wp:posOffset>
                </wp:positionH>
                <wp:positionV relativeFrom="paragraph">
                  <wp:posOffset>528955</wp:posOffset>
                </wp:positionV>
                <wp:extent cx="2607945" cy="3816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5.6pt;margin-top:41.6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444875</wp:posOffset>
                </wp:positionH>
                <wp:positionV relativeFrom="paragraph">
                  <wp:posOffset>56515</wp:posOffset>
                </wp:positionV>
                <wp:extent cx="2607945" cy="3816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1.25pt;margin-top:4.4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564255</wp:posOffset>
                </wp:positionH>
                <wp:positionV relativeFrom="paragraph">
                  <wp:posOffset>45085</wp:posOffset>
                </wp:positionV>
                <wp:extent cx="2607945" cy="3816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80.65pt;margin-top:3.5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564255</wp:posOffset>
                </wp:positionH>
                <wp:positionV relativeFrom="paragraph">
                  <wp:posOffset>421640</wp:posOffset>
                </wp:positionV>
                <wp:extent cx="2607945" cy="3816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80.65pt;margin-top:33.2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564255</wp:posOffset>
                </wp:positionH>
                <wp:positionV relativeFrom="paragraph">
                  <wp:posOffset>52705</wp:posOffset>
                </wp:positionV>
                <wp:extent cx="2607945" cy="38163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80.65pt;margin-top:4.15pt;width:205.3pt;height:3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378450</wp:posOffset>
                </wp:positionH>
                <wp:positionV relativeFrom="paragraph">
                  <wp:posOffset>46990</wp:posOffset>
                </wp:positionV>
                <wp:extent cx="412115" cy="3721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37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3.5pt;margin-top:3.7pt;width:32.4pt;height:2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0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43:00Z</dcterms:created>
  <dc:creator>Вован</dc:creator>
  <dc:description/>
  <cp:keywords/>
  <dc:language>en-US</dc:language>
  <cp:lastModifiedBy>Вован</cp:lastModifiedBy>
  <cp:lastPrinted>2010-11-04T15:42:00Z</cp:lastPrinted>
  <dcterms:modified xsi:type="dcterms:W3CDTF">2012-02-08T16:43:00Z</dcterms:modified>
  <cp:revision>2</cp:revision>
  <dc:subject/>
  <dc:title/>
</cp:coreProperties>
</file>