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итературное чтение</w:t>
      </w:r>
      <w:r>
        <w:rPr>
          <w:sz w:val="28"/>
          <w:szCs w:val="28"/>
        </w:rPr>
        <w:t xml:space="preserve"> (2 класс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Тема:</w:t>
      </w:r>
      <w:r>
        <w:rPr>
          <w:sz w:val="28"/>
          <w:szCs w:val="28"/>
        </w:rPr>
        <w:t xml:space="preserve"> Ф. Тютчев «Зима недаром злится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Цели: </w:t>
      </w:r>
      <w:r>
        <w:rPr>
          <w:sz w:val="28"/>
          <w:szCs w:val="28"/>
        </w:rPr>
        <w:t>1. Познакомить с произведением Ф.И.Тютч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Отрабатывать навыки выразительного чтения, работы с учебным материалом, словар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Развивать умение представлять в своём воображении картины    русской природы, созданные поэ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4.  Способствовать обогащению словарного запаса учащихся.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Активизировать творческие способности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. Воспитывать любовь к поэзии, русской прир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плакат с кроссвордом, рисунки с изображением весны, ребусы, раздаточный матери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Оформление доски:</w:t>
      </w:r>
      <w:r>
        <w:rPr>
          <w:sz w:val="28"/>
          <w:szCs w:val="28"/>
        </w:rPr>
        <w:t xml:space="preserve"> Слева  - плакат с кроссвор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Справа (первоначально закрыто) – рисунок с изображением Весны, надпись: «Весна идёт, весне дорогу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 Сообщение темы урок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егодня на уроке мы начинаем изучать новый раздел. А о чём будут произведения в этом разделе узнаем, когда разгадаем кроссвор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ти вместе с учителем отгадывают кроссворд и в выделенных клетках читают слово – ВЕСН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кажите, на  какую тему будем читать произведения в новом разделе? (Произведения о весне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ткрывается правая сторона доски, рассматривается рисунок и зачитывается текст надпис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u w:val="single"/>
        </w:rPr>
        <w:t>Работа по учебник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тение названия раздела на с. 108 и загадок о весне на с. 109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готовка к чтению стихотворения Ф.Тютчева.</w:t>
      </w:r>
    </w:p>
    <w:p>
      <w:pPr>
        <w:pStyle w:val="Normal"/>
        <w:ind w:left="7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/>
          <w:sz w:val="28"/>
          <w:szCs w:val="28"/>
          <w:u w:val="single"/>
        </w:rPr>
        <w:t>Ребусы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sz w:val="28"/>
          <w:szCs w:val="28"/>
          <w:u w:val="single"/>
        </w:rPr>
        <w:t>Отгаданные слова</w:t>
      </w:r>
      <w:r>
        <w:rPr>
          <w:sz w:val="28"/>
          <w:szCs w:val="28"/>
        </w:rPr>
        <w:t>: капель, апрель, метель, трель. (Значение слов обсуждается сразу после разгадывания)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- Всё перемешалось и весна, и зима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ередко случается, когда весна только начинает вступать в свои права, но вдруг становится холодно, начинается сильная метель, а потом вдруг снова выглядывает солнышко, становится тепло. Зима и весна как будто борются: кто кого. Об этом рассказывается в стихотворении Ф.Тютчева «зима недаром злится…». Послушайте стихотворение и постарайтесь увидеть в своём воображении, как весна с зимой борют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Чтение стихотворения.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4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ение стихотворения учителем.</w:t>
      </w:r>
    </w:p>
    <w:p>
      <w:pPr>
        <w:pStyle w:val="Normal"/>
        <w:numPr>
          <w:ilvl w:val="1"/>
          <w:numId w:val="4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ение ст-ия учащимися про себя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сле чтения вам нужно будет ответить на вопрос: Почему зима злится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ение стихотворения учащимися вслух четверостишиями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 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бота над текстом произведения.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  <w:u w:val="single"/>
        </w:rPr>
        <w:t>Словарная работа.</w:t>
      </w:r>
      <w:r>
        <w:rPr>
          <w:sz w:val="28"/>
          <w:szCs w:val="28"/>
        </w:rPr>
        <w:t>(Проводится по раздаточному материалу)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Нудить – </w:t>
      </w:r>
      <w:r>
        <w:rPr>
          <w:sz w:val="28"/>
          <w:szCs w:val="28"/>
        </w:rPr>
        <w:t>принуждать, заставлять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 xml:space="preserve">Хлопочет </w:t>
      </w:r>
      <w:r>
        <w:rPr>
          <w:sz w:val="28"/>
          <w:szCs w:val="28"/>
        </w:rPr>
        <w:t>– старается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>Засуетилось</w:t>
      </w:r>
      <w:r>
        <w:rPr>
          <w:sz w:val="28"/>
          <w:szCs w:val="28"/>
        </w:rPr>
        <w:t xml:space="preserve"> - ……………………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ти, пользуясь словарём учебника, находят значение слова и вписывают в карточку.</w:t>
      </w:r>
    </w:p>
    <w:p>
      <w:pPr>
        <w:pStyle w:val="Normal"/>
        <w:ind w:left="114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14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14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14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14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14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бота над выразительностью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- Какое настроение этого стихотворения? Подчеркнуть нуж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ёлое, бодрое, грустное, печальное, радост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нужно читать это стихотворение? (Бодро, весело, радостн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торное чтение стихотворения по карточке. Подчеркнуть слова, которые надо выделить голосом, чтобы прочитать выразит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проводится коллективно, обсуждаются разные м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завершению работы выслушивается чтение стихотворения целиком 1 – 2 учащими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  <w:u w:val="single"/>
        </w:rPr>
        <w:t>Работа с текстом стихотворения по его содержанию.</w:t>
      </w:r>
    </w:p>
    <w:p>
      <w:pPr>
        <w:pStyle w:val="Normal"/>
        <w:ind w:left="114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140" w:hanging="0"/>
        <w:rPr>
          <w:sz w:val="28"/>
          <w:szCs w:val="28"/>
        </w:rPr>
      </w:pPr>
      <w:r>
        <w:rPr>
          <w:sz w:val="28"/>
          <w:szCs w:val="28"/>
        </w:rPr>
        <w:t>- Как автор называет весну? (Прекрасное дитя).</w:t>
      </w:r>
    </w:p>
    <w:p>
      <w:pPr>
        <w:pStyle w:val="Normal"/>
        <w:ind w:left="1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40" w:hanging="0"/>
        <w:rPr>
          <w:sz w:val="28"/>
          <w:szCs w:val="28"/>
        </w:rPr>
      </w:pPr>
      <w:r>
        <w:rPr>
          <w:sz w:val="28"/>
          <w:szCs w:val="28"/>
        </w:rPr>
        <w:t>- А зиму? (Ведьма злая).</w:t>
      </w:r>
    </w:p>
    <w:p>
      <w:pPr>
        <w:pStyle w:val="Normal"/>
        <w:ind w:left="1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40" w:hanging="0"/>
        <w:rPr>
          <w:sz w:val="28"/>
          <w:szCs w:val="28"/>
        </w:rPr>
      </w:pPr>
      <w:r>
        <w:rPr>
          <w:sz w:val="28"/>
          <w:szCs w:val="28"/>
        </w:rPr>
        <w:t>- Автор изображает весну и зиму как живых людей. А если бы вы решили нарисовать весну, то какие краски вы взяли? Зиму?</w:t>
      </w:r>
    </w:p>
    <w:p>
      <w:pPr>
        <w:pStyle w:val="Normal"/>
        <w:ind w:left="1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4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ыборочное чтение.</w:t>
      </w:r>
    </w:p>
    <w:p>
      <w:pPr>
        <w:pStyle w:val="Normal"/>
        <w:ind w:left="114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140" w:hanging="0"/>
        <w:rPr>
          <w:sz w:val="28"/>
          <w:szCs w:val="28"/>
        </w:rPr>
      </w:pPr>
      <w:r>
        <w:rPr>
          <w:sz w:val="28"/>
          <w:szCs w:val="28"/>
        </w:rPr>
        <w:t>Прочитайте слова, которые показывают действия весны и зимы.</w:t>
      </w:r>
    </w:p>
    <w:p>
      <w:pPr>
        <w:pStyle w:val="Normal"/>
        <w:ind w:left="1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тог урока.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кажите, а кто рад приходу весны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А вы рады весн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Давайте подарим весне букет цветов, чтобы она знала, что мы её ждём и будем ей рад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Подарок весне</w:t>
      </w:r>
      <w:r>
        <w:rPr>
          <w:sz w:val="28"/>
          <w:szCs w:val="28"/>
        </w:rPr>
        <w:t xml:space="preserve"> – букет первых весенних цвет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Домашнее задание</w:t>
      </w:r>
      <w:r>
        <w:rPr>
          <w:sz w:val="28"/>
          <w:szCs w:val="28"/>
        </w:rPr>
        <w:t xml:space="preserve"> будет творческим. Вам надо дорисовать на карточках портреты весны и зим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6:46:00Z</dcterms:created>
  <dc:creator>Vova</dc:creator>
  <dc:description/>
  <cp:keywords/>
  <dc:language>en-US</dc:language>
  <cp:lastModifiedBy>Вован</cp:lastModifiedBy>
  <cp:lastPrinted>2010-11-04T16:39:00Z</cp:lastPrinted>
  <dcterms:modified xsi:type="dcterms:W3CDTF">2012-02-08T16:46:00Z</dcterms:modified>
  <cp:revision>2</cp:revision>
  <dc:subject/>
  <dc:title>Литературное чтение (2 класс)</dc:title>
</cp:coreProperties>
</file>