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881"/>
        <w:gridCol w:w="3751"/>
        <w:gridCol w:w="2313"/>
        <w:gridCol w:w="1973"/>
      </w:tblGrid>
      <w:tr>
        <w:trPr>
          <w:trHeight w:val="1083" w:hRule="atLeas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ометрия</w:t>
            </w:r>
          </w:p>
        </w:tc>
        <w:tc>
          <w:tcPr>
            <w:tcW w:w="38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ы и формы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9521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рганизационный момент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sz w:val="28"/>
                <w:szCs w:val="28"/>
              </w:rPr>
              <w:t>Организовать внимание учащихся, настроить на урок, заинтересовать, побудить к изучению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u w:val="single"/>
              </w:rPr>
              <w:t>Словарная работ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повторить словарные слова, развивать внимание, память, мыслительные операции (абстрактное мышл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u w:val="single"/>
              </w:rPr>
              <w:t>Формулировка темы и цели уро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sz w:val="28"/>
                <w:szCs w:val="28"/>
              </w:rPr>
              <w:t>заинтересовать, подготовить к изучению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u w:val="single"/>
              </w:rPr>
              <w:t>Работа по теме уро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формирование умения изменять существительные по числам и падежам, наблюдать над изменением окончаний имён существительных, развивать речь учащихся, отрабатывать навык быстрого и правильного письма слов с изученными орфограммами, умения графически обозначать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 уро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sz w:val="28"/>
                <w:szCs w:val="28"/>
              </w:rPr>
              <w:t>дать анализ успешности овладения знаниями, показать недостатки в знаниях и ум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. Домашнее задани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Цель: </w:t>
            </w:r>
            <w:r>
              <w:rPr>
                <w:sz w:val="28"/>
                <w:szCs w:val="28"/>
              </w:rPr>
              <w:t>формировать умение самостоятельно составлять план устного ответа по теоретическому материа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8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д какой темой мы работали на прошлом урок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менение имён существительных по падежам - это словоизменение или словообразова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цели сегодня будут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иктует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, аккорд, дрожжи, ещё, жужж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 иней, сентябрь, лагерь, огур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ъединяет слова 1 столб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о лишне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йдите лишнее слово во 2 столб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карандашом в столбиках первые буквы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получ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объединяет эти два понят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уроке они являются ключевыми слов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ополним группу ключевых слов. Какие слова должны быть под записью </w:t>
            </w:r>
            <w:r>
              <w:rPr>
                <w:i/>
                <w:sz w:val="28"/>
                <w:szCs w:val="28"/>
              </w:rPr>
              <w:t>чис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слова напишем под записью </w:t>
            </w:r>
            <w:r>
              <w:rPr>
                <w:i/>
                <w:sz w:val="28"/>
                <w:szCs w:val="28"/>
              </w:rPr>
              <w:t>падеж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улируйте тему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26 с.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йте вы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Работа на доск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змените по падежам слово </w:t>
            </w:r>
            <w:r>
              <w:rPr>
                <w:i/>
                <w:sz w:val="28"/>
                <w:szCs w:val="28"/>
              </w:rPr>
              <w:t>пару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Чтение таблицы на с. 1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 Упр. 127 с. 1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дание по вариантам: 1 вариант изменяет по падежам слово </w:t>
            </w:r>
            <w:r>
              <w:rPr>
                <w:i/>
                <w:sz w:val="28"/>
                <w:szCs w:val="28"/>
              </w:rPr>
              <w:t xml:space="preserve">звезда, </w:t>
            </w:r>
            <w:r>
              <w:rPr>
                <w:sz w:val="28"/>
                <w:szCs w:val="28"/>
              </w:rPr>
              <w:t xml:space="preserve">другой -  </w:t>
            </w:r>
            <w:r>
              <w:rPr>
                <w:i/>
                <w:sz w:val="28"/>
                <w:szCs w:val="28"/>
              </w:rPr>
              <w:t>звёз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ление текста. ( Составьте текст, используя слова: </w:t>
            </w:r>
            <w:r>
              <w:rPr>
                <w:i/>
                <w:sz w:val="28"/>
                <w:szCs w:val="28"/>
              </w:rPr>
              <w:t xml:space="preserve">звезда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звёзды</w:t>
            </w:r>
            <w:r>
              <w:rPr>
                <w:sz w:val="28"/>
                <w:szCs w:val="28"/>
              </w:rPr>
              <w:t>, запишите текст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делите графически все известные вам орфограммы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ариант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оя меч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небе зажглись звёзды. Как же их много! Я люблю читать книги о далёких звёздах. Как бы мне хотелось полететь к этим таинственным мирам. Я лежу на траве под звёздами и любуюсь им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ведение итогов по целям урок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форме какого числа имена существительные могут изменяться по падежа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нового узнали о падеж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трудности испытали при изучении новой те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предлагаю вам поработать над своей устной речью. Вам надо будет составить устный рассказ на тему: « Падежи». Используйте материал учебника. План своего рассказа составьте самостоятельно и запишите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имён существительных по падеж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воизменение, т. к. в слове изменяется только окон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м умение изменять имена существительные по  падежам. Узнаем новое об изменении им. сущ. По падеж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ники записывают их в столб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     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рд             и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           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                 лаге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жжать         огур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военная согласная в кор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</w:t>
            </w:r>
            <w:r>
              <w:rPr>
                <w:i/>
                <w:sz w:val="28"/>
                <w:szCs w:val="28"/>
              </w:rPr>
              <w:t>огурец</w:t>
            </w:r>
            <w:r>
              <w:rPr>
                <w:sz w:val="28"/>
                <w:szCs w:val="28"/>
              </w:rPr>
              <w:t xml:space="preserve">. Надо запомнить гласную 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, а в других - </w:t>
            </w:r>
            <w:r>
              <w:rPr>
                <w:i/>
                <w:sz w:val="28"/>
                <w:szCs w:val="28"/>
              </w:rPr>
              <w:t>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, паде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о непостоянные признаки существитель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ственное число и множественно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, Р.п., Д.п., В.п., Т.п., П.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имён существительных по числам и падеж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овах: леса (И.п.), по лесам (Д.п.), по дорогам (Д.п.), в лесах (П.п.), километры (И.п.)- выделяют основу и окончание. Указывают паде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ученик изменяет слово </w:t>
            </w:r>
            <w:r>
              <w:rPr>
                <w:i/>
                <w:sz w:val="28"/>
                <w:szCs w:val="28"/>
              </w:rPr>
              <w:t>звезда,</w:t>
            </w:r>
            <w:r>
              <w:rPr>
                <w:sz w:val="28"/>
                <w:szCs w:val="28"/>
              </w:rPr>
              <w:t xml:space="preserve"> другой – </w:t>
            </w:r>
            <w:r>
              <w:rPr>
                <w:i/>
                <w:sz w:val="28"/>
                <w:szCs w:val="28"/>
              </w:rPr>
              <w:t>звёз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зачитывают свои варианты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рме единственного и множественного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лушиваются ответы детей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 эмоционального стимул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, самоанал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едение к открытию с помощью побуждающего диал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анализ результ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мотивации на усп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имулирование.  Создание мотивации на усп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записи в виде схемы прикрытые лис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ник, работающий у доски, выделяет первые буквы, дети проверяют у себя и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ваю поочерёдно записи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 паде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ч.  мн.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16"/>
                <w:szCs w:val="16"/>
              </w:rPr>
              <w:t>и.п. р.п. д.п. в.п. т.п. 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 и фиксирование в громкой речи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ксирование в громкой ре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оценка детьми собственной деятельност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45:00Z</dcterms:created>
  <dc:creator>123</dc:creator>
  <dc:description/>
  <cp:keywords/>
  <dc:language>en-US</dc:language>
  <cp:lastModifiedBy>Вован</cp:lastModifiedBy>
  <dcterms:modified xsi:type="dcterms:W3CDTF">2012-02-08T16:45:00Z</dcterms:modified>
  <cp:revision>2</cp:revision>
  <dc:subject/>
  <dc:title>Этапы урока</dc:title>
</cp:coreProperties>
</file>