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утешествие в страну «Новых открытий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а Посло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стань Хитрова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ров Крылатых слов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кат с картой путешествия, карточки с заданиями, рисунок с изображением воздушного шара, разрезные карточки с пословицам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ур 1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а Пословия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отправляемся в путешествие на воздушном шаре. Первая остановка будет на горе Пословия. Там живут люди, которые любят пословицы. А что такое пословицы? (Народная мудрость). Какие пословицы вы знаете? Чему они учат? Сейчас узнаем, как хорошо вы знаете пословицы.                                                                                       1. </w:t>
      </w:r>
      <w:r>
        <w:rPr>
          <w:sz w:val="28"/>
          <w:szCs w:val="28"/>
          <w:u w:val="single"/>
        </w:rPr>
        <w:t xml:space="preserve">Игра: «Доскажи словечко». </w:t>
      </w:r>
      <w:r>
        <w:rPr>
          <w:sz w:val="28"/>
          <w:szCs w:val="28"/>
        </w:rPr>
        <w:t>На карточках дети выполняют задание (коллективная работа), им надо дописать пословицы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ир строит, а война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рой яму другому – сам 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ишут не пером, а 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Жить – Родине ________________________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2.Игра: «Найди пару».</w:t>
      </w:r>
      <w:r>
        <w:rPr>
          <w:sz w:val="28"/>
          <w:szCs w:val="28"/>
        </w:rPr>
        <w:t xml:space="preserve"> На одной карточке – начало пословицы, а на другой – конец. Детям надо найти окончание пословицы, записанной на первой карточке и розданной детям. Вторые карточки разложены на последней парте или прикреплены на доске. Прослушивание в громкой речи и обсуждение пословиц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Игра: «Шифровка». </w:t>
      </w:r>
      <w:r>
        <w:rPr>
          <w:sz w:val="28"/>
          <w:szCs w:val="28"/>
        </w:rPr>
        <w:t>Детям раздаются карточки с примерами. Надо решить примеры и подставить буквы под нужными числами. В результате получится пословиц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</w:t>
      </w:r>
      <w:r>
        <w:rPr>
          <w:u w:val="single"/>
        </w:rPr>
        <w:t>Реши примеры и расшифруй пословиц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Д    30+4                У    50+8            П    18-10            Ч    20+1</w:t>
      </w:r>
    </w:p>
    <w:p>
      <w:pPr>
        <w:pStyle w:val="Normal"/>
        <w:rPr/>
      </w:pPr>
      <w:r>
        <w:rPr/>
        <w:t xml:space="preserve">  </w:t>
      </w:r>
      <w:r>
        <w:rPr/>
        <w:t>Е   6+9                   М   20+6            О    37-7              С    77-7</w:t>
      </w:r>
    </w:p>
    <w:p>
      <w:pPr>
        <w:pStyle w:val="Normal"/>
        <w:rPr/>
      </w:pPr>
      <w:r>
        <w:rPr/>
        <w:t xml:space="preserve">  </w:t>
      </w:r>
      <w:r>
        <w:rPr/>
        <w:t>Л   25-5                  В   80+3             Т    99-9              А    20+2</w:t>
      </w:r>
    </w:p>
    <w:p>
      <w:pPr>
        <w:pStyle w:val="Normal"/>
        <w:rPr/>
      </w:pPr>
      <w:r>
        <w:rPr/>
        <w:t xml:space="preserve">  </w:t>
      </w:r>
      <w:r>
        <w:rPr/>
        <w:t xml:space="preserve">Р  16-6                   Я  37-30             Х    63-3 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9.1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6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03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1.8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4.8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Молодцы, ребята! Вижу, что вы хорошо знаете пословицы. В следующий раз мы отправимся в пристань Хитровань. Там нас ждут хитрые зад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ур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стань Хитров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чёт по таблице «Весёлый счёт». </w:t>
      </w:r>
      <w:r>
        <w:rPr>
          <w:sz w:val="28"/>
          <w:szCs w:val="28"/>
        </w:rPr>
        <w:t>Дети считают от 1 до 25, указывая на кажд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6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итрые задачк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х камней не бывает в море? (Сухих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одни люди ходят в сапогах, а другие в ботинках? (По земле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две ноты растут в огороде? (Фасоль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остров выдаёт себя за одежду? (Ямайка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олуостров жалуется на свой размер? (Ямал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ирожков можно съесть натощак? (1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море нельзя утонуть? (На карте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больше весит: 1кг гвоздей или 1кг ваты? (Одинаково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ёл сильный дождь. Заяц убегал от лисицы. Куда спрятаться? Заяц сел под куст. Под каким кустом сидит заяц? (Под мокрым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сардельки варятся 6минут. Сколько времени будут вариться 8 таких сарделек? (6минут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ла баба в Москву и повстречала трёх мужиков. Каждый из них нёс по мешку, в каждом мешке -  по коту. Сколько существ отправлялось в Москву? (Одна баба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ять лампочек тускло горели в люстре. Дверь хлопнула – и две перегорели. Сделать нужно вам малость: сказать сколько ламп осталось? (Пять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Баба несла яйца в сетке, а дно упало. Сколько яиц осталось в сетке? (Ни одного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Когда гусь стоит на двух ногах, то весит 4кг. Сколько будет весить гусь, когда встанет на одну ногу? (4кг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В клетке находились 4 кролика. Четверо ребят купили по одному кролику и один кролик остался в клетке. Как это могло произойти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толе стояли 3 стакана с вишней. Костя съел один стакан и поставил его на стол. Сколько стаканов осталось? (3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матери, две дочки, да бабушка с внучкой. Сколько их было? (3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дит на окошке кошка. И хвост как у кошки, и глаза как у кошки, но это не кошка. (Кот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одного мужчины спросили, сколько у него детей. Он ответил: у меня 4 сына и у каждого из них есть  родная сестра. Сколько же детей у него было? (5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Три мальчика, Коля, Петя и Ваня, пошли в магазин. По дороге они нашли 3 копейки. Сколько бы денег нашёл Ваня, если бы он пошёл в магазин один? (3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 воробьишек скакали на грядке, скачут и что-то клюют без оглядки. Котик-хитрюга внезапно подкрался, мигом схватил одного и умчался. Вот как опасно клевать без оглядки! Сколько теперь их осталось на грядке? (Ни одного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шей у 5 журавлей? (5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шей у 2 мышей? (4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го утка плавает? (От берега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«Расшифруй фразу». </w:t>
      </w:r>
      <w:r>
        <w:rPr>
          <w:sz w:val="28"/>
          <w:szCs w:val="28"/>
        </w:rPr>
        <w:t>(Аналогично игре «Расшифруй пословицу».  Возможные варианты: «</w:t>
      </w:r>
      <w:r>
        <w:rPr>
          <w:sz w:val="28"/>
          <w:szCs w:val="28"/>
          <w:u w:val="single"/>
        </w:rPr>
        <w:t>Математика – царица всех наук», «Ученье – свет, а неученье – тьма» и друг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ши примеры и расшифруй фраз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  15-8          Т  12-7          Ж  18-9</w:t>
      </w:r>
    </w:p>
    <w:p>
      <w:pPr>
        <w:pStyle w:val="Normal"/>
        <w:rPr/>
      </w:pPr>
      <w:r>
        <w:rPr/>
        <w:t>Р  14-8           О  9+2           Ь  12-9</w:t>
      </w:r>
    </w:p>
    <w:p>
      <w:pPr>
        <w:pStyle w:val="Normal"/>
        <w:rPr/>
      </w:pPr>
      <w:r>
        <w:rPr/>
        <w:t>И  8+9           Е  9+6           Д  6+7</w:t>
      </w:r>
    </w:p>
    <w:p>
      <w:pPr>
        <w:pStyle w:val="Normal"/>
        <w:rPr/>
      </w:pPr>
      <w:r>
        <w:rPr/>
        <w:t>Л  9+9           У  8+8           С  4+8</w:t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979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Расположи числа в порядке возрастания (убывания)</w:t>
      </w:r>
      <w:r>
        <w:rPr>
          <w:sz w:val="28"/>
          <w:szCs w:val="28"/>
        </w:rPr>
        <w:t xml:space="preserve"> и прочитаешь имя известного математика. Варианты: </w:t>
      </w:r>
      <w:r>
        <w:rPr>
          <w:sz w:val="28"/>
          <w:szCs w:val="28"/>
          <w:u w:val="single"/>
        </w:rPr>
        <w:t xml:space="preserve">Пифагор, Ломоносов, Софья Ковалевская </w:t>
      </w:r>
      <w:r>
        <w:rPr>
          <w:sz w:val="28"/>
          <w:szCs w:val="28"/>
        </w:rPr>
        <w:t xml:space="preserve">и друг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>
          <w:sz w:val="20"/>
          <w:szCs w:val="20"/>
          <w:u w:val="single"/>
        </w:rPr>
        <w:t>Реши примеры, расположи ответы в порядке убывания и узнаешь имя древнегреческого математика.</w:t>
      </w:r>
    </w:p>
    <w:p>
      <w:pPr>
        <w:pStyle w:val="Normal"/>
        <w:ind w:left="-900" w:firstLine="9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О   13-(8+2)=                 Р    12-(6+4)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86810</wp:posOffset>
                </wp:positionH>
                <wp:positionV relativeFrom="paragraph">
                  <wp:posOffset>14605</wp:posOffset>
                </wp:positionV>
                <wp:extent cx="2520315" cy="6026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7.45pt;mso-wrap-distance-left:9pt;mso-wrap-distance-right:9pt;mso-wrap-distance-top:0pt;mso-wrap-distance-bottom:0pt;margin-top:1.1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И   15-(9-2)=                 Ф    4+(7-4)=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А   16-(8+2)=                П     5+(12-8)=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Г   14-(9+1)=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Задачи в стих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6.Игра «Собери картинку».</w:t>
      </w:r>
      <w:r>
        <w:rPr>
          <w:sz w:val="28"/>
          <w:szCs w:val="28"/>
        </w:rPr>
        <w:t xml:space="preserve"> Дети считают примеры, записанные на фрагментах картинки (открытки), и накладывают на правильные ответы, записанные на другой карточке. В результате получается собранная заново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А , ст3жи, ви3на, 7Я, пятнашки, 3О, восемь, восемн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Тур 3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Остров крылатых сло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Сегодня наш воздушный шар приземлился на острове. Это необычный остров. Здесь поселились крылатые слова. А кто знает, что такое крылатые слова? Может быть это птички? (На доске нарисованы птички с надписями: «Бить баклуши», «Знать назубок», «Зарубить на носу», «Попасть впросак»). Крылатые слова (выражения) – это устойчивые выражения, которые человек использует в своей речи. А откуда они взялись, как произошли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u w:val="single"/>
        </w:rPr>
        <w:t>Из истории некоторых крылатых выражени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Бить баклуши. </w:t>
      </w:r>
      <w:r>
        <w:rPr>
          <w:sz w:val="28"/>
          <w:szCs w:val="28"/>
        </w:rPr>
        <w:t>Бездельничать, Праздно проводить время. Первоначально означало: раскалывать, разбивать осиновый чурбан на баклуши (чурки) для изготовления из них мелких щепных изделий: ложек, поварёшек и др., то есть делать неслож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нать на зубок</w:t>
      </w:r>
      <w:r>
        <w:rPr>
          <w:sz w:val="28"/>
          <w:szCs w:val="28"/>
        </w:rPr>
        <w:t>. Знать что-то очень хорошо. А было время, когда «знать назубок», «проверить назубок» понималось почти буквально. Поговорка возникла от обычая проверять подлинность золотых монет, колец и других изделий из благородного металла. Прикусишь монетку зубами, если она из золота, то на ней не останется вмятины, а если поддельная, то останется вмятин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рубить на носу. </w:t>
      </w:r>
      <w:r>
        <w:rPr>
          <w:sz w:val="28"/>
          <w:szCs w:val="28"/>
        </w:rPr>
        <w:t>Означает хорошо, надолго запомнить. В древности неграмотные люди делали на дощечках зарубки для памяти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пасть впросак. </w:t>
      </w:r>
      <w:r>
        <w:rPr>
          <w:sz w:val="28"/>
          <w:szCs w:val="28"/>
        </w:rPr>
        <w:t>Это выражение возникло тогда, когда мастеровые люди вили верёвки на специальном станке, называемом «просак». Зазеваешься, попадёт в станок рукав, не сразу выберешься. Хорошо, что сам жив останешься. Вот теперь и говорят – попал впросак – попал в неудоб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пустя рукава и засучив рукава. </w:t>
      </w:r>
      <w:r>
        <w:rPr>
          <w:sz w:val="28"/>
          <w:szCs w:val="28"/>
        </w:rPr>
        <w:t>Это выражение возникло в те времена, когда русские люди носили одежду с длинными рукавами: у мужчин они достигали – 95 см, а у женщин – на 40см длиннее. Работать в такой одежде очень неудобно, будет плохо получаться. Чтобы дело спорилось, нужно было рукава засучить. Вот народ и приметил, если человек работает лениво, нехотя, медленно, про него говорят: «работает спустя рукава».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бота по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лучают карточки с крылатыми словами, а рядом – значение этих слов. Надо соединить стрелками крылатые выражения и их значение. Работа проводится коллективн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3.Поделка птичек и надпись на них наиболее понравившихся крылатых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тички вырезаются из цветной бумаг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наши птички летят по всему свету и рассказывают всем о крылатых словах. </w:t>
      </w:r>
      <w:r>
        <w:rPr>
          <w:sz w:val="28"/>
          <w:szCs w:val="28"/>
          <w:u w:val="single"/>
        </w:rPr>
        <w:t>А вам задание</w:t>
      </w:r>
      <w:r>
        <w:rPr>
          <w:sz w:val="28"/>
          <w:szCs w:val="28"/>
        </w:rPr>
        <w:t>: спросить у родителей или найти в книгах крылаты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ценарий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лассного ча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Путешествие в страну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овых открытий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Составила :</w:t>
      </w:r>
    </w:p>
    <w:p>
      <w:pPr>
        <w:pStyle w:val="Normal"/>
        <w:jc w:val="right"/>
        <w:rPr/>
      </w:pPr>
      <w:r>
        <w:rPr>
          <w:sz w:val="40"/>
          <w:szCs w:val="40"/>
        </w:rPr>
        <w:t>учитель МОУ Хорошевской нош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мирнова Оксана Владимировна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1:00Z</dcterms:created>
  <dc:creator>Vova</dc:creator>
  <dc:description/>
  <cp:keywords/>
  <dc:language>en-US</dc:language>
  <cp:lastModifiedBy>Вован</cp:lastModifiedBy>
  <cp:lastPrinted>2010-11-04T16:34:00Z</cp:lastPrinted>
  <dcterms:modified xsi:type="dcterms:W3CDTF">2012-02-08T17:01:00Z</dcterms:modified>
  <cp:revision>2</cp:revision>
  <dc:subject/>
  <dc:title>      Путешествие в страну «Новых открытий»</dc:title>
</cp:coreProperties>
</file>