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торина по сказкам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сех на свете он добрей, лечит он больных зверей, и однажды бегемота вытащил он из болота. Он известен, знаменит, это доктор…(Айболит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У отца был мальчик странный, необычный – деревянный, на земле и под водой ищет ключик золотой. Всюду нос суёт он длинный. Кто же это?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u w:val="single"/>
        </w:rPr>
        <w:t>Сказки просят, а сейчас, вы, друзья, узнайте нас.</w:t>
      </w:r>
      <w:r>
        <w:rPr>
          <w:sz w:val="32"/>
          <w:szCs w:val="32"/>
        </w:rPr>
        <w:t xml:space="preserve"> В сказке небо синее, в сказке птицы страшные, реченька, спаси меня, реченька, спаси меня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ымолвил словечко, покатилась печка. Прямо из деревни к царю и царевне. И за что, не знаю, повезло лентяю.(По щучьему веленью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е лежалось на дорожке, покатился по дорожке. (Колобок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олотил да колотил по тарелке носом, ничего не проглотил и остался с носом. (Лиса и журавль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А дорога далека, а корзинка нелегка, сесть бы на пенёк, съесть бы пирожок. (Маша и медведь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н с бубенчиком в руке, в сине – красном колпаке, он весёлая игрушка. А зовут его….(Петрушка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Ах ты Петя – простота, сплоховал немножко, не послушался кота, выглянул в окошко. (Петушок – золотой гребешок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 тропе, шагая бодро, сами воду тащат вёдра. (По щучьему велению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ет ни речки, ни пруда. Где воды напиться? Очень вкусная вода в ямке от копытца. (Сестрица Алёнушка и братец Иванушка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расна девица грустна, ей не нравится весна, ей на солнце тяжко, слёзы льёт бедняжка. (Снегурочка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ышка дом себе нашла, мышка добрая была: в доме том в конце концов стало множество жильцов. (Теремок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01:00Z</dcterms:created>
  <dc:creator>Vova</dc:creator>
  <dc:description/>
  <cp:keywords/>
  <dc:language>en-US</dc:language>
  <cp:lastModifiedBy>Вован</cp:lastModifiedBy>
  <dcterms:modified xsi:type="dcterms:W3CDTF">2012-02-08T17:01:00Z</dcterms:modified>
  <cp:revision>2</cp:revision>
  <dc:subject/>
  <dc:title>Викторина по сказкам</dc:title>
</cp:coreProperties>
</file>