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ценарий Новогоднего праздника в начальной школ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д праздник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ущ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рогие ребята, дорогие родители! Мы рады видеть вас всех на нашем Новогоднем празднике! Праздник начинается! Приглашаем всех на новогодний хоровод!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ровод: С Новым годом всех мы поздравляем!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коморохи</w:t>
      </w:r>
    </w:p>
    <w:p>
      <w:pPr>
        <w:pStyle w:val="Style17"/>
        <w:numPr>
          <w:ilvl w:val="0"/>
          <w:numId w:val="8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равствуйте дорогие ребятишки! Здравствуйте девчонки и мальчишки!</w:t>
      </w:r>
    </w:p>
    <w:p>
      <w:pPr>
        <w:pStyle w:val="Style17"/>
        <w:numPr>
          <w:ilvl w:val="0"/>
          <w:numId w:val="8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сом частым,</w:t>
      </w:r>
    </w:p>
    <w:p>
      <w:pPr>
        <w:pStyle w:val="Style17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ем вьюжным</w:t>
      </w:r>
    </w:p>
    <w:p>
      <w:pPr>
        <w:pStyle w:val="Style17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имний праздник к нам идёт.</w:t>
      </w:r>
    </w:p>
    <w:p>
      <w:pPr>
        <w:pStyle w:val="Style17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 давайте скажем дружно:</w:t>
      </w:r>
    </w:p>
    <w:p>
      <w:pPr>
        <w:pStyle w:val="Style17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равствуй, здравствуй Новый год!</w:t>
      </w:r>
    </w:p>
    <w:p>
      <w:pPr>
        <w:pStyle w:val="Style17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 Все повторяют последние строчки)</w:t>
      </w:r>
    </w:p>
    <w:p>
      <w:pPr>
        <w:pStyle w:val="Style17"/>
        <w:numPr>
          <w:ilvl w:val="0"/>
          <w:numId w:val="8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х мы приглашаем в дружный хоровод,</w:t>
      </w:r>
    </w:p>
    <w:p>
      <w:pPr>
        <w:pStyle w:val="Style17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ело встречаем с вами Новый год!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ровод «Хорошо , что есть на свете Новый год»</w:t>
      </w:r>
    </w:p>
    <w:p>
      <w:pPr>
        <w:pStyle w:val="Normal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numPr>
          <w:ilvl w:val="0"/>
          <w:numId w:val="8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скарад, маскарад!</w:t>
      </w:r>
    </w:p>
    <w:p>
      <w:pPr>
        <w:pStyle w:val="Style17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ужились маски!</w:t>
      </w:r>
    </w:p>
    <w:p>
      <w:pPr>
        <w:pStyle w:val="Style17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ачет волк среди зайчат,</w:t>
      </w:r>
    </w:p>
    <w:p>
      <w:pPr>
        <w:pStyle w:val="Style17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в старинной сказке!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егают три зайчика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Заяц 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йчишки-братишки! Что же мы! Дед Мороз послал нас к этим ребятам, сказать им чтобы они не волновались, что он уже в пути!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яц 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ещё он просил нас, просил нас…. Забыл!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йцы хор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были!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коморох 1</w:t>
      </w:r>
    </w:p>
    <w:p>
      <w:pPr>
        <w:pStyle w:val="Normal"/>
        <w:rPr/>
      </w:pPr>
      <w:r>
        <w:rPr>
          <w:sz w:val="28"/>
          <w:szCs w:val="28"/>
          <w:lang w:val="ru-RU"/>
        </w:rPr>
        <w:t>Не волнуйтесь зайчата! Посмотрите, сколько у нас друзей и никого не бойтесь! Мы не дадим вас в обиду злому волку. А сейчас мы все вместе поможем вам вспомнить,  что вам велел сделать Дед Мороз!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коморох 2</w:t>
      </w:r>
    </w:p>
    <w:p>
      <w:pPr>
        <w:pStyle w:val="Normal"/>
        <w:rPr/>
      </w:pPr>
      <w:r>
        <w:rPr>
          <w:sz w:val="28"/>
          <w:szCs w:val="28"/>
          <w:lang w:val="ru-RU"/>
        </w:rPr>
        <w:t>Я думаю, может быть он велел вам зажечь ёлочку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айте все скажем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Ёлка, ёлка, ёлочка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лёная иголочка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жгись огнями разны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лёными и красными!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е дети повторяют и ёлка зажигается!</w:t>
      </w:r>
    </w:p>
    <w:p>
      <w:pPr>
        <w:pStyle w:val="Style17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не зря старались с вами:</w:t>
      </w:r>
    </w:p>
    <w:p>
      <w:pPr>
        <w:pStyle w:val="Style17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Ёлка вспыхнула огнями!</w:t>
      </w:r>
    </w:p>
    <w:p>
      <w:pPr>
        <w:pStyle w:val="Style17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руг, ребята, становитесь!</w:t>
      </w:r>
    </w:p>
    <w:p>
      <w:pPr>
        <w:pStyle w:val="Style17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епче за руки держитесь.</w:t>
      </w:r>
    </w:p>
    <w:p>
      <w:pPr>
        <w:pStyle w:val="Style17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ы про ёлочку споём! </w:t>
      </w:r>
    </w:p>
    <w:p>
      <w:pPr>
        <w:pStyle w:val="Style17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 красавицу споём!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ровод : Новый год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ле хоровода появляются зайцы и скоморохи.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йцы</w:t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м радость, а нам так грустно, так грустно!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коморох 1</w:t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же мы забыли! Конечно всё дело в Снегурочке!</w:t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лая Снегурочка, скорее отзовись! Добрая Снегурочка скорее появись!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 танце появляются снежинки со Снегурочкой 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нежинки</w:t>
      </w:r>
    </w:p>
    <w:p>
      <w:pPr>
        <w:pStyle w:val="Style17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т повеял ветерок!</w:t>
      </w:r>
    </w:p>
    <w:p>
      <w:pPr>
        <w:pStyle w:val="Style17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лодом пахнуло,</w:t>
      </w:r>
    </w:p>
    <w:p>
      <w:pPr>
        <w:pStyle w:val="Style17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но бабушка-зима</w:t>
      </w:r>
    </w:p>
    <w:p>
      <w:pPr>
        <w:pStyle w:val="Style17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авом махнула!</w:t>
      </w:r>
    </w:p>
    <w:p>
      <w:pPr>
        <w:pStyle w:val="Style17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етели с высоты белые пушинки</w:t>
      </w:r>
    </w:p>
    <w:p>
      <w:pPr>
        <w:pStyle w:val="Style17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деревья и кусты сыплются снежинки!</w:t>
      </w:r>
    </w:p>
    <w:p>
      <w:pPr>
        <w:pStyle w:val="Style17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белые снежинки, летим, летим, летим!</w:t>
      </w:r>
    </w:p>
    <w:p>
      <w:pPr>
        <w:pStyle w:val="Normal"/>
        <w:ind w:left="360" w:hanging="0"/>
        <w:rPr/>
      </w:pPr>
      <w:r>
        <w:rPr>
          <w:rFonts w:cs="Arial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орожки и тропинки мы все запорошим!</w:t>
      </w:r>
    </w:p>
    <w:p>
      <w:pPr>
        <w:pStyle w:val="Style17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ружимся над садом в холодный день зимы,</w:t>
      </w:r>
    </w:p>
    <w:p>
      <w:pPr>
        <w:pStyle w:val="Style17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тихо сядем рядом с такими же, как мы!</w:t>
      </w:r>
    </w:p>
    <w:p>
      <w:pPr>
        <w:pStyle w:val="Style17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нцуем над полями, ведём свой хоровод!</w:t>
      </w:r>
    </w:p>
    <w:p>
      <w:pPr>
        <w:pStyle w:val="Style17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да, не знаем сами, нас ветер понесёт!</w:t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ружившись, убегают.</w:t>
      </w:r>
    </w:p>
    <w:p>
      <w:pPr>
        <w:pStyle w:val="Style17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негурочка</w:t>
      </w:r>
    </w:p>
    <w:p>
      <w:pPr>
        <w:pStyle w:val="Style17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х подружек поздравляю,</w:t>
      </w:r>
    </w:p>
    <w:p>
      <w:pPr>
        <w:pStyle w:val="Style17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дравляю всех друзей!</w:t>
      </w:r>
    </w:p>
    <w:p>
      <w:pPr>
        <w:pStyle w:val="Style17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от всей души желаю</w:t>
      </w:r>
    </w:p>
    <w:p>
      <w:pPr>
        <w:pStyle w:val="Style17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вам самых светлых дней!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бегают зайцы</w:t>
      </w:r>
    </w:p>
    <w:p>
      <w:pPr>
        <w:pStyle w:val="Normal"/>
        <w:ind w:hanging="0"/>
        <w:rPr/>
      </w:pPr>
      <w:r>
        <w:rPr>
          <w:sz w:val="28"/>
          <w:szCs w:val="28"/>
          <w:lang w:val="ru-RU"/>
        </w:rPr>
        <w:t>Но что это, я вижу, зайцы чем-то опечалены!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йцы</w:t>
      </w:r>
    </w:p>
    <w:p>
      <w:pPr>
        <w:pStyle w:val="Style17"/>
        <w:numPr>
          <w:ilvl w:val="0"/>
          <w:numId w:val="5"/>
        </w:numPr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урочка! Мы так спешили к ребятам, чтобы передать им просьбу Деда Мороза, но затанцевались и не заметили, как к нам подобрался волк. Испугались и забыли поручение Деда Мороза.</w:t>
      </w:r>
    </w:p>
    <w:p>
      <w:pPr>
        <w:pStyle w:val="Style17"/>
        <w:numPr>
          <w:ilvl w:val="0"/>
          <w:numId w:val="5"/>
        </w:numPr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так стараемся вспомнить!</w:t>
      </w:r>
    </w:p>
    <w:p>
      <w:pPr>
        <w:pStyle w:val="Style17"/>
        <w:numPr>
          <w:ilvl w:val="0"/>
          <w:numId w:val="5"/>
        </w:numPr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жет быть, он хотел узнать,  кто пришёл на ёлку?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негурочка</w:t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волнуйтесь, зайчата! Мы обязательно вспомним! А сейчас поиграем в игру Снежный ком. Вы под музыку будете передавать снежный комочек, а когда музыка остановится, посмотрим у кого оказался ком. Тот человек выбывает из игры.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гра Снежный ком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еожиданно появляется баба Яга.</w:t>
      </w:r>
    </w:p>
    <w:p>
      <w:pPr>
        <w:pStyle w:val="Normal"/>
        <w:ind w:hanging="0"/>
        <w:rPr/>
      </w:pPr>
      <w:r>
        <w:rPr>
          <w:sz w:val="28"/>
          <w:szCs w:val="28"/>
          <w:lang w:val="ru-RU"/>
        </w:rPr>
        <w:t>А про меня -то вы и забыли. Это я здесь самая хорошая, да красивая!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яц</w:t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верьте ей, ребята! Она заперла в своей избушке свои лучшие игрушки!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ущий</w:t>
      </w:r>
    </w:p>
    <w:p>
      <w:pPr>
        <w:pStyle w:val="Normal"/>
        <w:ind w:hanging="0"/>
        <w:rPr/>
      </w:pPr>
      <w:r>
        <w:rPr>
          <w:sz w:val="28"/>
          <w:szCs w:val="28"/>
          <w:lang w:val="ru-RU"/>
        </w:rPr>
        <w:t>Ах, какая вредная баба Яга! Зачем ты украла наши игрушки? Ребята, давайте подразним бабу Ягу, чтобы она отдала наши игрушки!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ти встают в круг и исполняют песенку-дразнилку для бабы Яги.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ба Яга</w:t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дно, отдам я ваши игрушки, только можно я останусь с вами на празднике!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ущий</w:t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рошо, если ты отдашь наши игрушки, то оставайся, только больше не балуйся! А сейчас наши игрушки станцуют нам новогодний танец!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нец под музыку Новогодние игрушки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негурочка</w:t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т мы и спасли игрушки! Можно продолжать веселье.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вочки-игрушки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 всё-таки, Снегурочка, без Дедушки Мороза снежинки не летят </w:t>
      </w:r>
    </w:p>
    <w:p>
      <w:pPr>
        <w:pStyle w:val="Style17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Дедушки Мороза узоры не блестят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Дедушки Мороза и ёлки не горят,</w:t>
      </w:r>
    </w:p>
    <w:p>
      <w:pPr>
        <w:pStyle w:val="Style17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ету без Мороза веселья для ребят!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ущий</w:t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, Снегурочка! Без Дедушки Мороза скучают ребятки. Может быть он придёт к нам, когда услышит песенку? Давайте послушаем песню о зиме, которую исполнит Пословская Ирина.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вучит песня «Три белых коня»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ущий</w:t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ё-таки нет Дедушки Мороза.</w:t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айте, ребята, мы его позовём!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ти зовут деда Мороза, но появляются танцоры в красных колпачках с мешками, как у деда Мороза.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нец «Российский Дед Мороз»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ле танца появляется Дед Мороз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д Мороз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 Новым годом! С Новым годом!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здравляю всех детей!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здравляю всех гостей!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колько лиц кругом знакомых,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колько здесь друзей моих!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Хорошо мне здесь, как дома,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еди ёлочек седых!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ыл у вас я год назад!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нова видеть всех я рад!</w:t>
      </w:r>
    </w:p>
    <w:p>
      <w:pPr>
        <w:pStyle w:val="Normal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едущий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дравствуй Дедушка Мороз! Мы тебя долго ждали! Ребята приготовили для тебя песенку.</w:t>
      </w:r>
    </w:p>
    <w:p>
      <w:pPr>
        <w:pStyle w:val="Normal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есня «Кто ты? Дед Мороз»</w:t>
      </w:r>
    </w:p>
    <w:p>
      <w:pPr>
        <w:pStyle w:val="Normal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ед Мороз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у-ка, ряженый народ! Громче, громче хлопай!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улливер плясать идёт с нашим дядей Стёпой!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негурочка</w:t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веселье поглядеть вышел из берлоги</w:t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яшет «русского» медведь!</w:t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авил всем ноги!</w:t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яшет с негром эскимос,</w:t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бочка с пчелою.</w:t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смеются, все шумят, все несутся в пляске!</w:t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скарад! Маскарад! Всё кругом, как в сказке!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нец учащихся 3 класса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бегают зайцы</w:t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душка Мороз, мы забыли твоё главное задание</w:t>
      </w:r>
    </w:p>
    <w:p>
      <w:pPr>
        <w:pStyle w:val="Normal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ед Мороз</w:t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32"/>
          <w:szCs w:val="32"/>
          <w:lang w:val="ru-RU"/>
        </w:rPr>
        <w:t>Эх вы, малыши! Вспомните, я дал вам волшебную морковь и попросил спрятать от злого волка!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йцы</w:t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помнили! Вспомнили!</w:t>
      </w:r>
    </w:p>
    <w:p>
      <w:pPr>
        <w:pStyle w:val="Style17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душка! Мы помним, что принесли её сюда</w:t>
      </w:r>
    </w:p>
    <w:p>
      <w:pPr>
        <w:pStyle w:val="Style17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что спрятали её здесь</w:t>
      </w:r>
    </w:p>
    <w:p>
      <w:pPr>
        <w:pStyle w:val="Style17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где именно забыли</w:t>
      </w:r>
    </w:p>
    <w:p>
      <w:pPr>
        <w:pStyle w:val="Normal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ед Мороз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 беда главное она здесь! Поищите её!</w:t>
      </w:r>
    </w:p>
    <w:p>
      <w:pPr>
        <w:pStyle w:val="Normal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Зайцы ищут морковь и находят её под ёлкой</w:t>
      </w:r>
    </w:p>
    <w:p>
      <w:pPr>
        <w:pStyle w:val="Normal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ед Мороз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 морковка-то не простая! Я спрятал в неё призы для тех ребяток, которые выступали на празднике.</w:t>
      </w:r>
    </w:p>
    <w:p>
      <w:pPr>
        <w:pStyle w:val="Normal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ручаем призы</w:t>
      </w:r>
    </w:p>
    <w:p>
      <w:pPr>
        <w:pStyle w:val="Normal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едущий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д Мороз , а другие ребята тоже хотят получить от тебя призы. Дети давайте повеселим Деда Мороза , и он подарит вам призы</w:t>
      </w:r>
    </w:p>
    <w:p>
      <w:pPr>
        <w:pStyle w:val="Normal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онкурсы</w:t>
      </w:r>
    </w:p>
    <w:p>
      <w:pPr>
        <w:pStyle w:val="Style17"/>
        <w:numPr>
          <w:ilvl w:val="0"/>
          <w:numId w:val="3"/>
        </w:numP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аленки</w:t>
      </w:r>
    </w:p>
    <w:p>
      <w:pPr>
        <w:pStyle w:val="Style17"/>
        <w:numPr>
          <w:ilvl w:val="0"/>
          <w:numId w:val="3"/>
        </w:numP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аканчики</w:t>
      </w:r>
    </w:p>
    <w:p>
      <w:pPr>
        <w:pStyle w:val="Style17"/>
        <w:numPr>
          <w:ilvl w:val="0"/>
          <w:numId w:val="3"/>
        </w:numP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нежинки</w:t>
      </w:r>
    </w:p>
    <w:p>
      <w:pPr>
        <w:pStyle w:val="Style17"/>
        <w:numPr>
          <w:ilvl w:val="0"/>
          <w:numId w:val="3"/>
        </w:numP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арежки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anklin Gothic Book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Arial" w:hAnsi="Arial" w:eastAsia="Arial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Franklin Gothic Book;Times New Roman" w:hAnsi="Franklin Gothic Book;Times New Roman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Franklin Gothic Book;Times New Roman" w:hAnsi="Franklin Gothic Book;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Franklin Gothic Book;Times New Roman" w:hAnsi="Franklin Gothic Book;Times New Roman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Franklin Gothic Book;Times New Roman" w:hAnsi="Franklin Gothic Book;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Franklin Gothic Book;Times New Roman" w:hAnsi="Franklin Gothic Book;Times New Roman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Franklin Gothic Book;Times New Roman" w:hAnsi="Franklin Gothic Book;Times New Roman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Franklin Gothic Book;Times New Roman" w:hAnsi="Franklin Gothic Book;Times New Roman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Franklin Gothic Book;Times New Roman" w:hAnsi="Franklin Gothic Book;Times New Roman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Franklin Gothic Book;Times New Roman" w:hAnsi="Franklin Gothic Book;Times New Roman" w:eastAsia="Times New Roman" w:cs="Times New Roman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Franklin Gothic Book;Times New Roman" w:hAnsi="Franklin Gothic Book;Times New Roman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Arial" w:hAnsi="Arial"/>
      <w:color w:val="5A5A5A"/>
    </w:rPr>
  </w:style>
  <w:style w:type="character" w:styleId="Style9">
    <w:name w:val="Выделенная цитата Знак"/>
    <w:basedOn w:val="Style5"/>
    <w:qFormat/>
    <w:rPr>
      <w:rFonts w:ascii="Franklin Gothic Book;Times New Roman" w:hAnsi="Franklin Gothic Book;Times New Roman" w:eastAsia="Times New Roman" w:cs="Times New Roman"/>
      <w:i/>
      <w:iCs/>
      <w:sz w:val="20"/>
      <w:szCs w:val="20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000000"/>
      <w:u w:val="single"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  <w:color w:val="000000"/>
    </w:rPr>
  </w:style>
  <w:style w:type="character" w:styleId="Style14">
    <w:name w:val="Название книги"/>
    <w:qFormat/>
    <w:rPr>
      <w:rFonts w:ascii="Franklin Gothic Book;Times New Roman" w:hAnsi="Franklin Gothic Book;Times New Roman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Franklin Gothic Book;Times New Roman" w:hAnsi="Franklin Gothic Book;Times New Roman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Franklin Gothic Book;Times New Roman" w:hAnsi="Franklin Gothic Book;Times New Roman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6:59:00Z</dcterms:created>
  <dc:creator>Вован</dc:creator>
  <dc:description/>
  <cp:keywords/>
  <dc:language>en-US</dc:language>
  <cp:lastModifiedBy>Вован</cp:lastModifiedBy>
  <cp:lastPrinted>2011-10-27T17:06:00Z</cp:lastPrinted>
  <dcterms:modified xsi:type="dcterms:W3CDTF">2012-02-08T16:59:00Z</dcterms:modified>
  <cp:revision>2</cp:revision>
  <dc:subject/>
  <dc:title/>
</cp:coreProperties>
</file>